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ompress this file in the directory SIMULDIR where action.b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instt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rainer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