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chnic Professions 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em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Qemm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seek/remove S/N on all Quarterdeck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the directory containing INSTALL.EXE and run Qem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 need any future upgrades for the cr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h... u du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questions concerning QemmX, please post anyw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ge will be recieved to me in sometime.  Preferably post on FIDONE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reach me in the assembly section.  In the mean time,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El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 Professions</w:t>
        <w:tab/>
        <w:tab/>
        <w:tab/>
        <w:tab/>
        <w:tab/>
        <w:tab/>
        <w:tab/>
        <w:t xml:space="preserve">  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