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RMINATE 0.99� Key generator v3.2, written in 1993 by Danny K. of Yu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he ever make i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nn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 Bo... Here I am again!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mention it's 5-0 for m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Bo added some real worthless options. Maybe it's time to sp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 on your key system, because this time it only took me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VE WHOLE MINUTES GODDAMNED!) to adapt my key genera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. I made it within 24 hours since the release of Terminate 0.99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Let's have a look at the HISTORY.DOC file again.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version includes so many new features and i have been wor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hard on making it all ready, and because nobody ever read the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s (including myself) this file has not been updat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Just look at the menus and you will see it all. Full online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e available in version 1.00, hopefully in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but I must admit that the HISTORY.DOC was the only entertai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hole Terminate package! Oh yeah, I like laughing abou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lievable obvious bugfixes, those added useless options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stallation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he registration program.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generating part is the same as the one for Terminate 0,71�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ytes changed. However, there's another part of the program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situation that when you turn on IEMSI in Terminate,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recognised by the remote system, because there's an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or space added behind your name? Well, I don't know if it's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umb security measure. I looked and looked, but I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which had to do with the key. However, Terminate do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when an IEMSI handshake is requested. But anyway, the 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ration program patches TERMINAT.EXE, so it will nev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data behind your name in IEMSI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100% sure if it's really fixed right now and if Terminat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ifications to its program data, but try an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ching part isn't very professional... So be sure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.EXE file! (Or not, if it doesn't work or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tch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he End!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there are more programs waiting for me, so this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inal note, let's read SORRY.DOC, written by Bo Bendtsen him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o NOT under any circumstances send FAX mail if it's not really necce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's a waste of MY paper and my money, if you want an answer you must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what about sending some faxes to Bo with the money I save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s: +45-4264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him my kind reg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