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aTRoN '93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onghol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 By: Rais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d By: Death 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off, the only building you have is your castle or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trees around it. To build more buildings, go to a clear space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rees or rocks on it and click on the triangle icon nex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names. Then click on the end of the bar under the icon to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ollowers to that space. Make sure the follower you want to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DY. If you have more then one follower already, then only click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way to draw only one follower to that site. One follower must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ont of your keep or castle or else it will start to wear ou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repair. You must have a follower loyal to you on that space of l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ild anything. When the follower arrives, bulid away.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build in the start are plots and houses. The plots generate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me and the houses provide shelter for your followers. Also,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tarts flowing in, build a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ulid buildings and such, you need money. The easist wa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h is to claim trees. It makes a small amount of cash but tha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tart out with. Then, later on, you can cut down the tre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and get more money. Next, build plots. They make your empir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roducing food. Another way to make some cash is to mine out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for metals. To do this, move one of your followers to the sp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where there are some rocks and click on them. You might find a v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some other metal if you are lucky. When you do find a vei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ms, your people start to build a mine to excavate the metals or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ng is one of the fastest ways to make cash. It is almost too easy. 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can make 50 gold pieces per mine so excavate each and every ro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. There are different types of mines such as gold, iron and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mine will run out so keep searching f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Keep Your People Hap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pularity level drifts off into the basement, don't worry,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ine. The easist way to learn why your people are mad is to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icon on one of your followers and read what is the matter.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tune of "No housing" or "We need more food".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empty plot of land and build houses or plots of food on it.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ve you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ht Off The Ene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d if the problem arises that a goblin or other monster's la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, you can send an army to take care of the problem.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ollowers of each leader and view them by putting the pointer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turn into an eye. Then ready them by clicking on READ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screen. Then when you have done this to about 8 people, go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have discovered the monster lair and click on the triang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ader and move the bar under the triangle so it fills up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Then, do the same thing for the other leaders until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llowers are moving to the screen you selected. Then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nd watch the fun. If you are successful, you can pillage som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eaders or demolish the lair. Your leader will usually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such a good deed to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eady For W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s are rough in this game. Production of food and money is low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 must survive to see the spring. In order to do this, buil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facilities such as a Granary whenever possible. This allo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and distribution of food. Check each one of the leaders eve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o monitor their food supply. If it runs low, build more plo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f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views of the map. There is an upclose view of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where you are and the world view. The upclose view is goo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round you and the world view is good for locating enemy forc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orld map, click on the arrow icon next to the window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screen. Red blocks are the locations of th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tles of the respective leaders. The white dots are buildings or p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Blinking grey/white dots are friendly forces moving around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 dots are enemy forces moving around usually by their lair or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aTRoN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umentation Gro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