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7.xx S/N Registration Elimin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1995  All rights reserved.   :)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Elint /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quite usefull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versions  of  QEMM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 that  you don't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crack  or  search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numbers!    This  cr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 virtually every  QEMM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 back,  relax,  and  enjo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wor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#2  -  "INSTALL.EXE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#3-#6 - 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rack released in 1995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in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nt /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