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DĂğĈĤ�dĊ�r�s����ķ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    �������� �       </w:t>
      </w:r>
      <w:r>
        <w:rPr/>
        <w:t xml:space="preserve">Please, fill this one out ONLY if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� ���</w:t>
      </w:r>
      <w:r>
        <w:rPr/>
        <w:t xml:space="preserve">ķ �        �       are the sysop of elite BBS running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� �   � �        �       </w:t>
      </w:r>
      <w:r>
        <w:rPr/>
        <w:t>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� �   � �        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</w:t>
      </w:r>
      <w:r>
        <w:rPr/>
        <w:t>Ľ �������� �       There are no HQ yet, MAKE SURE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PRESENTS.        �       Merlyn before uploading your reply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 site app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ēğ�ĀĄ�mĉĜĕ�t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this out using your text edito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fo.DoC for fur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(___)-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D capacity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s ( both groups and networks )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is your board up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(in days) do you get wares?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us to be on your board, you must make up a user acc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C so that it would be upoad-only account (unless you wan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member leeching off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illing to validate members of DoC on your BBS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kind of access?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illing to give a leech to a game reviewers (1-2 people)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ll us a little abou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users that will vouch for you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best BBS you call ( w/ phone numb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you contribute to this group?  Why should we let you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use the place below to answer this and write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y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