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DĂğĈĤ�dĊ�r�s����ķ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      �������� �   </w:t>
      </w:r>
      <w:r>
        <w:rPr/>
        <w:t xml:space="preserve">Please, apply ONLY if you freqentl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� ���</w:t>
      </w:r>
      <w:r>
        <w:rPr/>
        <w:t xml:space="preserve">ķ �        �   call boards outside 212 and 718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� �   � �       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� �   � �        �   </w:t>
      </w:r>
      <w:r>
        <w:rPr/>
        <w:t xml:space="preserve">Use your text editor to fill this ou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</w:t>
      </w:r>
      <w:r>
        <w:rPr/>
        <w:t>Ľ �������� �   Read info.doc for deta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 xml:space="preserve">.PRESENTS.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C Courier Application  �   There are no HQ yet.  MAKE SURE you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ēğ�ĀĄ�mĉĜĕ�t���Ľ   Merlyn before uploading the reply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# to reach you _____________ Is it modem or voice #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 boards you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                    Sysop          Phone          Networks, Group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ve user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be able to upload our releases to boards listed above at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releases come 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ime of the day is most convenient for you to call the HQ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we accept you as a courier?  Leave a message to Merlyn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