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DĂğĈĤ�dĊ�r�s����ķ      There is no HQ board now, so ple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    �������� �      </w:t>
      </w:r>
      <w:r>
        <w:rPr/>
        <w:t xml:space="preserve">contact Merlyn before uploading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� ���</w:t>
      </w:r>
      <w:r>
        <w:rPr/>
        <w:t xml:space="preserve">ķ �        �      repl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� �   � �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� �   � �        �      </w:t>
      </w:r>
      <w:r>
        <w:rPr/>
        <w:t xml:space="preserve">Leave me a message on P.I.T.S., The P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</w:t>
      </w:r>
      <w:r>
        <w:rPr/>
        <w:t xml:space="preserve">Ľ �������� �      TCBB, TalonNet boards, CoC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.PRESENTS.        �      board you saw 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C application for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ēğ�ĀĄ�mĉĜĕ�t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ers of Camelot is a new group which is building 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, we decided to work in 2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e will be releasing cheats, solves and walkthroughs for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th the effort.  We are highly interested in programm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create those cheats, and if you are one of them, it will be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to becom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ach 15-20 days DoC Fun Pack will be released.  It will contain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:  A. VGA and ANSi by our members   B. Reviews - w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eedback on those huge new games, so you will be ab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worth your download credits.  We know that PAW is doing tha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us at DoC really enjoy their work, but they are too slow -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do not want to wait for the review that long...  W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BBS systems, rating each by friendliness, file bases, me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.  Unlike DOA we won't give out numbers unless sysop allow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 We are going include some useful articles, interviews, etc.  D. MO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rs are also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apply as writer or reviewer, you should either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in journalism, or simply be VERY good, becaus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ot (leech on many boards) for doing very li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 are just building up it is real easy to become a memb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have just a few fair references, some of your previou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up and certain # of releases per month.  Being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 will give you the chance to get an access to it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BBS's and will also help you to show your talents to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are not accepted as a member you can always send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 - we will pay you in d/l credits if it got into DoC Fun Pack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.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best will be accepted. If you wish to be 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, or just want our courier to upload to you, fill out sit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forget to mention what YOU have to offer us i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s are simple - you must call at least 10 BBS's out of 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12 areas or more than three European boards.  Fill out couri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join us, fill out the appropriat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your oun handle (example - merlyn.doc) and upload to Mind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 private upload to DoC account or to Merlyn on a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nalin - the best electronic mag I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W - Great ideas guys, just try to be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A - hey, Golden Eagle, let me i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Crackers - stop cursing each other, you ALL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ut you won't beat THG anyway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A - just wait till we get our hands on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 - stop f------ around and join eliters.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