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DĂğĈĤ�dĊ�r�s����ķ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    �������� �    </w:t>
      </w:r>
      <w:r>
        <w:rPr/>
        <w:t xml:space="preserve">Fill this out with your text editor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� ���</w:t>
      </w:r>
      <w:r>
        <w:rPr/>
        <w:t xml:space="preserve">ķ �        �    upload to a participating board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� �   � �        �    </w:t>
      </w:r>
      <w:r>
        <w:rPr/>
        <w:t xml:space="preserve">"yourname.doc"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� �   � �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</w:t>
      </w:r>
      <w:r>
        <w:rPr/>
        <w:t xml:space="preserve">Ľ �������� �    Check file called info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.PRESENTS.        �    information o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Membership application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ēğ�ĀĄ�mĉĜĕ�t���Ľ     There are no HQ yet, MAKE SURE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rlyn before uploading the relpy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to contact you ______________________ Is it modem or voice #?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s you work on computer _______     Years BBSing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ffiliated with any other group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pecial talents do you have? (che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nt             Description  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[ ]    Cracks, cheats, fixes, etc.    1-2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ent games or programs       1 per 2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       [ ]    Draw ANSi's for DoC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s or just any good .ans   2-3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artist  [ ]    Draw intro's, loaders, ets.    2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      [ ]    Text files, something REALLY   3-4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ful OR good fi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    [ ]    Review large games, so people  6-7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know wha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get warez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 will try to prov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eech on BBS with 0-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      [ ]    Mods and other formats         1 per mon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wrote any programs?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done any cracking?  List wares you cr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published your work in any electronic magazine,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or news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r reference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s you call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pply please upload a file with samples of your work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name.doc to a partisipating boar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type YOUR own name here, not "yourname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in the letter to Merlyn, explaining why you should b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