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Ŀ               ������Ŀ              </w:t>
      </w:r>
      <w:r>
        <w:rPr>
          <w:rtl w:val="true"/>
        </w:rPr>
        <w:t>ڿ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</w:t>
      </w:r>
      <w:r>
        <w:rPr/>
        <w:t>Ŀ �  ����� ��������Ŀ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         � �  ���</w:t>
      </w:r>
      <w:r>
        <w:rPr/>
        <w:t>Ŀ �        ��Ŀ 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O   ��   </w:t>
      </w:r>
      <w:r>
        <w:rPr>
          <w:rtl w:val="true"/>
        </w:rPr>
        <w:t>ڿ  ڿ</w:t>
      </w:r>
      <w:r>
        <w:rPr/>
        <w:t xml:space="preserve">   � �  ����� �    �   ���� </w:t>
      </w:r>
      <w:r>
        <w:rPr/>
        <w:t>/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����</w:t>
      </w:r>
      <w:r>
        <w:rPr>
          <w:rtl w:val="true"/>
        </w:rPr>
        <w:t>ٳ</w:t>
      </w:r>
      <w:r>
        <w:rPr/>
        <w:t xml:space="preserve">   � �  ���</w:t>
      </w:r>
      <w:r>
        <w:rPr/>
        <w:t>Ŀ �    �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����� �������� ���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enX v2.0(tm)  Mephistopheles[TP]  (c) 4-2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1995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1995 - Revision 2: Two releases in the same day.  v1.0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a part which lets DSZ determine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8-1995 - Revision 3: Fixed bug that overwritten some by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olors.exe to recognize GSZ.  (Neve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1-1995 - Version 2.0: Added your own unique S/N option.  OmenX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faster by major optimizations.  7x faster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X eliminates all registration nags created by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SZ.  Works from the first version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ll bugs to me anywhere.  It'll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day.  I haven't tried this on other product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(r).  If it doesn't work, then tell 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X [FILENAME] (S/N {1 - 2,147,483,647};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:\&gt;omenx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ill serialize gsz.exe with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:\&gt;omenx dsz.com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ill serialize dsz.com with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ble to choose between 1 to 2,147,483,647 digi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entered over ten digits, then the starting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igit.  If the digit is over 2,147,483,647, t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ould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C:\&gt;omenx gsz.exe 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erial number would turn out to be 2345678901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took 2.80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r2 took 2.80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r3 took 2.86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v2.0 takes 0.44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tistics based on a Intel 486 Dx2 66 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ok 8 days in the ma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with Turbo Assembly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menX v2.0(tm) contains 822 lines of pu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 Prof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mbers as of 4/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phistoph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hadow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; a group dedicated to bring you new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