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you've got a simple saved game modifier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doomkill doomsav0.dsg   &lt;- actual executa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 1                    &lt;- batch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ive you infinite (well almo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unition: shells, bullets, rockets, cells (what are they fo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    : 10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   : 1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o    : huge timer for the invis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    : huge timer for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s  : no skulls, just the keys (shareware version doesnt need sku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ll the weapons: (except the plasma gun and the BGK9000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n't implemented in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lso get that nifty litt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, the computer, the inviso and the light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ne level, if you want them for the next level,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run doomkill, then run doom and re-loa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I can't fix is the health, if you bump it over 199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sses up and I don't know how to get around that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find more stuff, like the invincible suit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/Usenet:  BRIAN.MCCARTH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Brian McCarthy 1:22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/Relaynet: -&gt;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