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pyware Copyright (c) 1991-1992  Frank Kle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All Rights Reserv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</w:t>
      </w:r>
      <w:r>
        <w:rPr/>
        <w:t>Copywa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Voice: (416) 830-196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Upper Canada Ma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P.O. Box 21539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Newmarket, Ontari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CANADA   L3Y 8J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removes copy protection, both disk based an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, from a variety of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is intended solely for the  use of legitimate own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s of these products, and is specifically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 that would deprive any software publisher of his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protected  files that  NeverLock creates  may NOT  be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ed out,  given away, or  uploaded to computer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( BBS'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not modify NeverLock  in any  way.  You may  no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the program by  decompiling, disassembling or 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is Copyright (c) 1991-1992 by Copyware and Frank Kl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 Reserved.  NeverLock  is protected  by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s  of  the  United  States and  Canada  and  by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treaties, in exactly the same  way that book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materials  are protected.   You should  treat Nev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 like a  book:   you  have the  right  to  use one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in  the same way  that you have  the right to 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one copy of a book you have just b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ware  and Frank  Klein grant  you  the right  to make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NeverLock  to protect your investment, but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opies of  NeverLock to distribute to  other peopl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disk or  by  electronic means.   If you  have 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, you may install NeverLock on all of them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sure  that only  one copy of  NeverLock is  in use, 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omputer, at any one time.  This provision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NeverLock  on a computer network:  only one  us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may use NeverLock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a book, you may  sell or transfer NeverLock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 person, provided  that they  agree to 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here, and also provided that  you transfer to the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 and  documentation  associated  with  NeverLock  an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or destroy any backup copie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ware  warrants that  the physical  diskette(s) provi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are free  of defects in materials or 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60 days from the date  you purchased the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fective  disk, we will replace  it at our expense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 period.   Please  call Copyware  before  return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f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rranty  does NOT include  any claim of 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ility of NeverLock for any  specific purpose. 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 not  extend to  any  right  to  claim other  damag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ware and  Frank Klein, including but  not limited to 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, data,  or use  of the software,  or any 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damages.  You use NeverLock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pyware Copyright (c) 1991-1992  Frank Kle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All Rights Reserv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NeverLoc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is a utility that removes copy-protection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 Universal NeverLock  and  Shareware NeverLock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protection  from games.   Business  NeverLock removes  Az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lock copy-protection from busines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Klein  is the  co-author of CopyWrite.   Since 1987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 Quaid Software  Ltd  with  the copy-protection 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  that exist  in CopyWrite.   You may  be assur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continues  the tradition of copy-protection 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s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window  and  menu  systems  of  NeverLock  were  buil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Jock's  Object  Toolkit.   The  flexible  menu  and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, dynamic  linked lists, and  overall clean desig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made it a joy to  use.  Examining the Toolki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possible  to extend objects in new  ways.  T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s available from TechnoJock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Copy-Protec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protection  is a  scheme  used by  a  software publish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his  product from illegal  copying and  distribu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ake many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 the  distribution  disks  can not  be  copied  by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 Sometimes the  number  of times  the  produc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to a  hard disk is limited.   Sometimes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 the program  asks  you for  information  which  can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ed  by referring  to the  manual or  other material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last category,  called "paper-based  protection",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evices  like code wheels,  "no-copy" paper 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 on it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Wrong with Copy-Protec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protection,  in attempting  to  prevent unauthorized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using  the  product,  can interfere  with  the  sec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urable use of the product by legitimat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copy-protected disk  is a  fragile  thing:  if  it "goes  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ddenly and without warning, you could be locked out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A  limited hard-disk  install could  disappea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common hard disk mish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-based protection  is just plain  annoying.  Having  to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anual or  code wheel every time you play  your gam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rritating very  quickly !  You paid for it,  you ba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but you're locked out of your own software without tha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Should Use Never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egitimate  owner of a  program which NeverLock  sup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ants  to be rid  of the  risk and annoyance 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protection,  should use  NeverLock.  We  currently un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reds of titles,  as shown on the "Available  titles li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assic collection"  at the main menu.   If you do not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listed,  you  may  phone  us to  find  out  if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ected it on the latest release of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 a legitimate purchaser  of a  particula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ish  to unprotect, then STOP  RIGHT NOW and go 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your OWN copy of the product.  Illegal software copy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ndustry millions of dollars  a year, and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up  prices for everybody.   NeverLock is not,  repeat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deprive any software author or publisher of 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payment for his intellectual propert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fety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your copy-protected software before you use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opy all the files of the protected produc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could be simpler!  NeverLock comes as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with no  accessory files, configuration files,  o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track of.  Just run it directly off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un  it off your  hard disk after  copying it there. 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, NeverLock puts on  a bit of a show.  You  can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pass this when you have see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the main  menu  appears use  your arrow  keys  to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 !   The program guides you  every step of the 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 and  dialogue  boxes,  and  there  is  alway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by pressing the F1 key.  There is full mouse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 Microsoft compatible mouse driver  loa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removes protection  by searching the program 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hat needs to be  changed, and then making tho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interventio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the copy-protection  is removed,  you  do not  need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again on that particular  product.  Note that Nev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 a "disk copying program"  that attempts to make  a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 from  a  copy-protected  disk.  Instead  it  is  a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remov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 a brief  summary of  the options  available on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Remember  that not  all options may  be availabl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version of NeverLock.  NeverLock always identif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nformation and license: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share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the license terms for NeverLock in plain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ws information for order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Never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 this list depend on 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verLock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al:  unprotects all the games that we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:  unprotects several games that we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:  supports 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of NeverLock have the Classic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ame unpro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 PURELY INFORMATIONAL DISPLAY of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 that can  be unprotected  when you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 NeverLock from Cop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NOT  a  list of  games  supported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latest NEVERLOC.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Lock creates a new work directory an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hard  disk each time you use  i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this item  from  the  main menu,  Nev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west of its  work directorie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log file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help with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1 at anytime in NeverLock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howing the active key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o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NeverLock.  Pressing X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needs 2 megabytes of free  space on your hard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work files.  This can be any hard dri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 main menu,  select the  game you  wish to  unprot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"New releases" list  or the "Classic collection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will then  prompt you for the letter of  the d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installed on.   It scans this drive and shows 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the directories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w  put up a  "final confirmation" dialogue  box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what it thinks you want it to do, and giving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p it.   If you elect to proceed, NeverLock 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specified for the copy-prot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creates a work directory on  your hard disk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ttempts to remove the copy-protection from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will now  prompt you again, offering  to ex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iles for the original files  in the game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 to,  it will perform the switch and  leave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 its work directory.  In  case the unprotected 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unction  properly, the originals  are thus preserved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 cases, to unprotect a  game NeverLock creates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ader"  file  to  run  the   game.   Watch  its  report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:  if  needed, it will tell  you that you have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ame with the loader rather than the gam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 of the  commercial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iles were copied, searched or 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original files and unprotected files are 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ccess or failur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NeverLock, change to the game  directory and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quiz  screen appears, just enter any answer. 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your answer is correct and 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's all there is to it  !  Remember that the alt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 transmitted to another person  in any form.   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pecial Shareware version which clearly identifi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ch,  NeverLock itself should  not be distributed 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.  See the License item on the Main Menu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 can only find ?,???,??? bytes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n your system.  This may not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for NeverLock to copy the prot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continue anyway 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Lock needs free  disk space to hold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ected files.  In some cases the fil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  large as 2 megabytes.   If you have  5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 disk  space,  NeverLock  will  probably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  With less than that,  you may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that  a  file  could   not  be  copi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d.  If the above sounds confu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solution  is to  free up  2 megabytes 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n any hard dri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 was unable to copy all the protected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Lock could  not read the protected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media,  or it could not  wri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work directory.  Maybe a floppy disket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able ?  Did the hard drive just become ful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sufficient memory to run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Lock needs  about 420K of main  memor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be another  program  resident  on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 interfering.  Reboot your machine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nilla" DOS system diskette  which has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UTOEXEC.BAT   and  only  'FILES=20'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  Then run NeverLo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e file that needs to be patched is miss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Lock couldn't find the target fil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ing in the directory you specified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games, the game itself  must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irectory on  your drive.   Did  you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directory  when NeverLock offered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rectories of your dr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not find the bytes that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a different form of copy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files  were present but were 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Lock expected.  If the  name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ppears more  than once on the 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r the  Classic  Collection  list, try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next produ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 possibility is  that you  are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ect a file  that has already been 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Lock or some other unprotect utility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 required file mentioned in  the Nev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is actually the file that came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can't make NeverLock work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us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</w:t>
      </w:r>
      <w:r>
        <w:rPr/>
        <w:t>Copywa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Voice: (416) 830-196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Upper Canada Ma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P.O. Box 21539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Newmarket, Ontari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CANADA   L3Y 8J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 at your computer and have the Nev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at hand, to help us understand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using NeverLo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�Ŀ �Ŀ ���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� �</w:t>
      </w:r>
      <w:r>
        <w:rPr>
          <w:rtl w:val="true"/>
        </w:rPr>
        <w:t>ٿ� � � ��  �ٿ</w:t>
      </w:r>
      <w:r>
        <w:rPr/>
        <w:t>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 �  ��� ��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NIVERSAL NEVERLOCK     $59.00 + $6.00 handl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receive  the latest NeverLock  that remov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-protection from  all of the games  that w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know about.   NeverLock now supports  more th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400 different game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ver be locked out of your own software 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fter you  use NeverLock, you  will be  abl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un  your software  without  the  need for 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nuals, code-wheels or key-diskett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gistered customers may purchase an update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$39.00 +$6.00 (US) handling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NE-YEAR UNIVERSAL SUBSCRIPTION         $27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receive six new Universal NeverLock edi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uring the  next year.  Subscribers  receiv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atest NeverLock  before anyone  else.  We  sh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utomatically as  soon as the newest  version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y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SINESS NEVERLOCK       $99.00 + $6.00 handl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moves Everlock  copy-protection from  busin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oftware installed on your  hard drive.  No mo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idden files on your system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ver lose your last install 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fter you  use NeverLock,  you will  be able 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ackup  your business  software, and  run it 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r other computer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  &amp;  OVERSEA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only VISA,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. customers and overseas customers must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in U.S.A. funds drawn on a U.S.A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NeverLock  $59.00 + $6.00 (US) handling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Year Universal Subscription  $270.00 (US)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NeverLock   $99.00 + $6.00 (US) handling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Amount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ge from the U.S.A to Canada REQUIRES 49 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sure to put the correct postag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.  Otherwise it will not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IAN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only VISA,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s must remit payment in Canadian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residents outside Ontario please add 7% 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 residents please add 7% GST + 8%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NeverLock  $71.00 + $7.00 (CAN) handl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Year Universal Subscription  $324.00 (CAN)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NeverLock  $119.00 + $7.00 (CAN) handl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% GST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ntario only)  8% PST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Amount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|  Name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pywar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pper Canada Mall      |  Address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.O. Box 21539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Newmarket, Ontario     |  City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ANADA   L3Y 8J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|  State/Prov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oice:  (416) 830-196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VISA card, please complete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 Card Number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y Dat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Holder's Name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Holder's Signature REQUIRED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