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opyware In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152 Nelson Circ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Newmarket, Ontari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ANADA   L3X 1R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rder:  416-830-1961  (905-830-1961 after Dec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Fax:    416-830-5064  (905-830-5064 after Dec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removes copy-protection  from  a  variety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protected  files that  NeverLock creates  may NOT  be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ed out,  given away, or  uploaded to computer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( BBS'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is protected by the copyright law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ada  and by international  copyright treaties, 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e  way  that  books and  other  published  materi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not modify NeverLock  in any  way.  You may  no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 the program by  decompiling, disassembling or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reat NeverLock like a book.   You have the righ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py of NeverLock in the same  way that you have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one copy of a book that you hav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a book, you may  sell or transfer NeverLock perman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 person, provided  that they  agree to  the provi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here,  and also  provided that  you transfer  to the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, documentation and backup copies of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grants  you the  right  to  make backup  copi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to protect your investment, but you may NOT make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everLock to distribute to other people, whether on disk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means.   If you have more  than one computer,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NeverLock on  all of them, provided that  you en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copy of NeverLock is in  use, on one single computer,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 warrants that the  physical diskette  provi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free of defects  for a period  of 60 days 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you purchased the product.   Please contact Copyware In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before returning any materials f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rranty  does NOT include  any claim of  merchantabilit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ility of NeverLock for any  specific purpose.  The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 not  extend to  any  right  to  claim other  damages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 of the  software,  or  any consequential 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3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removes copy-protection from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vailable from BBS's and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removes copy-protection from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removes Everlock copy-protection from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You may also purchase it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Everlock  protection by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Search�for�Everlock�copy-protection' line on 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search  all your drives (including  drives A:, B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dden files such as  EV21.SYS EV22.SYS EV31.SYS EV32.S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ONLY available to purcha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Universal NeverLock and Business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your original NeverLock diskette and on the invo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ied you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 is a  scheme  used by  a  software publish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his product from unauthorized 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 the distribution  diskette can  not be  copied by 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  Sometimes the  number  of times  the  product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to a hard drive  is limited.  Sometimes before star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, the program  asks for information which can  only be answ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eferring to  the manual or other  materials which accompan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last category  is  called  paper-protection.  It  can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devices like  code-wheels,  no-copy  paper with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s on it, and colored plastic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Wrong with Copy-Prote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 in attempting  to  prevent unauthorized 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using  the  product,  can interfere  with  the  secur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urable use of the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 Each time the copy-prote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, the head of the  floppy�drive makes physical conta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.  If the diskette  becomes unreadable, you will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anufacturers allow the copy-protection to be install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,  thus avoiding the  diskette friction  problem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ine  until you experience a  hard drive crash. 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 from   backup  you  discover   that  your   install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ed 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 based  protection is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 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 enough to ship new  materials for a  reasonable f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 still are locked  out of  your own software  for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s until you 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wait for the whole cycle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egitimate  owner of a  program which NeverLock  suppor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wants  to be rid  of the  risk and annoyance 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, should 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protect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NeverLock to  unprotect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protected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could be simpler.  NeverLock comes as a single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with  no accessory files  to keep  track of.  Just  cop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distribution diskette to your  hard drive and  the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Watch the introduction until the 'Conditions of Use'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the question  and the main menu will appear.   You may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ey to bypass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ly, NeverLock itself  is not copy-protected.  You  ma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py command to ba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compatible 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moves protection  by searching the program 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that needs to be  changed, and then making thos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the copy-protection  is removed,  you  do not  need to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again on that particular  product.  Note that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not a  'diskette copying  program'  that attempts  to mak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ble backup  from a copy-protected  diskette.  Instead it 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-protection remov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needs 2 megabytes of free  space on your hard dr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work files.  This can be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ain  menu, select the product you wish  to unprotec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list or the  'Classic Colle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 NeverLock will then prompt you for the letter of th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duct is installed on.  It  scans this drive and sh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display  a confirmation dialogue box  explaining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 thinks you  want it to  do, and giving  you a  cha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.   If  you decide  to  proceed,  NeverLock will  searc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you specified for the copy-prot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remove the copy-protection from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now  prompt you again, offering  to exchang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iles for  the original files in the  product direct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,  it will  perform the switch  and leave  your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 its work directory.  In  case the unprotected  files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 carefully.  If needed, it  will tell you 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protected product with the loader fil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produ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protec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unprotec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 transmitted to another person  in any form.   And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Shareware  version which  clearly  identifies itself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,  NeverLock itself  should  not  be distributed  to  oth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.  See the License item on the main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Remove QEM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try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QWIK is causing the problem.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from your uncompressed drive, or disable PC-QWI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3 in V86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iles.  Do you wish to continue anyway ?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free disk space to hold copies of the 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In  some cases  the  files  could  be  as large  as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5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the protected files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  not read the  protected files from 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 is interf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about 420K  of main memory.   Free up 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be a different form of copy-prot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 the name of  the protected product  appear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once  on  the  Modern  Collection  list  or  the  Clas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 possibility is  that you are  trying to  unprot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 already been altered by NeverLock  or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 utility.  Be sure that the required file mentio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verLock log is actually the file 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 software manufacturer will  re-release a  g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code  that tests  the  copy-protection.  Whe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NeverLock may report th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he file that needs to be patched is missing.' 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 could not find the bytes that must be chang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we can do by telephone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improved in the future to support new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ill not be updated for games published before December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�</w:t>
      </w:r>
      <w:r>
        <w:rPr/>
        <w:t>Ŀ ��Ŀ �Ŀ ��� ��Ŀ   �</w:t>
      </w:r>
    </w:p>
    <w:p>
      <w:pPr>
        <w:pStyle w:val="PreformattedText"/>
        <w:bidi w:val="0"/>
        <w:jc w:val="left"/>
        <w:rPr/>
      </w:pPr>
      <w:r>
        <w:rPr/>
        <w:t xml:space="preserve">           �   � � �</w:t>
      </w:r>
      <w:r>
        <w:rPr>
          <w:rtl w:val="true"/>
        </w:rPr>
        <w:t>ٿ� � � ��  �ٿ</w:t>
      </w:r>
      <w:r>
        <w:rPr/>
        <w:t>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��� � �  ��� ���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NEVERLOCK     $69.00 + $6.00 handling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 receive the  latest  version that  remove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py-protection from  many of the  most popular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mputer  games.  Universal  NeverLock now  ha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pport for several hundred different games.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evious purchasers may buy an update for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$39.00 +$6.00 handling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NIVERSAL SUBSCRIPTION  6 EDITIONS       $249.00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3  months.  No need  to call us.   We ship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SINESS NEVERLOCK               $139.00 + $6.00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moves Everlock hard drive copy-protection  and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key-diskette copy-protection  from all  business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ftware. No more hidden files on your computer.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cept either Check or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NOT accept credit card order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 customers and overseas customers must re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in U.S.A. funds drawn on a U.S.A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must remit payment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    $6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 $249.00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6 Edition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     $139.00 + $6.00 handling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sidents please add   7% G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ario residents  please add   8% PST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tter from the U.S.A to Canada REQUIRES that you put 49 c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on the envelope you send to us, to be sure it get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pyware Inc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152 Nelson Circl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wmarket, Ontario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NADA   L3X 1R3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State/Prov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al Cod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may only  use NeverLock to unprotect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only accept VISA on telephone orders.  You may call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Copyware Inc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416-830-1961  (905-830-1961 after Dec 1993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