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Ac MaNsIoN 2 - Hi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d By: WorlD WidE Crack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quite challenging and I had alot of fun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a bitch to pass. So, I typed this up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s much trouble as I did. En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BerNar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re the hell is this la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Grandfath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 can't find the Super-Battery pl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s are on a bulletin board by the Sludge-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c and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HoaGi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re is Red Edison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is in the secret lab. Open the grandfath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nter the secret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can I do with the Mumm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agie can clear his head if he talks to Dead Cou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d won't build the batt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doesn't have the right ingredients. He needs O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ld, and Vineg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efferson won't give me his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efferson looks up to Washington. If Washington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d, maybe Jefferson would give you the lo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can I make Washington look co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people's teeth chatter when they are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o replace his current teeth with the ch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eth from Bernard'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How do I get the chattering tee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n the grate on the floor by the fireplace. 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eth into the grate. Close the grate, and then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up chattering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ashington won't take the tee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hington removes his teeth when he smokes.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cigar from the salesman in Bernard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ow can I get a cigar from the sales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replace his gun so he can't light the ci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gun from Dwayne's room and switch the two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How can I get the gun from Dwayne's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wayne is very depressed. Get Hoagie to get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ailbox outside of the Inn. Give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a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Ok, I have built a fire. Now what? I need to get that 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o block the chimney. Get the blan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cock was using and go to the roof. Use the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top of the chimney. This will keep the sm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Where is the oi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il is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How do I get vineg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bottle of wine from Franklin's room. W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vinegar if not properly stored. Give the w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le to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How do I open the time caps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verne has to open it. Laverne needs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sule. Use Hoagie to give Laverne the can ope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can opener on the capsule. Get the w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ice that it is vinegar now! Give the vineg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a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How do I get Laverne out of the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answer this later in the hin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I have the battery but it still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get it electrically charged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Franklin's k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Franklin says it's to sunny for his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h the carriage with a brush, soap,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Where is the w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bucket and use it with the water pu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Where is the bru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rush is in a cabinet in the room you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ck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Where is the so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ap is on the maid's 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How can I get the soap from the c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need to mess up Washington's room so sh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while. Use his bed. Then pull the rop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. Grab the soap off the cart. I clos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grabbing the soap but I don't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How can I get Franklin to fly his k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still needs a waterproof material. The labco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's office is waterpro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How do I get the labc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Bernard to get the HELP WANTED sign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window of the mansion. Give the sign to Hoa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the sign to Red. Grab the labcoat and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How can I get the battery up in the air with the k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Franklin gives you the kite, use th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kite. When he says "NOW!" push the k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up the battery off the ground and plu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n-O-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BerNard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can I get a diamond for the time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alot of money. Dr. Fred needs to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act in h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can I get Dr. Fred to open the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him to sleep by using Decaf coffee from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coffee in his m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 can't see the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Edna's room and watch Dr. Fred on the mon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ow can I kick Edna out of the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o push her out of the room.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e is left-handed. You need to get the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-h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can I change the stat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Hoagie get the left-handed hammer from Red's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witch the hammer with Jed and Ned's hammer.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Edna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Dr. Fred spins the dial to quick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o slow down the video image. Get the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Green Tentacle'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red is still t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tape with the VCR. the press the re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Rewind the tape the change SP to EP. Now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e again. Bernard now knows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ow can I get the contract signed? Dr. Fred is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's up in the at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 IRS will not let me see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up the chim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r. Fred is all ti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up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How do I get rid of the red t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replace Dr. Fred with someone else. Use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How can I move 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rope with the pulley. Tie the rope to Ted.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pe while you are on the ro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The IRS does not seem to be foo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nt Ted red. Get the red paint from the at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How do I get Fred out of the at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ed with the bed. The tie the rope to Fred.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 through the window and the pull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How do I wake Fr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funnel from the cabinet in the washroom wi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d. Use the regular coffee with the f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Fred won't sign the cont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him that you will stop the tentacl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The contract is out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it to Hoagie and let Hoagie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I need a sta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rd Ed has alot of stamps in his room.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pperaing ink from Dwayne's room and use it on 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bum of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How do I order the diamond now that Fred has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TV then call up the diamond company. Use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 have Fred's Swiss Bank Account 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LaVerNe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ow do I get Laverne out of the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going to have to chop the tre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can I get the tree chopped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Hoagie to talk to Washington about chopp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r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tree's fruit color is not the right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o paint the fruit red. Get the re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attic and then use the paint o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alk to George again and challenge him to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verne is in j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the guard that you are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 am in the doctor's office by myself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tentacle chart. Give the chart to Hoagi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agie to put the chart on Betsy Ross's bed so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the american flag in the shape of a tent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 can't get Laverne to the Chron-O-Joh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the guard that you have to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How can I get to the 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fi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 can't reach the disgu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get a crank for the crank box. Use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o up to the roof and get the crank and then h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 it to Laverne. Use the crank with the crank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disguise. Put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 guard won't let me open the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need to get rid of him. You need to get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humans to eascape so he will ch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e humans don't want to g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get rid of the kennel guard.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ner certificate to get rid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 can't win the contest, I don't look like a hu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d does. Us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 can't get Ted out of the r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rollerskates with Ted. Push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How do I start the cont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 to register Ted. Get a name ta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tacle by the fireplace. Put the tag on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How can I get the judges to do their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k to them. Tell them to go judge best smile, 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How can I get Ted to w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rid of Har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Harold refuses to le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rold can't be in the contest if he is sick! Mak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sick by useing the fake barf from Bernard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Where is the fake bar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ke barf is on the ceiling of the room with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Green Tentacles room and turn on the stereo.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ker in the middle of his room. Walk down to the mai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et the fake barf. give it to Laverne. Use the fake 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Har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Harold is gone, but Ted doesn't look like a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d needs better hair, a better smile, and a better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How can I get a better la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Laverne give her scapel to Bernard. Use the scap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zo the clown. Pick up the voice box and give it to Lav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box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How can Ted get a better sm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lking horse from Hoagie's time has a really nice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How do I get the horse's tee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are dentures. Put the horse to sleep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How can I put the horse to sl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Bernard's text book with the horse and read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How can I give Ted great h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spaghetti on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Ted's hair STILL isn't good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fork on Ted's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Even with the Kennel guard gone, the humans still won't le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scare them out of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What can I use to scar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kunk would. Use th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The cat just runs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nt the fence white with BooBoo-B-Gone. The cat will r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back against the fence and get a white stri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I still can't pick up the 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need to lure him down with the squeaky mouse t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Where is this mouse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y is in the attic. A cat is playing with it.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queaky mattress and put it on the other bed. S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tress and when the cat comes over to the be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What do i do with the 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cat in the jail cell and watch the humans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cher will run after them and now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How can I use the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he hamster from Ed's room in Bernard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I can't flush the ham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hamster in the i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How can I de-frost the ham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him in the micro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The hamster is all w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a sweater to warm him up. There is a swe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leeping guy in Bernard'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How do I wake the man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ckle Finger machine could shake him off the b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d enough d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The dime is stuck in the g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crowbar to get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. Where can I get a crowbar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eif in the parking lo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. The thief will not give me the crow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will trade though. Give him the keys. To get the key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oom where the man is sleeping and close the 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enter the room. The keys are in the doorknob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. The sweater is to big to be flu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shrink it and dry it. Use the dryer. You need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 Where can I get quar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crowbar on the cand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Bernard can't get the sweater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it for Laverne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Now that the hamster is dry, what do i do with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him in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The hamster is in the mouse hole, how do I get him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use a vacuum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Where can I get a vacuum clea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Hoagie use the vacuum cleaner flier. Put the f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gges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The hamster is stuck in the vacuum clea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hatch and get hi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The generator's running but I can't connect the Chron-O-John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extension cord from the seventies exhibit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d to the Chron-O-John and the use it wit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the cord to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HoaGie - BerNarD - LaVer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 am to small to 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small wea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w can I get to the 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the bowling ball from Green Tentacles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urple Tentacle keeps zapping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n Dwayne's door when you are big and then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apped walk through the mouse hole. Wait until you g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grab the bowling b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ow can get rid of the tentac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at you have the bowling ball, use the bowling b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urple Tentacle won't let me pull the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o shoot him with the ray gun. Pursuade him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. Fred and he will shoot Fred's mirror and the ray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ce right back at him and shrink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 it! Hope you enjoyed the game. This was very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up but I hope it helps you! Pass WWC's na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see more of u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.16.93 - WWC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