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REG v10 by D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386 ZIP - BlueWave Offline Mail Reader/386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DOS ZIP - BlueWave Offline Mail Reader/DOS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      ZIP - DiNK's Crack Pack - LiteBar interfaced Crack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05CRK ZIP - Exitilus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TESNG ZIP - FoodFit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RKV1  ZIP - Cracks 7 Different PCBoar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17C ZIP - IMail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SKEY  ZIP - Key file for 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02CRK ZIP - Main Doo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REG   ZIP - Pro Bow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- Qmode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155C  ZIP - RAR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30 ZIP - Regit! By Lunatic, cracks 13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CRK ZIP - Sandtigers Bar (LORD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KEY ZIP -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!SNG   ZIP - SuperSlot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R2-R  ZIP - UltraCompressor ][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'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version is sorta "starting over".  Sorry about the lo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been working on DCP most of the tim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NK nor any of the Dist. Sites/BBS's affiliated with D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in this pack.  If a problem should aris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e me, "I Don't Know What BBSREG is" - Get my dri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YOU_ can Always pick up the latest BBSR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M Assoc. BBS!  1 (603) 625 -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-Zone        1 (810) 651 - 6472 (logon as BBSRE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