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ra Crack Pro v0.1�  Copyright(c) 1996  Animadei[T]  08-04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Crack Compiler v0.1�  Copyright (c) 1996  Animadei[T]  08-04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APABILITIES OF 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HOW TO USE ULTRA CRAC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HOW TO USE ULTRA CRACK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NYTHING ELS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Crack Pro (tm) and Ultra Crack Compiler (tm) are both under no warr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 of any kind; they are in no way gauranteed for defects and destructiv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ructions that can damage any system at any time.  The user(s) are resp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 for all usages and damages of these programs.  User(s) of th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waivers all explicit rights and law suits in any state and in an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uthor forever!  If the user of Ultra Crack Pro (tm) and Ultr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 Compiler can't agree with the statements above, then the user and/or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r of the programs must erase them completely from any store and retri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grant all rights using UCP v0.1� and UCC v0.1�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ll files are NOT to be modified, reversed engineered, or 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files MUST be included in one single package if distributed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lly.  (No one likes missing 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If using the programs commercially in any way, the credi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o the author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Optional:  When the author says to upgrade your current vers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!  (It's for your own benef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Any versions of UCP and UCC may become a shareware or commercial soft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t any given date and time from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All other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time or another a very creative individual may have wanted to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 a cheat, crack, program bug updates, or other data manipulat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the help of Ultra Crack Pro, that individual may find tha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program will not take 30+ minutes, or for some of you talented ind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uals, 5- minutes.  Why create another patch program when a stand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hoice?!  UCP has the basic flexible search modes and UCC has been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d to make patch programs easier than ever!  Give UCP a try!  It's cur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 a "�etawa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CAPABILITIES OF 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search - "Seeks" to a location and finds data, the usual p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search   - Like a hex editor; searching through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modes    - Using either location or binary search, exact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insensitive, and scan last position describ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i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files    - UCP also creates files!  A helpful file like README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included all in one package!  Create files c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compress files using LZSS compression.  (Best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  Use ie. PKZIP (tm) for large dat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HOW TO USE ULTRA CRACK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ret!  UCP is actually very user friendly.  Now let's not waste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ous time!  Be sure to run UCP in the directory of the files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ched!!!  Or follow instructions given by the author of the 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use:  UCP.EXE (drive)(dir)[file name](.C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no file name is specified, then DEFAULT.UC, located in the sam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tory where UCP.EXE is executed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s commands:  [S]kip   - Skips to the next file regardless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ed several patches.  Mod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urrent 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NTER]  - Next event.  If enter pressed, the next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ble script instruction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A]uto   - Automatic mode.  It will choose the "saf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oices for the rest of the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  It will skip all errors, but will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if possible.  Will NOT change search 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SPACE]  - Searches with all selected search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]xact  - Exact search mode option.  If off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wildcard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C]aps   - Case insensitive mode will only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wildc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R]eset  - Manual reset of file.  Ie. reset when you 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t to start search from the beg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SC]    - The universal QUIT key, or if currently s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ching, it will terminate search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 error codes:  Because there are too many DOS error codes,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d should be sufficient enough to inform the user of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  If no errors can be determined, then an error code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for the user to "figure it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HOW TO USE ULTRA CRACK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understand a thing about programming and/or debugg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don't need to see this sect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... well, hope YOU can FIGURE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:  #  - A single character representing the wildcard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Saves spac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- Two characters representing the wildcard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For looks when combining with h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= 65 max. length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= 46 max. length of author's name, grou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   = 65 max. length of whatever!  (Ie. read readme.now after pat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  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 This tells the compiler that the current fil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located in this directory.  You may use this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y times as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 = path + file name to file ,ResAttr,ResDT,ChkSize,Chk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-------Mandatory------&lt; &gt;---------Optional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Attr - restor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DT   - restor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kSize - check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kCRC  - check file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= path + file name to file 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-------Mandatory------&lt;  |- (Optional), use LZS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..Verrry slowww....  Fast de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ssion time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0A 0B 0C 0D 0E 0F "And also this" 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Find.  Double quotes ("") produces ("), like in 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= ** 0A 0B 0C 0D 0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Wilcard (whatever originally there) for the 1st and last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!!:  Ie.  F = "?" BA B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This will pose a problem because the (?) is an EXACT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(**) makes the entire search string become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!  ...Just have to do until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really know what kinds of potential bugs there are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ally gone wrong on my system so far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NOTE that the .CRK extension is the PRODUCT of UCC.  The .UC s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 is no longer needed and you can just distribute the .CRK ar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ing a patch, I STRONGLY SUGGEST you to rename the .CRK to DEFAULT.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, so when UCP.EXE is executed it will automatically patch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need to interv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ANYTHING ELS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ll bugs to Animadei[T].  Currently my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imadei@juno.com.  I will try to reply to any questions presen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everyone a great patching season and hi's to the "slumbering" sc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was written for approximately in an hour and thirty mi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so don't yell if there are any typo's, mistakes, or just poorly 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if you have something that I might want to change or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xt release of UCP:  Ability to search for all matches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c region and address skip.  Tell me if anything needs to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!  And don't say program all of the damn thing in assembly becaus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ick of looking at compu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