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.nums                                                    TEXTMACA            -     q.]q.c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Serial Numbers, Cracks, Passkeys f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 collected By The Buz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ed by The Rocker (12/21/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th Dimension            A-342165175449   M-362304172827   V-342104143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302260105256   N-302000207053   W-243387755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62106850509   N-382908192038   W-3225051737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05200607255   O-205376978623   X-2420649606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25490055617   O-262105273925   X-382806163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302200129276   O-302101218161   Y-3323059150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342002870616   O-342301152649   Y-342104173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245191050449   P-205230003253   Z-3420009856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332300119683   Q-2431265144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203030825071   R-205270127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243178434494   S-243160352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244656412618   S-2443972740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282650130833   S-342590516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302304109610   T-3020925060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382704134633   U-302191537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-302502133617   V-302290527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D 2.0.x APPL Crack      (The following has been tested on 4D 2.0.1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D Runtime which came with it, thoug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 2.x version should be similar enough)CODE 1+$254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$FFAE, To $FF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are using a different version of 4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the pat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E FF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E FF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ange either of the two negative number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ne equals the other (either change the FF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FF56, or change the FF56 to be FFAE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D Runtime 2.01          S-342590516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e over networks)      T-3020925060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-302191537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-302290527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D Runtime Crack         CODE 1+$2498, From $FFAE, To $FF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th Right                Butterball (case 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or Alley              3P6GXEH   8CW659X   8CW669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3PJ69D   HQQCDHA   JMNR9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Build your own by using any combo of 7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45689ABCDEFGHIJKLMNOPQRSTUVW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hars might not work, so try anoth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vas 2.0               1234567 (1st plus 6th digit equal 7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 Copy              Change resource UNIQ in "Carbon Copy" to any 8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Offset from 5 thru D in resource UNI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ach &amp; Coach Pro        1234567 (1st plus 6th digit equal 7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                 1234567 (1st plus 6th digit equal 7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Top 4.0              06412 (any five numbers should 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ower                  Name:Administ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:Ad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orcer 2.9 (Old Vers)  876855327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ce 1.0           X-4425403686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xbase 1.1              Serial Number:FMD0278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:emzxpy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Maker 2.1           2-01320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01880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02071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 Converter 2.1.1      62-37-77-f4-de-a8-8b-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Plains Accounting  User: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: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mes 1.0               regi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i Envelopes 3.0       KE301120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304244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ison 3.0              40026825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Password 3.8.0        Nov301954May2619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Juggler           G00161  (Zeros not Letter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Ad Search 1.0      1000213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Paint                  10111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niPage 2.1             0102E-%001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32A-%002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932-0219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maker 4.0            02-3008-0000364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-4008-200010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-6023-0003452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shop                PCA 100000100-9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A 100000170-8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A 100001185-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A 100001517-7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A 100001504-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 0000000-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 Musica          00215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7010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rint                 11-1009-2000217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-1000-200027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k Xpress 3.0         Open Data (resource w/Res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Data = 0 (z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ex) Command-G (search) for QUARKXPRESS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'&lt;' to anything else, and you've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another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gtime 3.0              Serial Number: 6601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on Number: 8739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Number: 6690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on Number: NR19786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Ryder 11.0           Find:6630 42A7 4879 434F 4445 3F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42A7 with 6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ospect Remote        Authorization Numbers: 652-350-7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0-729-77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3-999-26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7-741-1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5-161-0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7-533-0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5-366-95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-708-6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2-374-98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7-330-38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umber: 05030000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ble Grammar         1038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9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erlining             please (use on second attem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o 1                 4682119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Deluxe 2.0       A 55555  (A + space + 5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 Laser Spool        042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Pascal             050000 65500 01064 665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buktu                 067-591-117-475   229-028-425-186   229-304-841-9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7-358-023-312   229-029-137-531   229-305-822-4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7-174-563-045   229-090-452-045   229-306-414-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7-597-854-241   229-091-903-922   229-307-966-5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7-598-447-877   229-092-704-458   229-308-866-4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7-393-760-509   229-093-925-518   229-309-876-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7-086-572-435   229-094-996-125   229-310-470-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7-488-972-118   229-095-448-093   229-311-931-3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7-295-045-299   229-096-161-529   229-312-022-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7-288-614-997   229-097-593-193   229-313-364-9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7-586-461-043   229-098-094-416   229-314-165-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10-931-242   229-099-903-355   229-315-856-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11-484-200   229-100-256-920   229-316-696-9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12-364-808   229-101-237-428   229-317-300-3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13-166-253   229-102-789-001   229-318-262-7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14-408-908   229-103-491-931   229-319-243-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15-466-223   229-104-932-597   229-320-893-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16-330-503   229-105-922-105   229-321-495-8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17-131-139   229-106-266-759   229-322-947-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18-474-703   229-107-785-232   229-323-827-9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19-662-715   229-108-666-840   229-324-739-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20-096-279   229-109-867-999   229-325-282-0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21-706-815   229-110-581-425   229-325-950-9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22-895-726   229-111-142-303   229-326-441-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23-240-291   229-112-022-911   229-327-883-7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24-950-827   229-113-465-556   229-328-793-5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25-903-106   229-114-266-011   229-329-147-2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26-093-017   229-115-407-846   229-330-027-8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27-335-582   229-116-208-201   229-331-461-3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29-767-845   229-117-929-837   229-332-381-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31-150-533   229-118-363-302   229-333-261-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32-583-288   229-119-452-213   229-334-703-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33-083-420   229-210-120-551   229-335-924-5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34-534-479   229-211-911-197   229-336-477-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35-346-015   229-212-264-751   229-337-457-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36-966-551   229-213-055-297   229-338-809-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37-769-196   229-214-895-227   229-339-502-2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38-231-146   229-215-497-762   229-340-931-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-639-931-501   229-216-200-208   229-341-902-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00-127-282   229-217-308-447   229-342-603-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01-457-825   229-218-020-903   229-343-567-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02-438-242   229-219-463-548   229-344-655-9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03-880-907   229-220-264-003   229-345-088-5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04-582-342   229-221-095-033   229-346-800-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05-753-126   229-222-785-579   229-347-143-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06-534-533   229-223-150-225   229-348-243-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07-067-298   229-224-030-742   229-349-774-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08-777-743   229-225-440-396   229-350-386-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09-866-745   229-226-892-960   229-351-476-5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10-221-210   229-227-584-496   229-352-338-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11-921-846   229-228-226-033   229-353-141-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12-365-310   229-229-026-982   229-354-583-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13-454-211   229-230-478-527   229-355-441-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14-307-500   229-231-460-135   229-356-973-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15-108-136   229-232-770-113   229-357-585-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16-320-296   229-233-092-857   229-358-207-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17-420-107   229-234-892-212   229-359-117-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18-121-552   229-235-325-930   288-628-147-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19-564-207   229-236-116-476   288-630-570-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20-752-128   229-237-776-343   191-560-555-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21-085-792   229-238-657-951   191-561-674-8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22-207-942   229-239-001-506   051-068-845-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23-769-507   229-300-745-547   051-097-722-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24-859-418   229-301-956-807   052-894-620-7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26-993-519   229-302-578-333   194-341-656-7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-027-973-127   229-303-271-979   194-342-755-8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buktu/Remote          225500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20741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40343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1520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93156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537815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021653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Slips III           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718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Forms 2.0           TC20090015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A20080002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Paint               51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