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isure Suit Larry 6: Shape Up or Sl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basic idea behind this game? How do I p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ll  the babes in the  game. Find a babe.  Talk to her. Find  out w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 get it  for her,  and get   ready for  some gratitude.  Not! Don'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. Helping  one babe may allow  you to eventually find  the right b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 the  front lobby at the beginning of the  game, try tal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desk clerk  to get your room key.  Go up the stairs to  your room,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and go  inside. Look at the table. Try calling  all th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rds on the table. Go to  the bathroom. Use the sink. Look at th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Call maintenance to send a plumber up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e elevator or the ice machine next to my ro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 not useful at the beginning  of the game such as  the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ce machine.  We're going  to try  hard to  make you  forget abo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you see early on, so keep  your eyes peeled and remember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ater that you couldn't use at the st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Gammie 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ie wants to use the Cellulite Machine. You'll hav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pair the Cellulite machine's pis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ining  room. Walk into the kitchen. Put your  hand in the garb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an of  lard. Take the lard and use it to  lubricate the large pis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pair the Cellulite machine's ripped vacuum h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Mud  Bath and walk one screen to the right  to reach the Weigh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ide rubber belt on  the BunShaker machine. If the BunShak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eing used,  talk to  the  body-builder,  Thunderbird. Leave  the roo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BunShaker should be vacant and  you can take the belt. Use the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le in the vacuum hose of the Celluli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lean the Cellulite machine's 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 wrench on the  filter tank bolt.  Open the filter  lid. Take the c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nd use it  on the sink in the Kitchen to clean  it. Put the filt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ter tank. Close the lid and tighten the bolt with the w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a wren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wrench from the plumber. Go to your bathroom and run the w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k.  If you see brown  water, call maintenance at  extension 76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umbing  problems. If the  water is clear,  stuff a roll  of toile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 toilet. You can  get some toilet  paper from the  front of the ma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  that appears  every now  and  then  outside your  room. When  the pl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, click the pick-up icon next to  the plumber to get the wrench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-up icon, not the hand icon. Take his file too, you migh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machine works, but I can't seem to tell Gammie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machine a  test run. Turn it on. Wait for  the message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ay. Once you see the message, shut the machine down and go talk to Gamm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an ora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ining Room. Click your hand on the salad bar to find an orange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something to cool Gammie's forehead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washcloth  from the front of the  maid's cart that appears every 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utside  your room. Click  the washcloth on  the pool. Go  to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refrigerator door. Put the wet cloth inside and close the fridg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Kitchen. Return to the Kitchen and open the fridge. Use the tak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the cool cl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some mineral wa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ammie asks for some mineral water, go to the hallway door east of the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find a room service tray. Take the mineral water off the 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helped Gammie, she took off!  Why did I go through all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ie left  behind a lot  of excess cellulite.  This can be  useful.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 and click your hand on the sand  to find a whale oil lamp. Click the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drainage faucet in  the center  of  the Cellulite Drainage  room.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n the Blues Bar and click your zipper on it to light it. Light the l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find you've created a Lamp of Knowledge. Pretty 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R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one  screen left of  the Front Desk.  Open the hallway  door to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Spa. Rose is in the High  Colonic Treatment room through the do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Rose 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round the  High Colonic Treatment room. You'll see  lots of flowers.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s flowers. You need to get some more flowers for Rose. The only flow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re in  your room. If you don't have your room  key, talk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girl to get  it. Get the flowers from the vase in  your room and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se. She'll give you an orchid for all your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g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Burgun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undy sometimes sings at the bar. If you go to the bar and Burgundy isn'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, try walking out of the bar for a little while and come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talk to Burgun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nplug her microphone so she'll stop singing and listen to you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on the microphone wire to unplu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some be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 will not  serve alcohol, but you can find a place  that has beer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d Baths  and walk  right. Walk   through the  Weight Room  to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s  Room. Use  the empty  spot to  dance and  end the  class.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s instructor  and get her employee  badge. Go back to  the hall and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until  you reach the gate  to the employee's campground.  Use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 to open the gate. Enter the tent and take some beer for Burgu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er didn't help. Burgundy is singing again.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nts more beer! Go back to the employee's campground and get more fo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e drinks the second six-pack, she'll meet you in the sau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a towel to wear in the saun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get a towel  in two different  places. You can  take a towel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's cart that appears every now and then outside your room. You can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 Gary the Towel  Attendant in the  Health Spa. To  get the towel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, click your hand on the desk to sig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put the towel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men's locker room. Open the last locker on the lower right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l on yourself to  wear it. To change back into your  leisure suit,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r and click the towel on your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undy and Cav left without me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undy left her silver bracelet in the sauna. T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b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Shabl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blee is in the Make-Up Classroom. The classroom is two screens lef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Desk.  Go down the ramp.  Shablee is the girl  in the lower righ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Shablee 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blee wants an evening g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an evening g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undy the  Country Western Blues  singer has a  gown. If you've  g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a with her, you  can find the dress back-stage at the  bar. Click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tain to  walk on stage. Walk south of the  stage between the cu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dress. Take the dress and give it to Shab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blee says she'll meet me later on the beach, but later never happ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a condom. Get your room key from the girl at the front de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pstairs to  your room. Look at the  cards on the table. Call  the Tur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t 75 to order a surprise.  Leave your room and go downstair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your  room, a condom will be  left on your bed. Take  the cond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meet Shablee on the b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met Shablee on the beach. What do I do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hand on  her and talk to her several times.  When the moment i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 condom on her.  When you've returned  to your room,  go back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 and get the champ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Charlotte 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 wants some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batte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Blues Bar  and get a match from the bowl at the  left end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hallway.  Talk to Art the Tram Driver to ride  the tram eas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 outside the  employee's campground.  Give the  match to  Art so he'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a cigar. After  Art leaves, click your hand on the  tram to open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. Use  the wrench on  the tram motor  to disconnect some  cables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 hood, Art returns  and will open  the hood. Talk  to Art to  g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light. Before  Art asks you to  return his flashlight, click  your h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light to remove the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a wren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wrench from the plumber. Go to your bathroom and run the w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k.  If you see brown  water, call maintenance at  extension 76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umbing  problems. If the  water is clear,  stuff a roll  of toile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 toilet. You can  get some toilet  paper from the  front of the ma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  that appears  every now  and  then  outside your  room. When  the pl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, click the pick-up icon next to  the plumber to get the wrench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-up icon, not the hand icon. Take his file too, you migh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open the Electro-Shock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 Make-Up Classroom and take the unused  electrical cord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Mud  Baths. Stand near the Electro-Shock door and  click your h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ectrical cord  to strip  one end  bare. Use  the cord  on th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et to plug  it in. Use the electrical  cord on the electronic lock 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-Shock door.  After Charlotte zaps you, return  to the Electro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nd get the pearl earring that someon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underbi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ird is working  out in the Weight Room.  Go to the Mud Baths.  Wal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cree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underbird 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ird wants a pair of handcu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a pair of handcuff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Front Lobby. Walk one screen south to get an outside view of the S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 the gatehouse to  get a close-up  of Darryl the  Gate Guard. He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set of handcuffs on his b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get the handcuff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 to distract Darryl  the Gate Guard.  Go to the  Mud Baths. Cli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n the  plants below the video camera  to move them out of  the way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nch on the video  camera to aim it through the vent  into the women's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Go back to the gatehouse. Use the pick-up icon to take the handcuff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's belt. Give the handcuffs to Thunderb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a wren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wrench from the plumber. Go to your bathroom and run the w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k.  If you see brown  water, call maintenance at  extension 76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umbing  problems. If the  water is clear,  stuff a roll  of toile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 toilet. You can  get some toilet  paper from the  front of the ma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  that appears  every now  and  then  outside your  room. When  the pl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, click the pick-up icon next to  the plumber to get the wrench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-up icon, not the hand icon. Take his file too, you migh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oom is Thunderbird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Front  Desk and walk three screens to the  left. Open the midd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underbird's room. Thunderbird will  give you a dog collar. Cli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con on it to get a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Ca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 is the Aerobics Instructor in the  Aerobics Classroom. Go to the Mud B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o the right to enter the Weight Room. Open the door on the righ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s  Classroom. You can also  reach Aerobics Classroom from  a do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leading from the Poo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get a chance to talk to Ca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your hand on  the empty step to start dancing and  disrupt the class. Ca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s Instructor will dismiss the class. You can now talk to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Cav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 her a few  times, look at  the employee badge  on her shirt.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. The badge will allow you to get into the employee's camp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a date so I can meet Cav in the Sauna. Who do I 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Burgu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a towel for the Saun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get a towel  in two different  places. You can  take a towel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's cart that appears every now and then outside your room. You can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 Gary the Towel  Attendant in the  Health Spa. To  get the towel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, click your hand on the desk to sig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put the towel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men's locker room. Open the last locker on the lower right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l on yourself to  wear it. To change back into your  leisure suit,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r and click the towel on your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Merri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y is floating next to the floating bar in the pool. You can't talk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close to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Merrily 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y wants unlimited access to the bungee/dive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a swimsuit for the po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dental floss from the back  of the maid's cart that appears ever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outside your  room. Go to the pool and wait for  the pool bar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edge  of the pool. Look at  the floating bar and take  the sungla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rom the  bar. Open the sunglasses' case and  remove the sunglasses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on  it again to get the  cloth. Use the dental floss  on the cl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wim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pool.  Click the swimsuit on yourself to wear  it. You can't w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suit  anywhere else.  To put  your clothes  back on,  click the swimsu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get a flotation dev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tation  device is on  the far side  of the pool  near the middl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t as a brown deflated beaver pool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flate my flotation dev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kitchen.  Click the beaver on the road coach's  front tire to in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e flotation dev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your hand on the pool to swim in it. Click the beaver on yourself to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Float over to the bar and talk to Mer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order a drink at the pool b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your hand on  the beaver's tail to slap it on  the water. This wil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water waitress that you want to order a d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ID to order a dr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r room key to the wai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get Merrily a tower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soap from the maid's cart that appears every now and then out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Wear your swimsuit  at the pool. Talk to the life  guard to get the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Use the tower key to climb the tower. Before you dive, click the tow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soap  to make  an impression.  Dive into  the pool,  get out, 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 on and walk to the front desk. Take a room key from the Quicki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. Use the file on the new room key  to make a copy of the tower ke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ile from the plumber if  you have bathroom plumbing problems.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ower key to Mer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'm on tower with Merrily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your  hand and zipper icon  several times on Merrily.  Click your h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 to remove  your clothes,  then click  the zipper  on her. 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y's Words of Wisdom before you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Shamar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Shamara in the Penthouse on the balc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get to the Pentho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through the  Dining Room  to get  to the  Kitchen. Click  your han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next  to the dumbwaiter to  open and enter the  dumbwaiter. Cli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on  the  lower  red  push-button  outside  the  dumbwaiter  to 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house. Walk to the balcony and talk to Sham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Shamara 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ra  wants an  orchid, a  diamond,  a  pearl, a  silver bracelet,  a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lpture made from your melted gold medallion, some Words of Wisdom, a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 of Knowledge, and some chilled champa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all the stuff Shamara wa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get  an orchid  from Rose,  a diamond  from Thunderbird,  a pear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, a silver  bracelet from Burgundy, Words of  Wisdom from Merri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mpagne from Shablee. The champagne can be chilled with ice from th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next to  your room. The burning Lamp  of Knowledge can be foun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. To make the burning Lamp of  Knowledge, fill it with cellulit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Gammie and light it with a match from the bar. Light the match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ipper on  it. The modern sculpture created by  your melted gold med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fter your encounter with Charlotte in the Electro-Shock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yped by Jethro Bod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