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ZSER.EXE Version 2.20, September 16, 1991 by Sha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GSZ Versions 10/15/91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work on 8088 based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download directory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GSZ.EXE and GCOLORS.EX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GSZ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 GSZSER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SER.EXE computes a valid serial number for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.EXE Graphical ZMODEM program. The program leave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touched and writes the "Fixed" files with a .RE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name the GSZ.REG and GCOLORS.REG to GSZ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ORS.EXE. You can then run GCOLORS to configure your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e REGISTER option on the GSZSER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COLO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way GSZ works, please register your "real"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with Omen Technology. The program is very useful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hen you consider you're entiltled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registering GSZ is contained i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"Wanter" (a friend of Sham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 release, worked on first few releases of 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ason :  String variable was inserted between a 'reliable'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ode signature (in gsz), so gszser 1.0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decode signatur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Reason :  2.0 Was compiled using 80286 instructions,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Reason :  Decode signature got relocated again!  This vers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Y improved algorithm for finding the decod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