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cheat/trainer ... for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of MOT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war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