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ggerfall Graphical Utilities v1.0 revision c for Dagg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ack Harmon - All Rights Reserv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81 Bookcliff Av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nd Junction, Colorado 81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uder@gj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WW Site for latest updates:  http://iti2.net/intruder/dagger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ttp://www.gj.net/~intruder/dagg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 this program may do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 other than my own.  This version is freeware and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 Although the program has been tested to b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there is always the chance of failure.  Please enjoy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any bugs or suggestions to me at my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fall is a product of Bethesda.  This editor modifies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to Bethesda and they are in NO WAY responsible or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upport for ANY of the files modified by any softwar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Ha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Jack Harmon, reserve the right to change anything stated in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and info pertaining to Daggerfall Graphic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placing Daggerfall Graphical Utilities (DAGGUxxx) on y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's computer, you agree to the terms above state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, Jack Harmon, am in NO WAY responsible for any damage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my own possessions, and can in NO way owe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ue to anything in relationship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Daggerfall Graphical Utilities v1.0 revision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U allows the user to bypass the "Master of SKILL" at 10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fall Hint book states some quests require the player to at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vel to complete a quest.  With the "Master of SKILL" _featur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yers cannot complet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osen to limit DAGGU to a simple skill value edi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t for "cheating".  However, I could be "pursuaded" to add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"cheat" features to the editor as well as a bit of cleanup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nbacks" floated to the address listed above.  8^) *chuck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Daggerfall Graphical Utilities v1.0 revision b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Miscellaneous skills.  Added a savefile loading interface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descriptions of your savefiles and allows you to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  MAKE SURE TO RUN THE EDITOR FROM YOUR DAGG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at is Daggerfall Graphical Utilities v1.0 revisi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MASSIVE bug that was simply due to writing the sav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open mode, instead of binary op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sing DAGGU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your dagger directory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U10C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DAGGER&gt; DAGGU10C John Doe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name can be "firstname lastname etc" and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, you may wish to backup the file SAVETREE.DAT.  It is the fil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DAGGUxxx.EXE file into your Daggerf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mo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 DAGGUxxx.EXE file from your Daggerf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mmen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inding any bugs?  PLEASE EMail me - intruder@gj.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uture releases?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the skil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character STATS (strength, intelligenc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/stamina/name/gold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32k points on strength, intellig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p to 32k points on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a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primarily to Bethesda for their cutting ed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YONE who tosses cash my way! 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send in bug information to make my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comp.sys.ibm.pc.games.rpg news group for all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uder@gj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iti2.net/intruder/dagg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ttp://www.gj.net/~intruder/dagg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