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enough... start a new game (easy level, with $20,000) then sav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ild anything. Run 2BILLION on it, and you will have 2 Billion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, very, very, very difficult to spen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rry about the file "$C2000".. i don't have sim city 2000, and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without ful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onder Mon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