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 ������ ���������� ������� 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</w:t>
      </w:r>
      <w:r>
        <w:rPr/>
        <w:t>۲ ���� ����۲�������� ��� ������������۲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�</w:t>
      </w:r>
      <w:r>
        <w:rPr/>
        <w:t>۲� ��������۲�������������������������۲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</w:t>
      </w:r>
      <w:r>
        <w:rPr/>
        <w:t>۲�� ��� ���۲���ް������ � �������� ��۲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</w:t>
      </w:r>
      <w:r>
        <w:rPr/>
        <w:t>۲��  ��� ��۲��    ������ � �������  �۲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</w:t>
      </w:r>
      <w:r>
        <w:rPr/>
        <w:t>۲�� � ��� �۲�� ��ް ����� � ������� �۲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۲�� �� ����</w:t>
      </w:r>
      <w:r>
        <w:rPr>
          <w:rtl w:val="true"/>
        </w:rPr>
        <w:t xml:space="preserve">޲�� ������ ������ ������  </w:t>
      </w:r>
      <w:r>
        <w:rPr/>
        <w:t>۲</w:t>
      </w:r>
      <w:r>
        <w:rPr/>
        <w:t>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 ��� ��� ���� �� ����</w:t>
      </w:r>
      <w:r>
        <w:rPr/>
        <w:t>۲�� �� �� ���� ��</w:t>
      </w:r>
      <w:r>
        <w:rPr>
          <w:rtl w:val="true"/>
        </w:rPr>
        <w:t>޲</w:t>
      </w:r>
      <w:r>
        <w:rPr/>
        <w:t>��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۲��   � �� ���� ����ް ������۲�� ���� �� ��� ��� 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۲��  � � ����� ��� � ��������۲�� � ��������</w:t>
      </w:r>
      <w:r>
        <w:rPr>
          <w:rtl w:val="true"/>
        </w:rPr>
        <w:t>ޱ</w:t>
      </w:r>
      <w:r>
        <w:rPr/>
        <w:t>� �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۲��   �  ������ ���  ����������۲��  ������� �� ��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 ������� ��� �������  ���</w:t>
      </w:r>
      <w:r>
        <w:rPr/>
        <w:t>۲�� �������ް ��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 ��� �������������</w:t>
      </w:r>
      <w:r>
        <w:rPr/>
        <w:t xml:space="preserve">۲� ������ � 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޲</w:t>
      </w:r>
      <w:r>
        <w:rPr/>
        <w:t xml:space="preserve">����������������������������������� 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�������� �� �������������� ����� �</w:t>
      </w:r>
      <w:r>
        <w:rPr/>
        <w:t>۰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 ��� ���������� ������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rtal Kombat ][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. ViRGi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e: 1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just got finished D/Ling a Mortal Kombat ][ text file from s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it wasn't complete.  So...  I took all the Mortal Kombat ][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 had (about 15!) and combined them into 1 file for myself,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distribute it since it has taken me too long to finish.  Anywayz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is.  The game is great.  I will be releasing updates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rest of the new moves (receiving them daily).  For anyone curiou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I did edit the text written by MaX XeviouS -=PE=-.  Thanx for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e, but it ain't finished 'till all the moves are in this file.  No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hters' moves are on here, but, who cares?  I'm really onl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talities, Babalities, Friendships, and Pi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iN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o)881-2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: LIFEON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 Courier HQ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. ViRGi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ysop: Powdered Toas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(for you stupid peo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=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=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=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=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   =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P    =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K    =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    =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= BLO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an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 Ray   = B - B - B -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Blade = F - F - LP &amp;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      = F to B (Half Circle) -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ality #1 = BLOCK - BLOCK - BLOCK - 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ality #2 = Hold LK - F - D - F - F - Release 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/Spikes  = F - D - F - 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ality    = D - D - D - D - 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hip  = D - D - U - 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ak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de Sharpen  = D - D/B - B -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d 'O Matic = B - B - B - 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ality #1 = B - B - B -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ality #2 = B - F - D - F -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ality    = F - F - F - F - 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hip  = Hold BLOCK - U - F - F - 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son Briggs (Jax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or Punch   = D - D/B - B -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unch   = Hold LK -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ubbing  = F &amp; HP (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Massager = F - F - LP (Keep Hitting the 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Breaker     = BLOCK (In the 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ality #1 = Hold LP - F - F - F (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tality #2 = BLOCK - BLOCK - BLOCK - BLOCK - 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g La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 Throw      = B - F -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      = U - D (Or flick the Joy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a 'O Death  = U - U &amp; H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Air Attack = D &amp; H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Butt      = HP (close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ality #1 = F - F - F - F -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tality #2 = F - F - F - 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ality    = B - B - F - F - 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/spikes  = F - F - F - F -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t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all  = B - B - LP &amp;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Spit   = F - F -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 Vanish = U - U - D -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       = B - LP - BLOCK - 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ality #1 = B - B - D -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hip  = B - B - D - 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ality    = D - B - B - 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n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Sai           = Hold HP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Ninja Stomp = F - B - 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 Attack        = B - B - D - H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ality #1 = F - B - F -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ality #2 = Hold HK - F - F - F -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ality    = D - D - D - 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hip  = D - D - U - 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/spikes  = F - D - F -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Zer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       = D - F D - F -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&amp; Slide = D - D B - B - 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       = B - LP &amp; BLOCK &amp; 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tality #1 = This is a Two-Parter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weep Range --&gt; 1st - F - F - D - H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Close    --&gt; 2nd - F - D - F - F -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hip  = B - B - D - 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ality    = D - B - B - 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u Ka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Kick      = F - F - H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ragon Fire = F - F -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Dragon Fire  = F - F -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ey Kick      = Hold LK &amp;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orearm   = HP (close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ality #1 = D - F - B - B - 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ality #2 = Reverse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hip  = F - B - B - B - 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ny C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Testi Toss = D - D/B - B -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esti Toss  = D - DF - F -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Kick     = B - F - 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Punch    = B - D - B -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Breaker    = LP &amp;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ality #1 = D - D - F - F -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ality #2 = F - F - D -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ality    = B - B - B - 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hip  = D - D - D - D - 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p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 Rope   = B - B -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  = D - D/B - B -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 Take D = D - D/B - B - 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ality #1 = U - U -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ality #2 = (Hold HP) F - F - D - F - F - Releas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hip  = B - B - B - D - 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ality    = D - B - B - 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man        = B - B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       = U - D (Or Flick the Joy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     = D - D/F - F -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Tickle = Hold HP - Release (Good for After Tel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ality #1 = (Hold LK for a few secs) - (Release LK) - (Hit BLO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K fast at the sam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/spikes  = U - U - U -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iendship  = D - B - F - H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ng Tsu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Fire Ball  = B - B -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re Balls = B - B - F -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re Balls = B - B - F - F -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ality #1 = (Sweep Range) Hold HK &amp;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tality #2 = (Hold BLOCK) U - D - U - 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ality    = D - B - F - D - 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iendship  = B - B - D - HK &amp; 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ph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   = Hold Block - U - 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Zero   = F - D - F -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aka     = D - D - L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g Lao   = B - D - B - H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ana     = BLOCK - BLOCK -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u Kang   = B - B - F - F -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ile    = U - D -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n     = D - B - F - LK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        = D - F - B - L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nia    = Hold HP -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ny Cage = B - B - D - 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and Tr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alities and Friendships can only be done if neither punch butto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ither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Jade (the female ninja in the Living Forest, or the "?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list), you must beat the computer on the round direct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 with only the [LOW KICK] button.  Only one round must b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does not need to be flawless or have a fatality at the en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pick your fighter when you have beaten J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 is the other character peeking from the Living Forest.  An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 on how to fight him, please call F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 MaX XeviouS (PE) again for the file I ga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 - Thanx for uhhhh...something, I guess.  Can't think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rd - I'd U/L this to ya, but I think you're outta HD space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athoth - Thanx for couriering this, t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Slayer - Thanx for the FAQ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87 memb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dered Toast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ath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o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y [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idic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ibal Le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X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y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ViRGiNiZER (myself)  =)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