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CL In The News" or "Preaching to th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SERVE's VIRUSFORUM" - analysis by URNST K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ollows are a number of messages gathered from C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FORUM concerning the VCL and related topic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frequent the forum know that it's a SIG do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inions of 3 or 4 moderators from McAfee Associ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CSA. Now and then, some hapless, but earnest, schm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pop up to express interest, curiosity or adm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various examples of dangerous code.  That's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rporate stiffs jump in and club the poor fool to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his temerity.  I've included a few texts [with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ppropriate] to illustrate the rather petty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witch-bu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Virus Creation Utils                    Section: Virus News &amp;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C. Rutstein [NCSA]       75300,3104     # 12129, 3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All                                     Date: 08/09/92 16:4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ya, folks.  I'm writing to get reaction on a disturbing trend o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".  Several virus-writing groups have now taken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create virus creation utilities to aid both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writ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of course, was the Virus Construction Kit,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.  This was a fairly rudimentary toolkit which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l certainly heard about the next major utility...Dark Ave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Engine (MTE).  As a linkable module, it allows a secon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uthor to create a sophisticated polymorphic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you're not even a second-rate author?  Well, a fell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Man with a group called [NuKE] has written the Viru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which allows you to create a virus by picking ite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toolkit is done using Borland's TurboVision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ot all the nice little touches...pull-down windows, shadow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color support, etc.  With it, virus creation is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...at least according to the accompanying docum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ll the viruses that can be created with it can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bout a dozen scan strings.  No real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 sez Charles Rut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l world, the latest F-PROT (2.04) did NOT detect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st VCL variants I manufactured in an afterno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some unencrypted samples as Vienna-related. Howev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cryption device is turned once, the detection sl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-August VIREX release was ineffective, too.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mentioned on C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naive to think that later version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won't detect VCL 1.0 vari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uth, the templates for basic spawning,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COM-appending viruses and their search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otted.  But the beau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is that it is open-ended.  By shot-gunning custom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 routines into basic VCL code, unscannable or locally virulent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nd will be generated far more quickly than ever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te-force scann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ag, probably badly. And this is the idea behind Nowhere Man's VC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ouch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tility is from Phalcon/Skism, another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authoring clan.  While I haven't yet had the time to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it seems similar to the VCL, yet command-line driven. 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the same shortcomings as the V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's next?  We've now seen three such utilities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, as opposed to only a about half a dozen since 1987.  Cle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trend.  I'm sure we can expect menu-driven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ith MTE support very soon. [Charles Rutstein cri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docs to VCL 1.0. Nowhere Man clearly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al of VCL development.- Kouch] What scares me more i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..I can't even imagine.  Sounds like more work and head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could live without 'em. 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arles Rut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CSA Section Co-Sys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Virus Creation Utils                    Section: Virus News &amp;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Mark Hamilton            100013,600     # 12138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C. Rutstein [NCSA]       75300,3104     Date: 08/09/92 20:01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Man: Um, yes, now he raises one or two ra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is is the character who is claiming copy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reated using his VCL - including on any signatu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xtracted' for use in anti-virus programs. Recently on this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rus writer [Mark Ludwig, author of "The Littl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omputer Viruses" (American Eagle Publishing, Tucson, AZ)- Kou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copyright and threatened to sue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d his rights. I publicly challenged him to sue m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sting a message giving hexadecimal search patterns to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two months on and I'm still waiting for the wr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milton dissembles. This never happened. Hamilton had opene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um on Ludwig's book and stated something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code was buggy, useless and a hazard.  Ludwig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himself by stating that the bugs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ypos and that drawbacks of some of the viruses wer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.  This is true.  Typos marred the code of the TI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RUDER virus listings.  These were corrected in a second ed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present on the book's companion disk which, apparently, Hami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notice. Enraged by Hamilton's attacks on CSERVE, Ludw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ed to sue him for libeling his reputation and the book's vera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osting a rudimentary search string. Why would Ludwi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 by this? After all, he included a program to find th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th the book and disk. Hamilton is so full of shit in this r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qu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Hamilton responded by inviting Ludwig's libel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became increasingly silly when Ludwig was invited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CSA convention in Washington, D.C. and then de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most everyone.  In other words, Ludwig acted in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set up to take a professional whack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ably, Ludwig no longer posts much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eries about his book on the CSERVE forum. This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. - Kou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that, just like any computer program, viru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viding that they are original works. It could be ar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irus built using a construction kit is not an original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copyrightable. It is permitted, under the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[What in Sam Hill is this nonsense? This is pure 'Boy, am I smart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-standing, typical of the posts on the VIRUSFORUM. - Kouch]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rom copyright works for 'revi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llustratory' purposes (it is the work as a whole that is pro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racts). In the case of viruses, these extracts ar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Providing these extracts (search patterns) are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them, no copyright infringements have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going to be a very brave, or stupid,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nforce his copyright if his work is a virus. [I guess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reciate Nowhere Man's sense of humor. - Kouch.] The cour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at a virus is excluded from copyright protection on th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public interest or that it has been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in a way disclaiming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Man distributes and supports his wares through a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run by the Phalcon/Skism group (of whom quite a 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lready in anti-virus circles) and mentions two of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personnel (among others) in VCL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archic [anarchic? A made-up word. More 'Boy am I smart!' stuff. -Kouch]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ould be tracked-down and prosecuted -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ndence [sic] for doing this: David Blumenthal and Mark Pilgrim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gt;&gt; Continued in next 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Virus Creation Utils                    Section: Virus News &amp;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Mark Hamilton            100013,600     # 12139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 Mark Hamilton [sends messages to himself, doesn't wa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one to let them pass into obscurity too quickly - Kouch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13,600 Date: 08/09/92 20:0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gt;&gt; Continued from previous 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 will stand trial later this year for distributing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n bulletin boards and could be imprisoned for upto fou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Virus Creation Utils                    Section: Virus News &amp;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SysOp Aryeh Goretsky     76702,1714     # 12164, * No Repli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C. Rutstein [NCSA]       75300,3104     Date: 08/10/92 12:24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Char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irus writers writing new viruses, they'll jus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 to make viruses that are already detectable by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mply not true. However,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s to gladhand the 'accepted wisdom' of your senior colleagues! - Kouc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Virus Creation Utils                    Section: Virus News &amp;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SysOp Spencer Clark      76702,1713     # 12179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C. Rutstein [NCSA]       75300,3104     Date: 08/10/92 14:4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nestly think the generic costruction kits have a long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really challenge the anti-viral 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ure ego here, Spencer. Why does the anti-virus industry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he only one being challenged? Hasn't it occured to Clar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ying viral population primarily challenges the average PC shm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nti-virus industry comes up with some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bullet" or not? Just because effective softwa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anyone's going to use it.  This isn't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Think of HIV virus &amp; rubbers. But I realize what you'r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It never hurts to gladhand the 'accepted-wisdom' of your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agues! -Kouch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ally amazes me is who has time for such ambitous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y being the ONLY satisfaction for these people.  They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fame only in certain circles, and it is doubtful they 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their dates with this stuff &lt;g&gt;.  If they get dat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Oh, that's mean Spencer - a silly ad hominem attack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ublicans are so good at. However, I do know what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: It never hurts to glad-hand the 'accepted wisd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nior colleagues! (And yes, I do know I'm repeating m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lip-readers in the cheap seats. Every read any Vonnegut or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?) -Kou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Clark &lt;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you see the VCL, Nowhere Man, NuKE and Phalcon/SKISM keep the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on CSERVE's VIRUSFORUM. But NOTHING stops the modera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getting back to telling each other how smart they 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substantive talk about how well scanners are real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new virus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up the fin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K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