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rPlus v0.95 �</w:t>
      </w:r>
      <w:r>
        <w:rPr/>
        <w:t>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}���Ĥ@�Ӫ���, ���</w:t>
      </w:r>
      <w:r>
        <w:rPr/>
        <w:t>ۧ</w:t>
      </w:r>
      <w:r>
        <w:rPr>
          <w:rtl w:val="true"/>
        </w:rPr>
        <w:t>ڭ״</w:t>
      </w:r>
      <w:r>
        <w:rPr/>
        <w:t>_, �ϥ� XMS 2.0, 3.0 ��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UMB �W��B�</w:t>
      </w:r>
      <w:r>
        <w:rPr/>
        <w:t xml:space="preserve">۰� </w:t>
      </w:r>
      <w:r>
        <w:rPr/>
        <w:t>LOADHIGH ��D�O���� 0 byte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ѤT�</w:t>
      </w:r>
      <w:r>
        <w:rPr>
          <w:rtl w:val="true"/>
        </w:rPr>
        <w:t>ب</w:t>
      </w:r>
      <w:r>
        <w:rPr/>
        <w:t>��</w:t>
      </w:r>
      <w:r>
        <w:rPr/>
        <w:t>@����, �եιL�Ʀʰ��ɮ</w:t>
      </w:r>
      <w:r>
        <w:rPr>
          <w:rtl w:val="true"/>
        </w:rPr>
        <w:t>׫</w:t>
      </w:r>
      <w:r>
        <w:rPr/>
        <w:t>��</w:t>
      </w:r>
      <w:r>
        <w:rPr/>
        <w:t>f�r�ҥi�H�d�I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b���r����ҤU���@��Өt�Ϊ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b�P�V�t�Ωʯf�r�����p�U, �j��</w:t>
      </w:r>
      <w:r>
        <w:rPr>
          <w:rtl w:val="true"/>
        </w:rPr>
        <w:t>״</w:t>
      </w:r>
      <w:r>
        <w:rPr/>
        <w:t>_���S�����r�����p (�� SUP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7 ��                                                  7/15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 0.6 ���̤j�����P�I�O���|�ϥΤ</w:t>
      </w:r>
      <w:r>
        <w:rPr/>
        <w:t>覡</w:t>
      </w:r>
      <w:r>
        <w:rPr/>
        <w:t>, 0.7 �� STACK 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]�Ȭ����ʷ� WINDOWS 3.1 ���i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 ��                                                  9/15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}�@�� bug !!! TracerPlus ��}�� ( �D���b��</w:t>
      </w:r>
      <w:r>
        <w:rPr/>
        <w:t>檺�</w:t>
      </w:r>
      <w:r>
        <w:rPr/>
        <w:t>ɮ� ) ���ʷ�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H��� .COM .EXE ���j�g�r��, �����F�p�g, �Ψ</w:t>
      </w:r>
      <w:r>
        <w:rPr/>
        <w:t>䥦���</w:t>
      </w:r>
      <w:r>
        <w:rPr/>
        <w:t>p, �</w:t>
      </w:r>
      <w:r>
        <w:rPr>
          <w:rtl w:val="true"/>
        </w:rPr>
        <w:t>ܥ</w:t>
      </w:r>
      <w:r>
        <w:rPr/>
        <w:t>i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ӳQ�w��|�}�Ӭ�}���m��, TracerPlus v0.9 �</w:t>
      </w:r>
      <w:r>
        <w:rPr/>
        <w:t>勵���</w:t>
      </w:r>
      <w:r>
        <w:rPr/>
        <w:t>@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Ѽƭӷs�Ѽ�, �аѦ� TPLUS.DOC �����Բ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</w:t>
      </w:r>
      <w:r>
        <w:rPr/>
        <w:t>䴩�</w:t>
      </w:r>
      <w:r>
        <w:rPr/>
        <w:t>Ʊi SCSI, ESDI �ɭ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䴩 </w:t>
      </w:r>
      <w:r>
        <w:rPr/>
        <w:t>STACK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W�ƭӯf�r�w���P�_�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ɦ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CB �[�H����, �H�w���i��Q���v�{���]�p�v�ΨӼg�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w��, �n�д��Ѩ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ѥΨӴ�ձz�� "�H�u���z" ���f�r���m�n��\�</w:t>
      </w:r>
      <w:r>
        <w:rPr/>
        <w:t>઺�</w:t>
      </w:r>
      <w:r>
        <w:rPr/>
        <w:t>{��, �t��l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a                                                   10/1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 v0.9 �j����</w:t>
      </w:r>
      <w:r>
        <w:rPr>
          <w:rtl w:val="true"/>
        </w:rPr>
        <w:t>ۦ</w:t>
      </w:r>
      <w:r>
        <w:rPr/>
        <w:t>P, ���F�</w:t>
      </w:r>
      <w:r>
        <w:rPr>
          <w:rtl w:val="true"/>
        </w:rPr>
        <w:t>ץ</w:t>
      </w:r>
      <w:r>
        <w:rPr/>
        <w:t>��</w:t>
      </w:r>
      <w:r>
        <w:rPr/>
        <w:t>b������L LED �b�Y�Ǿ�|�Ӧ���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~��ʧ@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ѷs�Ѽ� L+ �� L- �i���</w:t>
      </w:r>
      <w:r>
        <w:rPr/>
        <w:t>ܹ���</w:t>
      </w:r>
      <w:r>
        <w:rPr/>
        <w:t>L LED �����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 �ѼƥH�t�X MS-DOS v6.0 ��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b                                                           3/ 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j���@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c                                                           3/2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 xml:space="preserve">��� </w:t>
      </w:r>
      <w:r>
        <w:rPr/>
        <w:t>Sierra On-Line �� install �{���� I/O �� bu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. �Y�� 486 ���</w:t>
      </w:r>
      <w:r>
        <w:rPr/>
        <w:t>٬</w:t>
      </w:r>
      <w:r>
        <w:rPr/>
        <w:t>O�|���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 xml:space="preserve">� </w:t>
      </w:r>
      <w:r>
        <w:rPr/>
        <w:t>DOS un-documented �� ERROR �B�z�</w:t>
      </w:r>
      <w:r>
        <w:rPr/>
        <w:t xml:space="preserve">覡 </w:t>
      </w:r>
      <w:r>
        <w:rPr/>
        <w:t>( �Y�Ƿ|���p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INT 1 �T��{������B�l��, �z�Y�ϥ� DEBUG �� SYMDEB �S���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d                                                           4/28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>��</w:t>
      </w:r>
      <w:r>
        <w:rPr/>
        <w:t>X�{ĵ�i�T���ɡA�ɦW�}�Y�|�</w:t>
      </w:r>
      <w:r>
        <w:rPr/>
        <w:t xml:space="preserve">֨� </w:t>
      </w:r>
      <w:r>
        <w:rPr/>
        <w:t>Byte �� bu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>��</w:t>
      </w:r>
      <w:r>
        <w:rPr/>
        <w:t>P Sierra On-Line, TOPAS �Ψ</w:t>
      </w:r>
      <w:r>
        <w:rPr/>
        <w:t>䥦�</w:t>
      </w:r>
      <w:r>
        <w:rPr/>
        <w:t>n��</w:t>
      </w:r>
      <w:r>
        <w:rPr>
          <w:rtl w:val="true"/>
        </w:rPr>
        <w:t>ۮ</w:t>
      </w:r>
      <w:r>
        <w:rPr/>
        <w:t>e�ʰ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>��</w:t>
      </w:r>
      <w:r>
        <w:rPr/>
        <w:t>b QEMM386 Stealth �\��U�</w:t>
      </w:r>
      <w:r>
        <w:rPr>
          <w:rtl w:val="true"/>
        </w:rPr>
        <w:t>ۮ</w:t>
      </w:r>
      <w:r>
        <w:rPr/>
        <w:t>e�ʰ��D, �аѦҷ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[ H �ѼƵ����ϥΪ̨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 xml:space="preserve">��� </w:t>
      </w:r>
      <w:r>
        <w:rPr/>
        <w:t>INT 1, INT 3 �����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䥦�</w:t>
      </w:r>
      <w:r>
        <w:rPr/>
        <w:t>t�P��</w:t>
      </w:r>
      <w:r>
        <w:rPr>
          <w:rtl w:val="true"/>
        </w:rPr>
        <w:t>ۮ</w:t>
      </w:r>
      <w:r>
        <w:rPr/>
        <w:t>e�ʰ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[�s�f�r���v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ץ</w:t>
      </w:r>
      <w:r>
        <w:rPr/>
        <w:t xml:space="preserve">� </w:t>
      </w:r>
      <w:r>
        <w:rPr/>
        <w:t>TPLUS v0.9f �]�~�R�{���y���L�k���� Macgyver v2.0 �P�V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Ϫ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[��ӷs�f�r���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COMMAND �� CHECKSUM �ˬ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 v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ѽu�W�</w:t>
      </w:r>
      <w:r>
        <w:rPr>
          <w:rtl w:val="true"/>
        </w:rPr>
        <w:t>ק</w:t>
      </w:r>
      <w:r>
        <w:rPr/>
        <w:t>�</w:t>
      </w:r>
      <w:r>
        <w:rPr/>
        <w:t>Ѽƥ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 MS DOS v5.0, v6.0, PC-DOS v5.1, v6.0 �W�[ INTRUDER CHE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CHECK �\��, ���</w:t>
      </w:r>
      <w:r>
        <w:rPr/>
        <w:t>慨��䥦�</w:t>
      </w:r>
      <w:r>
        <w:rPr/>
        <w:t>{���H�</w:t>
      </w:r>
      <w:r>
        <w:rPr/>
        <w:t>䥦�覡��</w:t>
      </w:r>
      <w:r>
        <w:rPr/>
        <w:t>o DOS int 21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ENTRY �T�O TracerPlus �W�@�L�G�������v�]�g��� Macgy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L�k�</w:t>
      </w:r>
      <w:r>
        <w:rPr>
          <w:rtl w:val="true"/>
        </w:rPr>
        <w:t>װ�</w:t>
      </w:r>
      <w:r>
        <w:rPr>
          <w:rtl w:val="true"/>
        </w:rPr>
        <w:t>, �</w:t>
      </w:r>
      <w:r>
        <w:rPr>
          <w:rtl w:val="true"/>
        </w:rPr>
        <w:t>ܩ</w:t>
      </w:r>
      <w:r>
        <w:rPr/>
        <w:t xml:space="preserve">� </w:t>
      </w:r>
      <w:r>
        <w:rPr/>
        <w:t>Macgyver 4.5 or newer ? �A���a!!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 LED direct control �</w:t>
      </w:r>
      <w:r>
        <w:rPr>
          <w:rtl w:val="true"/>
        </w:rPr>
        <w:t>אּ</w:t>
      </w:r>
      <w:r>
        <w:rPr/>
        <w:t xml:space="preserve"> </w:t>
      </w:r>
      <w:r>
        <w:rPr/>
        <w:t>optional, �W�[�</w:t>
      </w:r>
      <w:r>
        <w:rPr>
          <w:rtl w:val="true"/>
        </w:rPr>
        <w:t>ۮ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 Timer Hold �</w:t>
      </w:r>
      <w:r>
        <w:rPr>
          <w:rtl w:val="true"/>
        </w:rPr>
        <w:t>אּ</w:t>
      </w:r>
      <w:r>
        <w:rPr/>
        <w:t xml:space="preserve"> </w:t>
      </w:r>
      <w:r>
        <w:rPr/>
        <w:t>optional, �W�[�</w:t>
      </w:r>
      <w:r>
        <w:rPr>
          <w:rtl w:val="true"/>
        </w:rPr>
        <w:t>ۮ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W�[�ƭӰѼ�, �Ь� T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DWARE B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�A�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ck-Wind Castle                 (02) 781-6932 22:00 - 09:00       11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                               (02) 769-0376 12:00 - 08:00       2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Ball                             (02) 760-3891 12:00 - 08:00       20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H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TRACER-ECHO, V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90 NET VIRUS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H��ȴ��ѹq���f�r��s�Q�</w:t>
      </w:r>
      <w:r>
        <w:rPr>
          <w:rtl w:val="true"/>
        </w:rPr>
        <w:t>פ</w:t>
      </w:r>
      <w:r>
        <w:rPr/>
        <w:t>��</w:t>
      </w:r>
      <w:r>
        <w:rPr/>
        <w:t>A��, ���]�t��U�</w:t>
      </w:r>
      <w:r>
        <w:rPr/>
        <w:t>߰�</w:t>
      </w:r>
      <w:r>
        <w:rPr/>
        <w:t>, �Цh�h�X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ǯu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SERVICE                           (02) 321-8376 11:00 - 21:00       1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2) 769-4295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H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x�_�l�F 32-203 ���H�c, ����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32-203, GODWAR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.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޳</w:t>
      </w:r>
      <w:r>
        <w:rPr/>
        <w:t>N�</w:t>
      </w:r>
      <w:r>
        <w:rPr/>
        <w:t>䴩�</w:t>
      </w:r>
      <w:r>
        <w:rPr/>
        <w:t>A�� (�ȪA�Ȥw��U USER, SHAREWARE USER �Ȧb BBS �W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2) 392-7367 �ϰ�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cument by Homles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2 GODWARE SOFTWARE FACTO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</w:t>
      </w:r>
      <w:r>
        <w:rPr/>
        <w:t>M �Ի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