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 A 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TracerPlus �ѩ�ĥ� On-Line Restore �\��, �ҥH�p�G�z����t�� T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�k�</w:t>
      </w:r>
      <w:r>
        <w:rPr/>
        <w:t>۰</w:t>
      </w:r>
      <w:r>
        <w:rPr/>
        <w:t>ʴ�եX��, �Ϊ̬O��X�Ӥ����T, �����i��|�]���� TPLUS �g�J��~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ӳy���L�k�}�� ( �u���b SYSTEM CHECKSUM ERROR ����X�{�ɤ~�|�������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]��, �и�</w:t>
      </w:r>
      <w:r>
        <w:rPr/>
        <w:t>۩��</w:t>
      </w:r>
      <w:r>
        <w:rPr/>
        <w:t>U����P�_ TPLUS �b�z����u�@�O�_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z�@��� TPLUS ���W�i�D�z Partition Table �Q�</w:t>
      </w:r>
      <w:r>
        <w:rPr>
          <w:rtl w:val="true"/>
        </w:rPr>
        <w:t>ק</w:t>
      </w:r>
      <w:r>
        <w:rPr/>
        <w:t>�</w:t>
      </w:r>
      <w:r>
        <w:rPr/>
        <w:t>L! �ӱz�~�</w:t>
      </w:r>
      <w:r>
        <w:rPr/>
        <w:t>谵�</w:t>
      </w:r>
      <w:r>
        <w:rPr/>
        <w:t>L�O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( TrMATE /I �� SAVEINFO �\�� ) ��O�z�S�T�w�S���f�r�P�V!!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z�@��� TPLUS, ���W�i�D�z SYSTEM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G�z���W�z��</w:t>
      </w:r>
      <w:r>
        <w:rPr>
          <w:rtl w:val="true"/>
        </w:rPr>
        <w:t>ر</w:t>
      </w:r>
      <w:r>
        <w:rPr/>
        <w:t>��</w:t>
      </w:r>
      <w:r>
        <w:rPr/>
        <w:t>Τ����@��! �Цb�Ұ� TPLUS  �e�ϥ� S �Ѽƥ\��, �Y�i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�@! ��O�N�S�� On-Line Restore ���O�@�t�Υ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G�z�S���W�z��</w:t>
      </w:r>
      <w:r>
        <w:rPr>
          <w:rtl w:val="true"/>
        </w:rPr>
        <w:t>ر</w:t>
      </w:r>
      <w:r>
        <w:rPr/>
        <w:t>���</w:t>
      </w:r>
      <w:r>
        <w:rPr/>
        <w:t>, ����!! TPLUS �b�z����u�@�o�</w:t>
      </w:r>
      <w:r>
        <w:rPr>
          <w:rtl w:val="true"/>
        </w:rPr>
        <w:t>ܥ</w:t>
      </w:r>
      <w:r>
        <w:rPr/>
        <w:t>��</w:t>
      </w:r>
      <w:r>
        <w:rPr/>
        <w:t>`, �z�i�H�w�</w:t>
      </w:r>
      <w:r>
        <w:rPr>
          <w:rtl w:val="true"/>
        </w:rPr>
        <w:t>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TracerPlus �W�j���O�@�\��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gds. Homles Ch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