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Plus �@����D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* ť���̪� TracerPlus �����󪩤F, ���^��!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 �H....TracerPlus �ѩ�</w:t>
      </w:r>
      <w:r>
        <w:rPr>
          <w:rtl w:val="true"/>
        </w:rPr>
        <w:t>ۮ</w:t>
      </w:r>
      <w:r>
        <w:rPr/>
        <w:t>e�ʷU�ӷU��, ���@�O�U�ӷU�j, �ҥH�N���</w:t>
      </w:r>
      <w:r>
        <w:rPr/>
        <w:t>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]Homles �b�g�s�{�� TrMATE+ "TracerMatePlus" �]�O�t�@��]�^, 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S�W�[�F�s�\��, �g�L�\�h�r�]���r����, �S�� TracerPlus�����</w:t>
      </w:r>
      <w:r>
        <w:rPr/>
        <w:t>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, �ҥH TracerPlus ��s�� v0.95 �F, �o����~���f�r�z�]���ξ�</w:t>
      </w:r>
      <w:r>
        <w:rPr>
          <w:rtl w:val="true"/>
        </w:rPr>
        <w:t>ߤ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��</w:t>
      </w:r>
      <w:r>
        <w:rPr>
          <w:rtl w:val="true"/>
        </w:rPr>
        <w:t>ث</w:t>
      </w:r>
      <w:r>
        <w:rPr/>
        <w:t>e����, �S�� TracerPlus �����</w:t>
      </w:r>
      <w:r>
        <w:rPr/>
        <w:t>쪺�</w:t>
      </w:r>
      <w:r>
        <w:rPr/>
        <w:t>]�b MS-DOS, PC-DOS��ҤU�^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F�A�󤣥λ��������ҳy�X�Ӫ��f�r�F, ������k TracerPlus �k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Cillin ...... �H�H�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ť�� TracerPlus �</w:t>
      </w:r>
      <w:r>
        <w:rPr/>
        <w:t>ִ�</w:t>
      </w:r>
      <w:r>
        <w:rPr/>
        <w:t>է��F!? �O�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����D�z�S�q���o�Ӱ����!?? TracerPlus �O�w�g�</w:t>
      </w:r>
      <w:r>
        <w:rPr/>
        <w:t>ֱ��񧹦����</w:t>
      </w:r>
      <w:r>
        <w:rPr/>
        <w:t>q, 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 Homles �⨺�� Unknow �� bugs �����~��, ť�L�� 80486 +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��D ( �L�]�����D��], �u�n�b�Y�� CALL ���e�[�@�� PUSH POP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, �i�O�S���O I/O WAIT �� CPU �� Intruction Queue �����D, �</w:t>
      </w:r>
      <w:r>
        <w:rPr/>
        <w:t>٦</w:t>
      </w:r>
      <w:r>
        <w:rPr/>
        <w:t>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6 �� QEMM386 �b DOS v5.0 �[�W DOS=HIGH,UMB �N�|�����D (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386 �� DOS=HIGH,UMB  ��� EMM386 �� QEMM386 �[�W X=F000-FFF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OS=HIGH �N���|�����D ) �ϥ����@�Ǥ����W����]�</w:t>
      </w:r>
      <w:r>
        <w:rPr>
          <w:rtl w:val="true"/>
        </w:rPr>
        <w:t>ݥ</w:t>
      </w:r>
      <w:r>
        <w:rPr/>
        <w:t>L�ѨM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����</w:t>
      </w:r>
      <w:r>
        <w:rPr>
          <w:rtl w:val="true"/>
        </w:rPr>
        <w:t>ڨ</w:t>
      </w:r>
      <w:r>
        <w:rPr/>
        <w:t>ϥ� QEMM386 �� ST:M, ST:F, ST:P ����Ѽƫ�K����ϥ� TPL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o�Ӱ��D�w�g�</w:t>
      </w:r>
      <w:r>
        <w:rPr>
          <w:rtl w:val="true"/>
        </w:rPr>
        <w:t>ܤ</w:t>
      </w:r>
      <w:r>
        <w:rPr/>
        <w:t>[�F, �̤@���S���ɶ��</w:t>
      </w:r>
      <w:r>
        <w:rPr/>
        <w:t>勵</w:t>
      </w:r>
      <w:r>
        <w:rPr/>
        <w:t>, �o��§��񰲮ɥ��n�Q�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���F�@�U! �аѦ� TPLUS.DOC ���Բӻ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�W�� TPLUS v0.9d �z����S�u���ϥΨ����k���� Macgyver v3.0 �ǬV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ť Macgyver Virus ���@�̻��u�O�b AH=30h, INT 21h ���� IRET �^�h, �|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TVER.EXE �����`�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�......�U��j��! �</w:t>
      </w:r>
      <w:r>
        <w:rPr>
          <w:rtl w:val="true"/>
        </w:rPr>
        <w:t>ڲ</w:t>
      </w:r>
      <w:r>
        <w:rPr/>
        <w:t>{�b���b��t�����C! �S���O�Ѥѳ����Y�ǤH���Ŧ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r�{��! ���`�o��</w:t>
      </w:r>
      <w:r>
        <w:rPr>
          <w:rtl w:val="true"/>
        </w:rPr>
        <w:t>ڥ</w:t>
      </w:r>
      <w:r>
        <w:rPr/>
        <w:t>h�</w:t>
      </w:r>
      <w:r>
        <w:rPr>
          <w:rtl w:val="true"/>
        </w:rPr>
        <w:t>ݳ</w:t>
      </w:r>
      <w:r>
        <w:rPr/>
        <w:t>�</w:t>
      </w:r>
      <w:r>
        <w:rPr/>
        <w:t>q�v�����q�ʧa! �ҥH���H�̵u�ɶ��</w:t>
      </w:r>
      <w:r>
        <w:rPr/>
        <w:t>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�r�ǬV, �S���v�T�̥</w:t>
      </w:r>
      <w:r>
        <w:rPr/>
        <w:t>𰲮</w:t>
      </w:r>
      <w:r>
        <w:rPr/>
        <w:t>ɶ��~�O�</w:t>
      </w:r>
      <w:r>
        <w:rPr>
          <w:rtl w:val="true"/>
        </w:rPr>
        <w:t>ڳ̰��ؼ�</w:t>
      </w:r>
      <w:r>
        <w:rPr>
          <w:rtl w:val="true"/>
        </w:rPr>
        <w:t>, �</w:t>
      </w:r>
      <w:r>
        <w:rPr>
          <w:rtl w:val="true"/>
        </w:rPr>
        <w:t>ܩ</w:t>
      </w:r>
      <w:r>
        <w:rPr/>
        <w:t>�</w:t>
      </w:r>
      <w:r>
        <w:rPr/>
        <w:t>Y�ӤH���|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ER �y���v�T, �</w:t>
      </w:r>
      <w:r>
        <w:rPr>
          <w:rtl w:val="true"/>
        </w:rPr>
        <w:t>ڷ</w:t>
      </w:r>
      <w:r>
        <w:rPr/>
        <w:t>Q��ӬO���|�a! SETVER ���b CONFIG ��, �</w:t>
      </w:r>
      <w:r>
        <w:rPr>
          <w:rtl w:val="true"/>
        </w:rPr>
        <w:t>ھڬ</w:t>
      </w:r>
      <w:r>
        <w:rPr/>
        <w:t>Y�ǳ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骽���</w:t>
      </w:r>
      <w:r>
        <w:rPr/>
        <w:t>^�� DOS VERSION  �^�h, �</w:t>
      </w:r>
      <w:r>
        <w:rPr>
          <w:rtl w:val="true"/>
        </w:rPr>
        <w:t>ڥ</w:t>
      </w:r>
      <w:r>
        <w:rPr/>
        <w:t>��</w:t>
      </w:r>
      <w:r>
        <w:rPr/>
        <w:t>S���i�J DOS Kernel ����, ��Ӽ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! �</w:t>
      </w:r>
      <w:r>
        <w:rPr>
          <w:rtl w:val="true"/>
        </w:rPr>
        <w:t>ܩ�ڦ</w:t>
      </w:r>
      <w:r>
        <w:rPr/>
        <w:t>b AH=30, INT 21h �� IRET, ���O�]���</w:t>
      </w:r>
      <w:r>
        <w:rPr>
          <w:rtl w:val="true"/>
        </w:rPr>
        <w:t>ڨ</w:t>
      </w:r>
      <w:r>
        <w:rPr/>
        <w:t>ϥΦ��</w:t>
      </w:r>
      <w:r>
        <w:rPr/>
        <w:t>覡�</w:t>
      </w:r>
      <w:r>
        <w:rPr/>
        <w:t>l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�Q�Ǩ�, �ҥH���</w:t>
      </w:r>
      <w:r>
        <w:rPr>
          <w:rtl w:val="true"/>
        </w:rPr>
        <w:t>ܩ</w:t>
      </w:r>
      <w:r>
        <w:rPr/>
        <w:t xml:space="preserve">�� </w:t>
      </w:r>
      <w:r>
        <w:rPr/>
        <w:t>IRET �ϥ��S�S���v�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ӯu�������� Virus Trace ����k�Ӧh�F, ��O���Ǥ</w:t>
      </w:r>
      <w:r>
        <w:rPr/>
        <w:t>覡�</w:t>
      </w:r>
      <w:r>
        <w:rPr>
          <w:rtl w:val="true"/>
        </w:rPr>
        <w:t>ۮ</w:t>
      </w:r>
      <w:r>
        <w:rPr/>
        <w:t>e�ʷ|����, �ӥ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X�� TPLUS ��Y�Ǿ�</w:t>
      </w:r>
      <w:r>
        <w:rPr>
          <w:rtl w:val="true"/>
        </w:rPr>
        <w:t>ۮ</w:t>
      </w:r>
      <w:r>
        <w:rPr/>
        <w:t>e�ʥ��ӴN����F, �</w:t>
      </w:r>
      <w:r>
        <w:rPr>
          <w:rtl w:val="true"/>
        </w:rPr>
        <w:t>ڦ</w:t>
      </w:r>
      <w:r>
        <w:rPr/>
        <w:t>p�G�S�[�@�ǥ\��W�h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o�äC�K�V! �</w:t>
      </w:r>
      <w:r>
        <w:rPr>
          <w:rtl w:val="true"/>
        </w:rPr>
        <w:t>غئ</w:t>
      </w:r>
      <w:r>
        <w:rPr/>
        <w:t>]����U, �</w:t>
      </w:r>
      <w:r>
        <w:rPr>
          <w:rtl w:val="true"/>
        </w:rPr>
        <w:t>ڮڥ</w:t>
      </w:r>
      <w:r>
        <w:rPr/>
        <w:t>����</w:t>
      </w:r>
      <w:r>
        <w:rPr/>
        <w:t>Ҽ{�W�[�s����</w:t>
      </w:r>
      <w:r>
        <w:rPr/>
        <w:t>覡</w:t>
      </w:r>
      <w:r>
        <w:rPr/>
        <w:t>! ��O�o��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𰲦</w:t>
      </w:r>
      <w:r>
        <w:rPr/>
        <w:t>^��, �h�</w:t>
      </w:r>
      <w:r>
        <w:rPr>
          <w:rtl w:val="true"/>
        </w:rPr>
        <w:t>ݧ</w:t>
      </w:r>
      <w:r>
        <w:rPr/>
        <w:t>��</w:t>
      </w:r>
      <w:r>
        <w:rPr/>
        <w:t>ȩ]�� "����L��" ��N.... �ҥH���� TPLUS v0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j�������</w:t>
      </w:r>
      <w:r>
        <w:rPr>
          <w:rtl w:val="true"/>
        </w:rPr>
        <w:t>ۮ</w:t>
      </w:r>
      <w:r>
        <w:rPr/>
        <w:t>e��, �i���O�� TPLUS �H�Ӭ</w:t>
      </w:r>
      <w:r>
        <w:rPr>
          <w:rtl w:val="true"/>
        </w:rPr>
        <w:t>ۮ</w:t>
      </w:r>
      <w:r>
        <w:rPr/>
        <w:t>e�ʳ̰��������F ( �</w:t>
      </w:r>
      <w:r>
        <w:rPr>
          <w:rtl w:val="true"/>
        </w:rPr>
        <w:t>ܤ֦</w:t>
      </w:r>
      <w:r>
        <w:rPr/>
        <w:t>b�</w:t>
      </w:r>
      <w:r>
        <w:rPr>
          <w:rtl w:val="true"/>
        </w:rPr>
        <w:t>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X�x��W�O�p�� ) �ӥB�{�b�z�]�i�b QEMM Stealth �\��U��� 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|�P Sierra On-Line �� Install Program, AT&amp;T �� TOPAS �ĤF!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覡��</w:t>
      </w:r>
      <w:r>
        <w:rPr/>
        <w:t>j�j�����</w:t>
      </w:r>
      <w:r>
        <w:rPr>
          <w:rtl w:val="true"/>
        </w:rPr>
        <w:t>ۮ</w:t>
      </w:r>
      <w:r>
        <w:rPr/>
        <w:t>e��, �ҥH�H�e�|����z�]�i�H�ո� TPLUS, �γ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|��F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GODWARE SOFTWARE FACTORY �g�F����[�����r�{��, �O���O�]�G�N�y�ǹ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μg Virus 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o�Ӱ��D�Ʀ~�e�N���H�b���F, ����g�Ѭr�n�</w:t>
      </w:r>
      <w:r>
        <w:rPr/>
        <w:t>骺�</w:t>
      </w:r>
      <w:r>
        <w:rPr/>
        <w:t>H�b��f�r��! �n���M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b�g�f�r, �H�e���@�}�l�</w:t>
      </w:r>
      <w:r>
        <w:rPr>
          <w:rtl w:val="true"/>
        </w:rPr>
        <w:t>ڦ</w:t>
      </w:r>
      <w:r>
        <w:rPr/>
        <w:t>]���o�</w:t>
      </w:r>
      <w:r>
        <w:rPr>
          <w:rtl w:val="true"/>
        </w:rPr>
        <w:t>ظܥ</w:t>
      </w:r>
      <w:r>
        <w:rPr/>
        <w:t>X�{���ƤӹL�W�c, �ҥH�Ǥ</w:t>
      </w:r>
      <w:r>
        <w:rPr>
          <w:rtl w:val="true"/>
        </w:rPr>
        <w:t>ߪ</w:t>
      </w:r>
      <w:r>
        <w:rPr/>
        <w:t>����</w:t>
      </w:r>
      <w:r>
        <w:rPr/>
        <w:t>Q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Virus �{��, ��ӷQ�Q��F, ���o�</w:t>
      </w:r>
      <w:r>
        <w:rPr/>
        <w:t>譱��</w:t>
      </w:r>
      <w:r>
        <w:rPr/>
        <w:t>M��</w:t>
      </w:r>
      <w:r>
        <w:rPr>
          <w:rtl w:val="true"/>
        </w:rPr>
        <w:t>ڭ̨</w:t>
      </w:r>
      <w:r>
        <w:rPr/>
        <w:t>S���v�T (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ä��O�</w:t>
      </w:r>
      <w:r>
        <w:rPr>
          <w:rtl w:val="true"/>
        </w:rPr>
        <w:t>ڭ̪</w:t>
      </w:r>
      <w:r>
        <w:rPr/>
        <w:t>��</w:t>
      </w:r>
      <w:r>
        <w:rPr/>
        <w:t>D�n�u�@ ) ��O�o�</w:t>
      </w:r>
      <w:r>
        <w:rPr/>
        <w:t>藍�</w:t>
      </w:r>
      <w:r>
        <w:rPr/>
        <w:t>_���� Support �</w:t>
      </w:r>
      <w:r>
        <w:rPr>
          <w:rtl w:val="true"/>
        </w:rPr>
        <w:t>ڭ̪</w:t>
      </w:r>
      <w:r>
        <w:rPr/>
        <w:t xml:space="preserve">�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H�</w:t>
      </w:r>
      <w:r>
        <w:rPr>
          <w:rtl w:val="true"/>
        </w:rPr>
        <w:t>ڭ��</w:t>
      </w:r>
      <w:r>
        <w:rPr/>
        <w:t>٬</w:t>
      </w:r>
      <w:r>
        <w:rPr/>
        <w:t>O�~���U�h�F! ��O�</w:t>
      </w:r>
      <w:r>
        <w:rPr>
          <w:rtl w:val="true"/>
        </w:rPr>
        <w:t>ڭ̷</w:t>
      </w:r>
      <w:r>
        <w:rPr/>
        <w:t>Q�n���@�y��! �H�</w:t>
      </w:r>
      <w:r>
        <w:rPr>
          <w:rtl w:val="true"/>
        </w:rPr>
        <w:t>ڭ̤</w:t>
      </w:r>
      <w:r>
        <w:rPr/>
        <w:t>u�@�ǥ��@�Ӥ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O������O�b��T�~�e�b DOS ��ҤU���Өt��½��, �{�b�󤣥λ��F! 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ڭ̭</w:t>
      </w:r>
      <w:r>
        <w:rPr/>
        <w:t>n�g Virus, �</w:t>
      </w:r>
      <w:r>
        <w:rPr>
          <w:rtl w:val="true"/>
        </w:rPr>
        <w:t>ڬ۫</w:t>
      </w:r>
      <w:r>
        <w:rPr/>
        <w:t>H�N�|���@�j���H��� DOS �o���� OS, ��O�o�O�S�Ϊ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O�b Windows, OS/2 �U....�z�</w:t>
      </w:r>
      <w:r>
        <w:rPr/>
        <w:t>٬</w:t>
      </w:r>
      <w:r>
        <w:rPr/>
        <w:t>O�L�k�</w:t>
      </w:r>
      <w:r>
        <w:rPr>
          <w:rtl w:val="true"/>
        </w:rPr>
        <w:t>ק</w:t>
      </w:r>
      <w:r>
        <w:rPr/>
        <w:t>K!! �]���b���@�~�t�Τ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g�X Virus �X��! �N�p�P�</w:t>
      </w:r>
      <w:r>
        <w:rPr>
          <w:rtl w:val="true"/>
        </w:rPr>
        <w:t>ڭ̦</w:t>
      </w:r>
      <w:r>
        <w:rPr/>
        <w:t>b 1988 �~ TRACER ��X�Ӯɧ</w:t>
      </w:r>
      <w:r>
        <w:rPr>
          <w:rtl w:val="true"/>
        </w:rPr>
        <w:t>ڭ̩</w:t>
      </w:r>
      <w:r>
        <w:rPr/>
        <w:t>һ���!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ɬO�S���</w:t>
      </w:r>
      <w:r>
        <w:rPr>
          <w:rtl w:val="true"/>
        </w:rPr>
        <w:t>ߤ</w:t>
      </w:r>
      <w:r>
        <w:rPr/>
        <w:t>@��! �u�n�A�Q��, �S�������X�ӱo�Ʊ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H�z�</w:t>
      </w:r>
      <w:r>
        <w:rPr>
          <w:rtl w:val="true"/>
        </w:rPr>
        <w:t>ڥ</w:t>
      </w:r>
      <w:r>
        <w:rPr/>
        <w:t>����</w:t>
      </w:r>
      <w:r>
        <w:rPr/>
        <w:t>ΰ</w:t>
      </w:r>
      <w:r>
        <w:rPr>
          <w:rtl w:val="true"/>
        </w:rPr>
        <w:t>ݧڭ̳</w:t>
      </w:r>
      <w:r>
        <w:rPr/>
        <w:t>o�Ӱ��D, �</w:t>
      </w:r>
      <w:r>
        <w:rPr>
          <w:rtl w:val="true"/>
        </w:rPr>
        <w:t>ڭ̤</w:t>
      </w:r>
      <w:r>
        <w:rPr/>
        <w:t>��</w:t>
      </w:r>
      <w:r>
        <w:rPr/>
        <w:t>h��O�H�g����f�r! �󤣮h�h�g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@�ѧ</w:t>
      </w:r>
      <w:r>
        <w:rPr>
          <w:rtl w:val="true"/>
        </w:rPr>
        <w:t>ں</w:t>
      </w:r>
      <w:r>
        <w:rPr/>
        <w:t>ƤF, �</w:t>
      </w:r>
      <w:r>
        <w:rPr>
          <w:rtl w:val="true"/>
        </w:rPr>
        <w:t>ڴ</w:t>
      </w:r>
      <w:r>
        <w:rPr/>
        <w:t>N�i��g ( ���L�n�����j�i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..�û��</w:t>
      </w:r>
      <w:r>
        <w:rPr>
          <w:rtl w:val="true"/>
        </w:rPr>
        <w:t>޳</w:t>
      </w:r>
      <w:r>
        <w:rPr/>
        <w:t>N��� GODWAR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PC-Cillin ���X Lan-Protect �����ϥ�! ��O TracerPlus �@���L�k�b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@!?? �O�_���</w:t>
      </w:r>
      <w:r>
        <w:rPr>
          <w:rtl w:val="true"/>
        </w:rPr>
        <w:t>ﵽ</w:t>
      </w:r>
      <w:r>
        <w:rPr/>
        <w:t>��</w:t>
      </w:r>
      <w:r>
        <w:rPr/>
        <w:t>k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�....���� TracerPlus v0.9f �}�l���Ѥ@�� H �Ѽ�, �����ϥΪ̨ϥ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ѩ���ϥΪ̻</w:t>
      </w:r>
      <w:r>
        <w:rPr>
          <w:rtl w:val="true"/>
        </w:rPr>
        <w:t>ݰ</w:t>
      </w:r>
      <w:r>
        <w:rPr/>
        <w:t xml:space="preserve">�� </w:t>
      </w:r>
      <w:r>
        <w:rPr/>
        <w:t>IPX, NETX ����{��, �ҥH�z����b���o����ɮ</w:t>
      </w:r>
      <w:r>
        <w:rPr>
          <w:rtl w:val="true"/>
        </w:rPr>
        <w:t>׫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racerPlus, �]���o�N�S�����ĥ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u�</w:t>
      </w:r>
      <w:r>
        <w:rPr>
          <w:rtl w:val="true"/>
        </w:rPr>
        <w:t>ݦ</w:t>
      </w:r>
      <w:r>
        <w:rPr/>
        <w:t>b���o��ӵ{������ TPLUS H �Y�i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���� TPLUS �@�����O TPLUS v0.9x �ӨS�������󪩩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]�� Homles Chen �h��L��, �񰲮ɶ��u���X����ӧ�{��, �� TPLUS �S�</w:t>
      </w:r>
      <w:r>
        <w:rPr>
          <w:rtl w:val="true"/>
        </w:rPr>
        <w:t>ܬ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b�</w:t>
      </w:r>
      <w:r>
        <w:rPr>
          <w:rtl w:val="true"/>
        </w:rPr>
        <w:t>ۮ</w:t>
      </w:r>
      <w:r>
        <w:rPr/>
        <w:t>e�ʥ��</w:t>
      </w:r>
      <w:r>
        <w:rPr>
          <w:rtl w:val="true"/>
        </w:rPr>
        <w:t>ﵽ</w:t>
      </w:r>
      <w:r>
        <w:rPr/>
        <w:t>�</w:t>
      </w:r>
      <w:r>
        <w:rPr/>
        <w:t>e�O���|�X��������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���� TPLUS �</w:t>
      </w:r>
      <w:r>
        <w:rPr>
          <w:rtl w:val="true"/>
        </w:rPr>
        <w:t>ܮ</w:t>
      </w:r>
      <w:r>
        <w:rPr/>
        <w:t>e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b 100% IBM �</w:t>
      </w:r>
      <w:r>
        <w:rPr>
          <w:rtl w:val="true"/>
        </w:rPr>
        <w:t>ۮ</w:t>
      </w:r>
      <w:r>
        <w:rPr/>
        <w:t>e����, TPLUS �O�D�`���i����, ���D�z����</w:t>
      </w:r>
      <w:r>
        <w:rPr>
          <w:rtl w:val="true"/>
        </w:rPr>
        <w:t>ۮ</w:t>
      </w:r>
      <w:r>
        <w:rPr/>
        <w:t>e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̱z�����@�ǩ_�Ǫ� TSR �� PROTECT MODE ���{��, �Ϊ̦b QEMM386 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Τ@�ǯS�O���Ѽ�, �p ST:M, ST:F XST=F000, FR=E800 FL=4 ��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�</w:t>
      </w:r>
      <w:r>
        <w:rPr>
          <w:rtl w:val="true"/>
        </w:rPr>
        <w:t>ڦ</w:t>
      </w:r>
      <w:r>
        <w:rPr/>
        <w:t>b����t�ΤU���</w:t>
      </w:r>
      <w:r>
        <w:rPr/>
        <w:t>֫</w:t>
      </w:r>
      <w:r>
        <w:rPr/>
        <w:t>H�{��, �ѬO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z�i��S�N TPLUS.DOC �</w:t>
      </w:r>
      <w:r>
        <w:rPr>
          <w:rtl w:val="true"/>
        </w:rPr>
        <w:t>ݧ</w:t>
      </w:r>
      <w:r>
        <w:rPr/>
        <w:t>�</w:t>
      </w:r>
      <w:r>
        <w:rPr/>
        <w:t>, ��z���</w:t>
      </w:r>
      <w:r>
        <w:rPr/>
        <w:t>֫</w:t>
      </w:r>
      <w:r>
        <w:rPr/>
        <w:t>H�{��, ���s�]�w�F�@�ǰѼƮ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֫</w:t>
      </w:r>
      <w:r>
        <w:rPr/>
        <w:t>H�{���|�N�s�ѼƼg�^�����{��, ���ʧ@�P�f�r�ʧ@�@��, �ҥH�|�Q TPL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z�i��Sť�� TPLUS ����zĵ�i�n, �]������t�Τ]�Q TPLUS �Ȱ��F,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ݤ</w:t>
      </w:r>
      <w:r>
        <w:rPr/>
        <w:t xml:space="preserve">��� </w:t>
      </w:r>
      <w:r>
        <w:rPr/>
        <w:t>TPLUS ��ĵ�i��, �ҥH�~�H�����, TPLUS v0.9 �W�[ LED �</w:t>
      </w:r>
      <w:r>
        <w:rPr/>
        <w:t>䴩</w:t>
      </w:r>
      <w:r>
        <w:rPr/>
        <w:t>, �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Ѧ� KeyBoard �� LED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PLUS ���</w:t>
      </w:r>
      <w:r>
        <w:rPr/>
        <w:t>٨</w:t>
      </w:r>
      <w:r>
        <w:rPr/>
        <w:t>�</w:t>
      </w:r>
      <w:r>
        <w:rPr/>
        <w:t>o��̧C�������v, �� Partition Table �� BOOT secto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ưϤ]�[�H�ʱ�, ����</w:t>
      </w:r>
      <w:r>
        <w:rPr>
          <w:rtl w:val="true"/>
        </w:rPr>
        <w:t>ڱ</w:t>
      </w:r>
      <w:r>
        <w:rPr/>
        <w:t>N Partition Table Ū�i��, �A�g�X�h, 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Τ��|ĵ�i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</w:t>
      </w:r>
      <w:r>
        <w:rPr>
          <w:rtl w:val="true"/>
        </w:rPr>
        <w:t>ݪ</w:t>
      </w:r>
      <w:r>
        <w:rPr/>
        <w:t>��</w:t>
      </w:r>
      <w:r>
        <w:rPr/>
        <w:t>n! �@�</w:t>
      </w:r>
      <w:r>
        <w:rPr/>
        <w:t>몺�</w:t>
      </w:r>
      <w:r>
        <w:rPr/>
        <w:t>{���O�|ĵ�i�S��, �� PC-XXXX, TXS, VR_XX ...����, 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"���z��"���r�t��, �O���d��Nĵ�i���̤�, �z�u�O�N����Ū�i�ӦA�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, ���Ӫ� Partition Table �èS�����, �ҥH TPLUS ���|ĵ�i, �z�i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ưϬY�X�Ӧ</w:t>
      </w:r>
      <w:r>
        <w:rPr/>
        <w:t>줸��</w:t>
      </w:r>
      <w:r>
        <w:rPr/>
        <w:t>@��, �A�g�X�h, �</w:t>
      </w:r>
      <w:r>
        <w:rPr>
          <w:rtl w:val="true"/>
        </w:rPr>
        <w:t>ݬ</w:t>
      </w:r>
      <w:r>
        <w:rPr/>
        <w:t xml:space="preserve">� </w:t>
      </w:r>
      <w:r>
        <w:rPr/>
        <w:t>TPLUS �|���|ĵ�i!? �O��|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�</w:t>
      </w:r>
      <w:r>
        <w:rPr>
          <w:rtl w:val="true"/>
        </w:rPr>
        <w:t>ڰ</w:t>
      </w:r>
      <w:r>
        <w:rPr/>
        <w:t xml:space="preserve">�� </w:t>
      </w:r>
      <w:r>
        <w:rPr/>
        <w:t>TPLUS �A��� GB4 �@���N���, �o�O�����]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GB4 �O�@���Y, �ӥB�H�@�ǯS���k���o�����v, TPLUS �O�@�w�|��o�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, �ҥH��ӫK�|�y�����m�����v�ӷ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PLUS �</w:t>
      </w:r>
      <w:r>
        <w:rPr/>
        <w:t>쩳���</w:t>
      </w:r>
      <w:r>
        <w:rPr/>
        <w:t>h�j�O? �� PC-Cillin �M TPS ��_�Ӧp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�o�O�b Fido-Net �� 90-NET �ϥΪ̳̱`�</w:t>
      </w:r>
      <w:r>
        <w:rPr>
          <w:rtl w:val="true"/>
        </w:rPr>
        <w:t>ݪ</w:t>
      </w:r>
      <w:r>
        <w:rPr/>
        <w:t>����</w:t>
      </w:r>
      <w:r>
        <w:rPr/>
        <w:t>D���@, PC-Cillin �O�̥H�e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˨ϥΪ̨ϥΪ��n�� (�</w:t>
      </w:r>
      <w:r>
        <w:rPr>
          <w:rtl w:val="true"/>
        </w:rPr>
        <w:t>ث</w:t>
      </w:r>
      <w:r>
        <w:rPr/>
        <w:t>e�</w:t>
      </w:r>
      <w:r>
        <w:rPr/>
        <w:t>٬</w:t>
      </w:r>
      <w:r>
        <w:rPr/>
        <w:t>O) PC-Cillin �g�L��~���, �i�H�w���@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U���f�r, �b�</w:t>
      </w:r>
      <w:r>
        <w:rPr/>
        <w:t>ꤺ�</w:t>
      </w:r>
      <w:r>
        <w:rPr/>
        <w:t>f�r����]���G�D�`! �</w:t>
      </w:r>
      <w:r>
        <w:rPr>
          <w:rtl w:val="true"/>
        </w:rPr>
        <w:t>ڭ̪</w:t>
      </w:r>
      <w:r>
        <w:rPr/>
        <w:t>���</w:t>
      </w:r>
      <w:r>
        <w:rPr/>
        <w:t>եu���Ⱖ�����</w:t>
      </w:r>
      <w:r>
        <w:rPr/>
        <w:t>쪺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PS, �� PC-Cillin �L�k����, �ӥB�S�|�b�w�лs�y�@���ɮ�, �|�ӨҤ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� MI.COM, ���K�|�</w:t>
      </w:r>
      <w:r>
        <w:rPr>
          <w:rtl w:val="true"/>
        </w:rPr>
        <w:t>ح</w:t>
      </w:r>
      <w:r>
        <w:rPr/>
        <w:t xml:space="preserve">� </w:t>
      </w:r>
      <w:r>
        <w:rPr/>
        <w:t>MI._OM ��������, �u�O.....�S��w�Ъ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ܩ</w:t>
      </w:r>
      <w:r>
        <w:rPr/>
        <w:t xml:space="preserve">� </w:t>
      </w:r>
      <w:r>
        <w:rPr/>
        <w:t>TPLUS, ���O�̷R�</w:t>
      </w:r>
      <w:r>
        <w:rPr/>
        <w:t>䧾</w:t>
      </w:r>
      <w:r>
        <w:rPr/>
        <w:t>, �z�p�G���</w:t>
      </w:r>
      <w:r>
        <w:rPr/>
        <w:t xml:space="preserve">쪩�� </w:t>
      </w:r>
      <w:r>
        <w:rPr/>
        <w:t>PC-Cillin, ����S���@���f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i�H���</w:t>
      </w:r>
      <w:r>
        <w:rPr>
          <w:rtl w:val="true"/>
        </w:rPr>
        <w:t>ݬ</w:t>
      </w:r>
      <w:r>
        <w:rPr/>
        <w:t>�</w:t>
      </w:r>
      <w:r>
        <w:rPr/>
        <w:t>, �M���|�� PC-Cillin �t, �ӥB TPLUS �S���O�@�</w:t>
      </w:r>
      <w:r>
        <w:rPr/>
        <w:t>覡�</w:t>
      </w:r>
      <w:r>
        <w:rPr/>
        <w:t>٥</w:t>
      </w:r>
      <w:r>
        <w:rPr/>
        <w:t>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z�b���r�����p�U�w�</w:t>
      </w:r>
      <w:r>
        <w:rPr>
          <w:rtl w:val="true"/>
        </w:rPr>
        <w:t>ߪ</w:t>
      </w:r>
      <w:r>
        <w:rPr/>
        <w:t>����</w:t>
      </w:r>
      <w:r>
        <w:rPr/>
        <w:t>z���{�� ( PC-Cillin �N�u�</w:t>
      </w:r>
      <w:r>
        <w:rPr/>
        <w:t>୫�</w:t>
      </w:r>
      <w:r>
        <w:rPr/>
        <w:t>s�}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ڭ</w:t>
      </w:r>
      <w:r>
        <w:rPr/>
        <w:t>���</w:t>
      </w:r>
      <w:r>
        <w:rPr/>
        <w:t>M�S����~�@�d�h���f�r�i�H���, ��O�</w:t>
      </w:r>
      <w:r>
        <w:rPr>
          <w:rtl w:val="true"/>
        </w:rPr>
        <w:t>ڭ̴</w:t>
      </w:r>
      <w:r>
        <w:rPr/>
        <w:t>�</w:t>
      </w:r>
      <w:r>
        <w:rPr/>
        <w:t>չL�b�</w:t>
      </w:r>
      <w:r>
        <w:rPr/>
        <w:t>ꤺ�</w:t>
      </w:r>
      <w:r>
        <w:rPr>
          <w:rtl w:val="true"/>
        </w:rPr>
        <w:t>ڭ̷</w:t>
      </w:r>
      <w:r>
        <w:rPr/>
        <w:t>j���</w:t>
      </w:r>
      <w:r>
        <w:rPr/>
        <w:t>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ʦh���U���f�r, ���� 100% �d�I, �s���Ⱖ PC-Cillin �L�k�d�I����M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~, �ӥB�</w:t>
      </w:r>
      <w:r>
        <w:rPr>
          <w:rtl w:val="true"/>
        </w:rPr>
        <w:t>ڭ̱</w:t>
      </w:r>
      <w:r>
        <w:rPr/>
        <w:t>ĥΤF�@�ǥ</w:t>
      </w:r>
      <w:r>
        <w:rPr>
          <w:rtl w:val="true"/>
        </w:rPr>
        <w:t>ث</w:t>
      </w:r>
      <w:r>
        <w:rPr/>
        <w:t>e�̷s���</w:t>
      </w:r>
      <w:r>
        <w:rPr>
          <w:rtl w:val="true"/>
        </w:rPr>
        <w:t>޳</w:t>
      </w:r>
      <w:r>
        <w:rPr/>
        <w:t>N, �</w:t>
      </w:r>
      <w:r>
        <w:rPr/>
        <w:t>۫</w:t>
      </w:r>
      <w:r>
        <w:rPr/>
        <w:t>H�b��~�f�r�w������]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Cillin 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</w:t>
      </w:r>
      <w:r>
        <w:rPr>
          <w:rtl w:val="true"/>
        </w:rPr>
        <w:t>ڰ</w:t>
      </w:r>
      <w:r>
        <w:rPr/>
        <w:t xml:space="preserve">�� </w:t>
      </w:r>
      <w:r>
        <w:rPr/>
        <w:t>MS-WINDOWS ���</w:t>
      </w:r>
      <w:r>
        <w:rPr/>
        <w:t>媩</w:t>
      </w:r>
      <w:r>
        <w:rPr/>
        <w:t>, �� C-WINDOWS, TPLUS �</w:t>
      </w:r>
      <w:r>
        <w:rPr>
          <w:rtl w:val="true"/>
        </w:rPr>
        <w:t>ܮ</w:t>
      </w:r>
      <w:r>
        <w:rPr/>
        <w:t>e����!!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</w:t>
      </w:r>
      <w:r>
        <w:rPr>
          <w:rtl w:val="true"/>
        </w:rPr>
        <w:t>ھڧڭ̴</w:t>
      </w:r>
      <w:r>
        <w:rPr/>
        <w:t>�</w:t>
      </w:r>
      <w:r>
        <w:rPr/>
        <w:t>դW�z�n��, �èS���p�����D, �ҥH�L�k��z�ѨM, Sorry ! �z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U�z��������Ҧ��t��, ��</w:t>
      </w:r>
      <w:r>
        <w:rPr>
          <w:rtl w:val="true"/>
        </w:rPr>
        <w:t>ڭ̰</w:t>
      </w:r>
      <w:r>
        <w:rPr/>
        <w:t>Ѧ�, �γ\�</w:t>
      </w:r>
      <w:r>
        <w:rPr>
          <w:rtl w:val="true"/>
        </w:rPr>
        <w:t>ڭ̴</w:t>
      </w:r>
      <w:r>
        <w:rPr/>
        <w:t>N����k�ѨM�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</w:t>
      </w:r>
      <w:r>
        <w:rPr>
          <w:rtl w:val="true"/>
        </w:rPr>
        <w:t>ڵ</w:t>
      </w:r>
      <w:r>
        <w:rPr/>
        <w:t>L�k�ϥ� MS-Windows v3.1 �� 32-bit disk acces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b����z���n��p, TPLUS ��J��, �z�b Windows v3.1 ��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z�N�L�k�ϥ� 32-bit disk access, �o�Ӱ��D�̵u�ɶ��L�k�ѨM ( �</w:t>
      </w:r>
      <w:r>
        <w:rPr/>
        <w:t>ַ�</w:t>
      </w:r>
      <w:r>
        <w:rPr/>
        <w:t>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h�Ʊ��n�B�z, �ӳo�Ӱ��D�n�ѨM�u�{�|�Q��Ӥj, so .... sor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</w:t>
      </w:r>
      <w:r>
        <w:rPr>
          <w:rtl w:val="true"/>
        </w:rPr>
        <w:t>ڨ</w:t>
      </w:r>
      <w:r>
        <w:rPr/>
        <w:t>ϥ� STACKER v2.0 �N�L�k�ϥ� TPLUS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PLUS v0.9 �H�e�������N�C�����_�I�]�b 400 ���k, ��n�P STACKER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}����, �ҥH�b 0.9 ��, �z�i�H�ϥ� #0300 �N TRAP-LEVEL �]�b 300 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C, �p 200, �]�N�O���z��� TPLUS �O�H TPLUS #0200 �</w:t>
      </w:r>
      <w:r>
        <w:rPr/>
        <w:t>覡�</w:t>
      </w:r>
      <w:r>
        <w:rPr/>
        <w:t>Y�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ť�� TPLUS �i�H��w��? �u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S��, TPLUS v0.7 �Y�i�H��w��, �z�i�H�ϥ� R �ѼƧY�i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LUS v0.9 ��W�[ R+ R- �Ѽ�, �z�i�H�Ѧ� TPLUS.DOC ���Բ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̪�ѬO�</w:t>
      </w:r>
      <w:r>
        <w:rPr>
          <w:rtl w:val="true"/>
        </w:rPr>
        <w:t>ݨ</w:t>
      </w:r>
      <w:r>
        <w:rPr/>
        <w:t xml:space="preserve">즳�� </w:t>
      </w:r>
      <w:r>
        <w:rPr/>
        <w:t>TPLUS �� PC-Cillin ���H, ��ı�o ZLOCK �]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�H�Q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ZLOCK ���z�����r�{��, �[��W����, ��O�z�i�H�</w:t>
      </w:r>
      <w:r>
        <w:rPr>
          <w:rtl w:val="true"/>
        </w:rPr>
        <w:t>ݰݦ</w:t>
      </w:r>
      <w:r>
        <w:rPr/>
        <w:t>��</w:t>
      </w:r>
      <w:r>
        <w:rPr/>
        <w:t>@���q���f�r���ϥ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ݵ</w:t>
      </w:r>
      <w:r>
        <w:rPr/>
        <w:t>��</w:t>
      </w:r>
      <w:r>
        <w:rPr/>
        <w:t>G�p��? �b�@��f�r�� Friday 13th, SUNDAY ��������i�H�</w:t>
      </w:r>
      <w:r>
        <w:rPr/>
        <w:t>ۤ</w:t>
      </w:r>
      <w:r>
        <w:rPr/>
        <w:t>v�s�@�Ѭ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ҲոѬr, ��O�s�X�ʯf�r�� Flip, 5120, MIX1 �N���F, Flip �{�b���Ѭ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ҥH�z�</w:t>
      </w:r>
      <w:r>
        <w:rPr/>
        <w:t>٬</w:t>
      </w:r>
      <w:r>
        <w:rPr/>
        <w:t>O�i�H��, ��O�</w:t>
      </w:r>
      <w:r>
        <w:rPr/>
        <w:t>䥦��</w:t>
      </w:r>
      <w:r>
        <w:rPr/>
        <w:t>....��F, �C�ӳn��U���d��, �n�Τ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USER �z�</w:t>
      </w:r>
      <w:r>
        <w:rPr/>
        <w:t>ۤ</w:t>
      </w:r>
      <w:r>
        <w:rPr/>
        <w:t>v��, �ϥ��z�]�J���</w:t>
      </w:r>
      <w:r>
        <w:rPr/>
        <w:t>쨺�</w:t>
      </w:r>
      <w:r>
        <w:rPr/>
        <w:t>ǽs�X�ʯf�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</w:t>
      </w:r>
      <w:r>
        <w:rPr>
          <w:rtl w:val="true"/>
        </w:rPr>
        <w:t>ڪ</w:t>
      </w:r>
      <w:r>
        <w:rPr/>
        <w:t>���</w:t>
      </w:r>
      <w:r>
        <w:rPr/>
        <w:t>b TracerPlus ���Xĵ�i��N���F!? ���^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o�O TPLUS v0.9 �� USER ���i��|�o�ͪ����D, �ѩ� TracerPlus v0.9 �}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L LED I/O, �ӬY�Ǧ������L, �</w:t>
      </w:r>
      <w:r>
        <w:rPr>
          <w:rtl w:val="true"/>
        </w:rPr>
        <w:t>ۮ</w:t>
      </w:r>
      <w:r>
        <w:rPr/>
        <w:t>e�ʵy������ ( �~�����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ҥH�b TracerPlus �H LED ĵ�i�z��, �z�</w:t>
      </w:r>
      <w:r>
        <w:rPr>
          <w:rtl w:val="true"/>
        </w:rPr>
        <w:t>פ</w:t>
      </w:r>
      <w:r>
        <w:rPr/>
        <w:t>W����, ��L�� I/O ����ӷ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ʦ^�</w:t>
      </w:r>
      <w:r>
        <w:rPr/>
        <w:t>쵥�</w:t>
      </w:r>
      <w:r>
        <w:rPr>
          <w:rtl w:val="true"/>
        </w:rPr>
        <w:t>ݪ</w:t>
      </w:r>
      <w:r>
        <w:rPr/>
        <w:t>��</w:t>
      </w:r>
      <w:r>
        <w:rPr/>
        <w:t>A�~��Ū�</w:t>
      </w:r>
      <w:r>
        <w:rPr/>
        <w:t>䪺�</w:t>
      </w:r>
      <w:r>
        <w:rPr/>
        <w:t>ʧ@, ��O������L�ä��|�p��, �ҥH TPLUS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ץ</w:t>
      </w:r>
      <w:r>
        <w:rPr/>
        <w:t>����</w:t>
      </w:r>
      <w:r>
        <w:rPr/>
        <w:t>@���p, �p�G�z�ϥ� TPLUS v0.9a �</w:t>
      </w:r>
      <w:r>
        <w:rPr>
          <w:rtl w:val="true"/>
        </w:rPr>
        <w:t>ٷ</w:t>
      </w:r>
      <w:r>
        <w:rPr/>
        <w:t>|�p��, �Шϥ� L+ �Ѽ�, �p�G�</w:t>
      </w:r>
      <w:r>
        <w:rPr/>
        <w:t>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A�t�X * �Ѽ�, �A����, �</w:t>
      </w:r>
      <w:r>
        <w:rPr>
          <w:rtl w:val="true"/>
        </w:rPr>
        <w:t>ڤ</w:t>
      </w:r>
      <w:r>
        <w:rPr/>
        <w:t>]�S��k�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</w:t>
      </w:r>
      <w:r>
        <w:rPr>
          <w:rtl w:val="true"/>
        </w:rPr>
        <w:t>ڦ</w:t>
      </w:r>
      <w:r>
        <w:rPr/>
        <w:t>b TracerPlus ĵ�i��, ��� TAB �</w:t>
      </w:r>
      <w:r>
        <w:rPr/>
        <w:t>䭫�</w:t>
      </w:r>
      <w:r>
        <w:rPr/>
        <w:t>s�}��, �i�O�èS�����s�}��!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OS 5.0, DOS in High, �B�H FCB �</w:t>
      </w:r>
      <w:r>
        <w:rPr/>
        <w:t xml:space="preserve">覡�� </w:t>
      </w:r>
      <w:r>
        <w:rPr/>
        <w:t>RENAME �μg�ɰʧ@, �i��|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J�M�z�n���s�}��, �u�n�·бz���@�U�ɤ��@�U RESET ��, ���|��O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�q��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</w:t>
      </w:r>
      <w:r>
        <w:rPr>
          <w:rtl w:val="true"/>
        </w:rPr>
        <w:t>ڨ</w:t>
      </w:r>
      <w:r>
        <w:rPr/>
        <w:t>ϥ� MS-DOS v6.0 ��ժ�, ����ϥ� TracerPlus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acerPlus v0.9a �v��b MS-DOS v6.0 Beta �����, �ѩ� DOS 6.0 �|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D, �ҥH�</w:t>
      </w:r>
      <w:r>
        <w:rPr>
          <w:rtl w:val="true"/>
        </w:rPr>
        <w:t>ڭ̴</w:t>
      </w:r>
      <w:r>
        <w:rPr/>
        <w:t xml:space="preserve">��� </w:t>
      </w:r>
      <w:r>
        <w:rPr/>
        <w:t>N �Ѽưt�X DOS 6.0, �ԲӰ��D����аѦ� TPLUS.DOC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Plus ��X�S�h�[, ���o�ͳo��h���D, �̨����~�F�@��, ��o�]�ҩ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US ���j�a���</w:t>
      </w:r>
      <w:r>
        <w:rPr/>
        <w:t>߷</w:t>
      </w:r>
      <w:r>
        <w:rPr/>
        <w:t>R ( �]�i��O�S��n���n��i�H��, �ҥH�e�}�D��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Plus �u�@���</w:t>
      </w:r>
      <w:r>
        <w:rPr>
          <w:rtl w:val="true"/>
        </w:rPr>
        <w:t>ܧ</w:t>
      </w:r>
      <w:r>
        <w:rPr/>
        <w:t>C��, �]�B�D�`�D��, �u�� 100% IBM �</w:t>
      </w:r>
      <w:r>
        <w:rPr>
          <w:rtl w:val="true"/>
        </w:rPr>
        <w:t>ۮ</w:t>
      </w:r>
      <w:r>
        <w:rPr/>
        <w:t>e��~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`�u�@, �</w:t>
      </w:r>
      <w:r>
        <w:rPr>
          <w:rtl w:val="true"/>
        </w:rPr>
        <w:t>ܩ</w:t>
      </w:r>
      <w:r>
        <w:rPr/>
        <w:t>�ꤺ�</w:t>
      </w:r>
      <w:r>
        <w:rPr/>
        <w:t>@�Ǥj�t����i��N......, �̷|�V�O��i, ��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ʸ�t����]�</w:t>
      </w:r>
      <w:r>
        <w:rPr/>
        <w:t>ॿ�</w:t>
      </w:r>
      <w:r>
        <w:rPr/>
        <w:t>`�u�@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ܩ�</w:t>
      </w:r>
      <w:r>
        <w:rPr>
          <w:rtl w:val="true"/>
        </w:rPr>
        <w:t xml:space="preserve">@�� </w:t>
      </w:r>
      <w:r>
        <w:rPr/>
        <w:t>286/386/486</w:t>
      </w:r>
      <w:r>
        <w:rPr/>
        <w:t xml:space="preserve"> �M�Ϊ� DOS Extender �� Protect Mode ���U�u�@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QEMM386, 386MAX, NETROOM, �z�p�G�ҰʤF�@�ǩ_�Ǫ��]�w, �]�i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�� TPLUS ���, �o�u��Ƿ��̧� TPLUS �g�L�ӧC���F, ��ɪ��Q�k�O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V�C��, �V���e��Q�f�r�{����}���m��! �ҥH�</w:t>
      </w:r>
      <w:r>
        <w:rPr>
          <w:rtl w:val="true"/>
        </w:rPr>
        <w:t>ܪ��ܬ</w:t>
      </w:r>
      <w:r>
        <w:rPr/>
        <w:t>D��, ��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993/10/09 08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cument by Homles Chen (����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Questions Come From Fido-NET ( VIRINFO &amp; TRACER-EC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 Questions Come From 90-NET VIRUS-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Questions Come From Speed Ball's LOCAL Q&amp;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ents by GODWARE SOFTWARE FA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