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LUS.DOC is a Chinese document, You must read it under Chine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ke ETen Chinese system, HAN, 01 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ad Chinese, you have to ask your Chinese fri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is document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Plus's Chinese Document file called TPLUS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racerPlus before you read TPL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廡��</w:t>
      </w:r>
      <w:r>
        <w:rPr/>
        <w:t>Ѭ� TPL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G�z���</w:t>
      </w:r>
      <w:r>
        <w:rPr>
          <w:rtl w:val="true"/>
        </w:rPr>
        <w:t>ݧ</w:t>
      </w:r>
      <w:r>
        <w:rPr/>
        <w:t xml:space="preserve">� </w:t>
      </w:r>
      <w:r>
        <w:rPr/>
        <w:t>TPLUS.DOC, �Ф��n�ϥΦ��{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WARE SOFTWARE FACTORY, �x�_�l�F 32-203 �H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Ball BBS, TEL: +886-02-760-38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WARE SOFTWARE FACTORY, P.O. BOX 32-203, Taipei, Taiw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