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********   ******    ******** *******  *****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***   ***  *** ****  ****     ***      ***   ***   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  ***   ***  ***   *** ***      ***      ***   **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********   ***   *** ***      *******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*** ***    *************      ***     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***   ***  ***    *** ***     ***      *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***    *******     **** ******************    ****      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!!!!!!!! CAUTION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hinese document, You must read it under Chine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like ETen Chinese system, HAN, 01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read Chinese, you have to ask your Chinese fri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his document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!!! We don't have the English documen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`   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FD-NET �e�X������ѻP TracerPro 2.0 ��U��������Ѳ����</w:t>
      </w:r>
      <w:r>
        <w:rPr/>
        <w:t>ֳ</w:t>
      </w:r>
      <w:r>
        <w:rPr/>
        <w:t>\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z����ˬd�Ҩ�o�� TPLUS095 ����Y�ɤ��O�_�t���U�C�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LUS.COM       9872 bytes      TracerPlus 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LUS.GOD       9872 bytes      TracerPlus 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-----&gt; TPLUS.DOC      44952 bytes      TracerPlu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 574 bytes      TracerPlu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NEW.DOC    4161 bytes      TracerPlus �s���\�</w:t>
      </w:r>
      <w:r>
        <w:rPr/>
        <w:t>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&amp;A.DOC         9267 bytes      TracerPlus ���D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-----&gt; WARN.DOC         956 bytes      �</w:t>
      </w:r>
      <w:r>
        <w:rPr>
          <w:rtl w:val="true"/>
        </w:rPr>
        <w:t>ۮ</w:t>
      </w:r>
      <w:r>
        <w:rPr/>
        <w:t>e�ʰ�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аt�X TRACER �� TRACER.CFG �� TRACER.BOT �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ϥΤ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�W�z�ɮ</w:t>
      </w:r>
      <w:r>
        <w:rPr>
          <w:rtl w:val="true"/>
        </w:rPr>
        <w:t>׸</w:t>
      </w:r>
      <w:r>
        <w:rPr/>
        <w:t>m�� TRACER �</w:t>
      </w:r>
      <w:r>
        <w:rPr>
          <w:rtl w:val="true"/>
        </w:rPr>
        <w:t>ؿ</w:t>
      </w:r>
      <w:r>
        <w:rPr/>
        <w:t xml:space="preserve">�� </w:t>
      </w:r>
      <w:r>
        <w:rPr/>
        <w:t>C ���</w:t>
      </w:r>
      <w:r>
        <w:rPr>
          <w:rtl w:val="true"/>
        </w:rPr>
        <w:t>ڥؿ</w:t>
      </w:r>
      <w:r>
        <w:rPr/>
        <w:t>�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z�S�� TRACER.BOT �Шϥ� TRMATE /I 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@��, �b AUTOEXEC.BAT ���Ĥ@�Ӱ�� 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i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rPlus v0.95 �ϥλ����                   ���</w:t>
      </w:r>
      <w:r>
        <w:rPr>
          <w:rtl w:val="true"/>
        </w:rPr>
        <w:t xml:space="preserve">إ�� </w:t>
      </w:r>
      <w:r>
        <w:rPr/>
        <w:t>82</w:t>
      </w:r>
      <w:r>
        <w:rPr>
          <w:rtl w:val="true"/>
        </w:rPr>
        <w:t xml:space="preserve"> �~ </w:t>
      </w:r>
      <w:r>
        <w:rPr/>
        <w:t>10</w:t>
      </w:r>
      <w:r>
        <w:rPr>
          <w:rtl w:val="true"/>
        </w:rPr>
        <w:t xml:space="preserve"> �� </w:t>
      </w:r>
      <w:r>
        <w:rPr/>
        <w:t>1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{���s�@�� : Homles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s�@�� : Homles Chen, Hong-Ran Chen, Chieh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�s�@�� : Hoffmann Liu, Pong Rake, Chieh Lun, JJ, Cliff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chna Kao, Abel Lin, Mou-Sun Lee, Jong 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L Lang, Teacher W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¤U�C USER/SYSOP ��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U��ժ� : John Lu, Mac Chou, Cnn Chou, Jin-M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-Hou Lin, Yin-Chi Wang, Jing-Ming P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ter Fe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ALL GOD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9-1993 GOD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Ѧ���ʳ��� �T, �|, ��, �Q, �Q�@, �Q�G, �Q�T, �Q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. TracerPlus �����@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@. TracerPlus ����U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G.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@�ǧ</w:t>
      </w:r>
      <w:r>
        <w:rPr>
          <w:rtl w:val="true"/>
        </w:rPr>
        <w:t>ڭ̷</w:t>
      </w:r>
      <w:r>
        <w:rPr/>
        <w:t>Q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T.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z�</w:t>
      </w:r>
      <w:r>
        <w:rPr>
          <w:rtl w:val="true"/>
        </w:rPr>
        <w:t>ݭ</w:t>
      </w:r>
      <w:r>
        <w:rPr/>
        <w:t>n����˪��t�Ƥ~��ϥ� Trace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|. Tracer+  ���</w:t>
      </w:r>
      <w:r>
        <w:rPr/>
        <w:t>ާ</w:t>
      </w:r>
      <w:r>
        <w:rPr/>
        <w:t>@��k�M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z�b�ϥ� TRACER+ �ɩ���`�N�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. Tracer+  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@�� TRACER+ �T��������αz�ҧ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. ���D�θѨM�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@�Ǳ`�������D�θѨM�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. �����\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K. �U���N���Ѥ��\�</w:t>
      </w:r>
      <w:r>
        <w:rPr/>
        <w:t>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E. �p���o GODWARE ���</w:t>
      </w:r>
      <w:r>
        <w:rPr>
          <w:rtl w:val="true"/>
        </w:rPr>
        <w:t>޳</w:t>
      </w:r>
      <w:r>
        <w:rPr/>
        <w:t>N�</w:t>
      </w:r>
      <w:r>
        <w:rPr/>
        <w:t>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. TracerPlus �b DOS �t�Ϊ�����u�@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Q�@. TracerPlus ��L LED �����D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Q�G. TracerPlus ���ѼƨϥΤ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Q�T. TPLUS �P�h�u�n�</w:t>
      </w:r>
      <w:r>
        <w:rPr/>
        <w:t>骺���</w:t>
      </w:r>
      <w:r>
        <w:rPr/>
        <w:t>D ( �ϥΦh�u�n�� USER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v3.X �� DesqView, DesqView/X 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Q�|. TracerPlus �P MS-DOS v6.0 ��ժ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y�������L���\Ū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A   Stage write �P TracerPlus �����v��o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QEMM386 ST:M �ѼƤεL�k��o ROM BIOS 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I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�Q��ʪ��w�Ф�Ϊ�Ψt�έ</w:t>
      </w:r>
      <w:r>
        <w:rPr>
          <w:rtl w:val="true"/>
        </w:rPr>
        <w:t>״</w:t>
      </w:r>
      <w:r>
        <w:rPr/>
        <w:t>_���q��K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TracerPlus ��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TracerPlus �� CACHE �{�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TracerPlus ��ĵ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�S����D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486 + QEMM 6.02 + HYPERDISK 4.32 +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��X�{�����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MS-Windows 3.1 �� 32-bit disk access 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. TracerPlus �����@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 �~, GODWARE �b���g Tracer �e, ���F�g�@�{����K�g�F�@�Ӥu�� ---- C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R �</w:t>
      </w:r>
      <w:r>
        <w:rPr/>
        <w:t>㦳�</w:t>
      </w:r>
      <w:r>
        <w:rPr/>
        <w:t>ʷ� I/Oƿ�O���</w:t>
      </w:r>
      <w:r>
        <w:rPr/>
        <w:t>骺�</w:t>
      </w:r>
      <w:r>
        <w:rPr/>
        <w:t>\��, ��ѩ�\��Ӧh, �ҥH��</w:t>
      </w:r>
      <w:r>
        <w:rPr/>
        <w:t>𥼯</w:t>
      </w:r>
      <w:r>
        <w:rPr/>
        <w:t>ണ�</w:t>
      </w:r>
      <w:r>
        <w:rPr/>
        <w:t>ѵ��U��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, �ҥH�ȱN�</w:t>
      </w:r>
      <w:r>
        <w:rPr/>
        <w:t>䤤�</w:t>
      </w:r>
      <w:r>
        <w:rPr/>
        <w:t>@�q�Ƶ{�� Virus TRACER ���X�� USER �ϥ�, ��M CATCHER �o�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]�N�@�������� USER �@�@�u���</w:t>
      </w:r>
      <w:r>
        <w:rPr>
          <w:rtl w:val="true"/>
        </w:rPr>
        <w:t>ؤ</w:t>
      </w:r>
      <w:r>
        <w:rPr/>
        <w:t>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�~��,  �U�a�n�</w:t>
      </w:r>
      <w:r>
        <w:rPr/>
        <w:t>餽�</w:t>
      </w:r>
      <w:r>
        <w:rPr/>
        <w:t>q�ɯɱ�X�ҥ��</w:t>
      </w:r>
      <w:r>
        <w:rPr/>
        <w:t>㦳���</w:t>
      </w:r>
      <w:r>
        <w:rPr/>
        <w:t>٥</w:t>
      </w:r>
      <w:r>
        <w:rPr/>
        <w:t>i�H���@���өҦ��f�r , �Ψ</w:t>
      </w:r>
      <w:r>
        <w:rPr/>
        <w:t>㦳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</w:t>
      </w:r>
      <w:r>
        <w:rPr/>
        <w:t>ۤ</w:t>
      </w:r>
      <w:r>
        <w:rPr/>
        <w:t>v�s�@�Ѭr�{�������r�{��, �o�˻����K�Ӭ</w:t>
      </w:r>
      <w:r>
        <w:rPr>
          <w:rtl w:val="true"/>
        </w:rPr>
        <w:t>ݤ</w:t>
      </w:r>
      <w:r>
        <w:rPr/>
        <w:t>��</w:t>
      </w:r>
      <w:r>
        <w:rPr/>
        <w:t>_���Ǽg�f�r���{���]�p�v�F,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i�H�v��Ҧ��f�h���P������? ���p�O�ȵo�i�F���</w:t>
      </w:r>
      <w:r>
        <w:rPr/>
        <w:t>줭�</w:t>
      </w:r>
      <w:r>
        <w:rPr/>
        <w:t>~���f�r���v�n��? (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�O�W�Ĥ@�Ө��r�n�� SPYER �� Felix Lee �Ҽg, �ĤG�Ө��r�n�</w:t>
      </w:r>
      <w:r>
        <w:rPr/>
        <w:t xml:space="preserve">鬰�� </w:t>
      </w:r>
      <w:r>
        <w:rPr/>
        <w:t>PC Macgy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g���f�r�</w:t>
      </w:r>
      <w:r>
        <w:rPr>
          <w:rtl w:val="true"/>
        </w:rPr>
        <w:t>׵</w:t>
      </w:r>
      <w:r>
        <w:rPr/>
        <w:t>��̲</w:t>
      </w:r>
      <w:r>
        <w:rPr/>
        <w:t>Ĥ@�N, �ĤT�Ө��r�n��O Tracer. ) �p�G�u������j���n��, �H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�����s�����F, �����</w:t>
      </w:r>
      <w:r>
        <w:rPr/>
        <w:t>٬</w:t>
      </w:r>
      <w:r>
        <w:rPr/>
        <w:t>O�@���b����s�������u�@�O ? �Ʀ</w:t>
      </w:r>
      <w:r>
        <w:rPr>
          <w:rtl w:val="true"/>
        </w:rPr>
        <w:t>ܦ</w:t>
      </w:r>
      <w:r>
        <w:rPr/>
        <w:t>b�L�k�H�H�u���z�Ѭ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Ӭ��F���</w:t>
      </w:r>
      <w:r>
        <w:rPr/>
        <w:t>٤</w:t>
      </w:r>
      <w:r>
        <w:rPr/>
        <w:t>H�u���z�_��,�����H�~�[�ҲձM��ѵL�k�H�H�u���z��R�X�Ӥ��ƦX���s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פ</w:t>
      </w:r>
      <w:r>
        <w:rPr/>
        <w:t>H�u���z�����</w:t>
      </w:r>
      <w:r>
        <w:rPr/>
        <w:t>ۤ</w:t>
      </w:r>
      <w:r>
        <w:rPr/>
        <w:t>v�s�@�Ѭr�{�������m�n�� ? �ǲΪ��Ѭr�</w:t>
      </w:r>
      <w:r>
        <w:rPr/>
        <w:t>覡�</w:t>
      </w:r>
      <w:r>
        <w:rPr/>
        <w:t>O�a�H�u�</w:t>
      </w:r>
      <w:r>
        <w:rPr/>
        <w:t>覡�</w:t>
      </w:r>
      <w:r>
        <w:rPr/>
        <w:t>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r�</w:t>
      </w:r>
      <w:r>
        <w:rPr/>
        <w:t>֤</w:t>
      </w:r>
      <w:r>
        <w:rPr>
          <w:rtl w:val="true"/>
        </w:rPr>
        <w:t>ߵ</w:t>
      </w:r>
      <w:r>
        <w:rPr/>
        <w:t>{���p��u�@ , �̾</w:t>
      </w:r>
      <w:r>
        <w:rPr>
          <w:rtl w:val="true"/>
        </w:rPr>
        <w:t>ڸ</w:t>
      </w:r>
      <w:r>
        <w:rPr/>
        <w:t>ӯf�r�y�{��o��ӥ��Q�P�V�e���{���X�ζi�J�I, �</w:t>
      </w:r>
      <w:r>
        <w:rPr>
          <w:rtl w:val="true"/>
        </w:rPr>
        <w:t>ק</w:t>
      </w:r>
      <w:r>
        <w:rPr/>
        <w:t>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Y�i�����Ѭr�u�@,  �H�u���z�����Ѭr�{���Y�O�N�</w:t>
      </w:r>
      <w:r>
        <w:rPr/>
        <w:t>쥻�</w:t>
      </w:r>
      <w:r>
        <w:rPr/>
        <w:t>H�H�u�</w:t>
      </w:r>
      <w:r>
        <w:rPr/>
        <w:t>覡���</w:t>
      </w:r>
      <w:r>
        <w:rPr/>
        <w:t>P�_�L�{�H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, �o��{���q�`���ƭӫ</w:t>
      </w:r>
      <w:r>
        <w:rPr>
          <w:rtl w:val="true"/>
        </w:rPr>
        <w:t>ݳ</w:t>
      </w:r>
      <w:r>
        <w:rPr/>
        <w:t>Q�f�r�P�V���ɮ�, �</w:t>
      </w:r>
      <w:r>
        <w:rPr>
          <w:rtl w:val="true"/>
        </w:rPr>
        <w:t>ݨ</w:t>
      </w:r>
      <w:r>
        <w:rPr/>
        <w:t>C�ӹw�ƳQ�f�r�P�V���{�����P�V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K�}�l�</w:t>
      </w:r>
      <w:r>
        <w:rPr>
          <w:rtl w:val="true"/>
        </w:rPr>
        <w:t>ھڹ</w:t>
      </w:r>
      <w:r>
        <w:rPr/>
        <w:t>w�ƳQ�P�V�Ϊ��ɮ</w:t>
      </w:r>
      <w:r>
        <w:rPr>
          <w:rtl w:val="true"/>
        </w:rPr>
        <w:t>׻</w:t>
      </w:r>
      <w:r>
        <w:rPr/>
        <w:t>P�</w:t>
      </w:r>
      <w:r>
        <w:rPr/>
        <w:t>쥻���</w:t>
      </w:r>
      <w:r>
        <w:rPr/>
        <w:t>`���ɮ</w:t>
      </w:r>
      <w:r>
        <w:rPr>
          <w:rtl w:val="true"/>
        </w:rPr>
        <w:t>װ</w:t>
      </w:r>
      <w:r>
        <w:rPr/>
        <w:t>���</w:t>
      </w:r>
      <w:r>
        <w:rPr/>
        <w:t>R���,  �H�dı�X�ӯf�r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V, �S�� , ��I�@��²�</w:t>
      </w:r>
      <w:r>
        <w:rPr/>
        <w:t>檺�</w:t>
      </w:r>
      <w:r>
        <w:rPr/>
        <w:t>f�r��M�������l (²�</w:t>
      </w:r>
      <w:r>
        <w:rPr/>
        <w:t>檺�</w:t>
      </w:r>
      <w:r>
        <w:rPr/>
        <w:t>f�r�q�`�����T����Y�i�H�H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覡�</w:t>
      </w:r>
      <w:r>
        <w:rPr/>
        <w:t>ѥX) ��O�J��@�ǽ����I���f�r�O? �</w:t>
      </w:r>
      <w:r>
        <w:rPr>
          <w:rtl w:val="true"/>
        </w:rPr>
        <w:t>ڭ</w:t>
      </w:r>
      <w:r>
        <w:rPr/>
        <w:t>��</w:t>
      </w:r>
      <w:r>
        <w:rPr/>
        <w:t>|�ӨҤ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   ax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    ax      neg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    bx      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    ax,bx   add    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k�</w:t>
      </w:r>
      <w:r>
        <w:rPr/>
        <w:t>䪺�</w:t>
      </w:r>
      <w:r>
        <w:rPr/>
        <w:t>{���u�t�F�@�өR�O, �@�ӬO not �ʧ@,�@�ӬO neg �ʧ@, �����u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N��ȤϦV, �@�Ӱ��ϦV��A��@,  �]�N�O����Ӱʧ@�u�t�F�@�I�I, �p�G���@���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 �ɥH����</w:t>
      </w:r>
      <w:r>
        <w:rPr/>
        <w:t>覡�</w:t>
      </w:r>
      <w:r>
        <w:rPr/>
        <w:t>P�V, EXE �ɥH�k��</w:t>
      </w:r>
      <w:r>
        <w:rPr/>
        <w:t>覡�</w:t>
      </w:r>
      <w:r>
        <w:rPr/>
        <w:t>P�V ( �ƹ�W�o�O�f�r MIX1  ���P�V�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, MIX1 ��  1991 �~��</w:t>
      </w:r>
      <w:r>
        <w:rPr>
          <w:rtl w:val="true"/>
        </w:rPr>
        <w:t>ڭ̩</w:t>
      </w:r>
      <w:r>
        <w:rPr/>
        <w:t>Ҧ����</w:t>
      </w:r>
      <w:r>
        <w:rPr/>
        <w:t>쪺�</w:t>
      </w:r>
      <w:r>
        <w:rPr/>
        <w:t>f�r, ��չL�Ҧ��H�u���z�����Ѭr�{��, 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����������a, �{���L�k���`���, �]�N�O���</w:t>
      </w:r>
      <w:r>
        <w:rPr>
          <w:rtl w:val="true"/>
        </w:rPr>
        <w:t>ث</w:t>
      </w:r>
      <w:r>
        <w:rPr/>
        <w:t>e�H�u���z�Ѭr�n��q�q�P�_��~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u���z���Ѭr�{���N���b���F, �</w:t>
      </w:r>
      <w:r>
        <w:rPr>
          <w:rtl w:val="true"/>
        </w:rPr>
        <w:t>ڥ</w:t>
      </w:r>
      <w:r>
        <w:rPr/>
        <w:t>��</w:t>
      </w:r>
      <w:r>
        <w:rPr/>
        <w:t>L�k��R,  ���p�o�</w:t>
      </w:r>
      <w:r>
        <w:rPr/>
        <w:t>٬</w:t>
      </w:r>
      <w:r>
        <w:rPr/>
        <w:t>O²�</w:t>
      </w:r>
      <w:r>
        <w:rPr/>
        <w:t>檺�</w:t>
      </w:r>
      <w:r>
        <w:rPr/>
        <w:t>f�r, �p�G�A�t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ɶ��H���P�</w:t>
      </w:r>
      <w:r>
        <w:rPr/>
        <w:t>覡�</w:t>
      </w:r>
      <w:r>
        <w:rPr/>
        <w:t>P�V,�Ϊ̨C���P�V��</w:t>
      </w:r>
      <w:r>
        <w:rPr>
          <w:rtl w:val="true"/>
        </w:rPr>
        <w:t>פ</w:t>
      </w:r>
      <w:r>
        <w:rPr/>
        <w:t>��</w:t>
      </w:r>
      <w:r>
        <w:rPr/>
        <w:t>@�w, �Ϊ̨C�j�X����~�P�V�@���ɮ�, �Ϊ̬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ӯS�w�ɶ��ίS�w��l�~���P�V,  �ΤH�u�h�ѴN�o��F���</w:t>
      </w:r>
      <w:r>
        <w:rPr/>
        <w:t>֮</w:t>
      </w:r>
      <w:r>
        <w:rPr/>
        <w:t>ɶ�, ���p������H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���H�u 20% ���{�����H�u���z�Ѭr�{��....��....�@�ǰ���a, ���p�</w:t>
      </w:r>
      <w:r>
        <w:rPr>
          <w:rtl w:val="true"/>
        </w:rPr>
        <w:t>ٱ</w:t>
      </w:r>
      <w:r>
        <w:rPr/>
        <w:t>o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ɮ</w:t>
      </w:r>
      <w:r>
        <w:rPr>
          <w:rtl w:val="true"/>
        </w:rPr>
        <w:t>׳</w:t>
      </w:r>
      <w:r>
        <w:rPr/>
        <w:t>Q���a���M�I�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ڭ̶</w:t>
      </w:r>
      <w:r>
        <w:rPr/>
        <w:t>ȧi�D  USER �@���[��, �b�q���ɬO�S�����</w:t>
      </w:r>
      <w:r>
        <w:rPr/>
        <w:t>諸�</w:t>
      </w:r>
      <w:r>
        <w:rPr/>
        <w:t>Ʊ����</w:t>
      </w:r>
      <w:r>
        <w:rPr/>
        <w:t>骺�</w:t>
      </w:r>
      <w:r>
        <w:rPr/>
        <w:t>H�u���z��M�</w:t>
      </w:r>
      <w:r>
        <w:rPr/>
        <w:t>٥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i���\, ��O���¤@��w�i�����M�H���@��,  �Ʀ</w:t>
      </w:r>
      <w:r>
        <w:rPr/>
        <w:t>ܶ</w:t>
      </w:r>
      <w:r>
        <w:rPr/>
        <w:t>W�L�H����O, ��O�o�</w:t>
      </w:r>
      <w:r>
        <w:rPr>
          <w:rtl w:val="true"/>
        </w:rPr>
        <w:t>٭</w:t>
      </w:r>
      <w:r>
        <w:rPr/>
        <w:t>n�\�h�H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h�ɶ����V�O, �γ\�Ʀ~�μƤQ�~��u���|�o�i�X�@�ӯu�����H�u���z���Ѭr�{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û�������s������O�H�</w:t>
      </w:r>
      <w:r>
        <w:rPr>
          <w:rtl w:val="true"/>
        </w:rPr>
        <w:t>ث</w:t>
      </w:r>
      <w:r>
        <w:rPr/>
        <w:t>e���o�i....���</w:t>
      </w:r>
      <w:r>
        <w:rPr/>
        <w:t>٬</w:t>
      </w:r>
      <w:r>
        <w:rPr/>
        <w:t>O�Ʀ~�᪺�Ʊ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ݤ</w:t>
      </w:r>
      <w:r>
        <w:rPr/>
        <w:t>F�W�z��y, �γ\�j�a�|ı�o�q����.....���</w:t>
      </w:r>
      <w:r>
        <w:rPr>
          <w:rtl w:val="true"/>
        </w:rPr>
        <w:t>ڭ��</w:t>
      </w:r>
      <w:r>
        <w:rPr/>
        <w:t>٬</w:t>
      </w:r>
      <w:r>
        <w:rPr/>
        <w:t>O�i�H�b�Y�@�ӽd�򤺨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r!! �ҥH�</w:t>
      </w:r>
      <w:r>
        <w:rPr>
          <w:rtl w:val="true"/>
        </w:rPr>
        <w:t>ڭ̰</w:t>
      </w:r>
      <w:r>
        <w:rPr/>
        <w:t>w��</w:t>
      </w:r>
      <w:r>
        <w:rPr>
          <w:rtl w:val="true"/>
        </w:rPr>
        <w:t>ث</w:t>
      </w:r>
      <w:r>
        <w:rPr/>
        <w:t>e���f�r�g�@��k�Υ��ӥi��|�Q�ĥΪ��ǬV�</w:t>
      </w:r>
      <w:r>
        <w:rPr>
          <w:rtl w:val="true"/>
        </w:rPr>
        <w:t>޳</w:t>
      </w:r>
      <w:r>
        <w:rPr/>
        <w:t>N�t�X�</w:t>
      </w:r>
      <w:r>
        <w:rPr>
          <w:rtl w:val="true"/>
        </w:rPr>
        <w:t>ڭ̦</w:t>
      </w:r>
      <w:r>
        <w:rPr/>
        <w:t>b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r���v�h�~���g��Χ</w:t>
      </w:r>
      <w:r>
        <w:rPr>
          <w:rtl w:val="true"/>
        </w:rPr>
        <w:t>޳</w:t>
      </w:r>
      <w:r>
        <w:rPr/>
        <w:t>N�g�@�F TracerPlus ��M�</w:t>
      </w:r>
      <w:r>
        <w:rPr>
          <w:rtl w:val="true"/>
        </w:rPr>
        <w:t>ڭ̤������ٯ���</w:t>
      </w:r>
      <w:r>
        <w:rPr>
          <w:rtl w:val="true"/>
        </w:rPr>
        <w:t xml:space="preserve">@  </w:t>
      </w:r>
      <w:r>
        <w:rPr/>
        <w:t>100</w:t>
      </w:r>
      <w:r>
        <w:rPr/>
        <w:t>% �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i��X�{���q���f�r, ��O����i�H���v�</w:t>
      </w:r>
      <w:r>
        <w:rPr>
          <w:rtl w:val="true"/>
        </w:rPr>
        <w:t>ڭ̩</w:t>
      </w:r>
      <w:r>
        <w:rPr/>
        <w:t>Ҧ������ 500 ���U���U�˪��f�r, 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</w:t>
      </w:r>
      <w:r>
        <w:rPr>
          <w:rtl w:val="true"/>
        </w:rPr>
        <w:t>ۦ</w:t>
      </w:r>
      <w:r>
        <w:rPr/>
        <w:t>P�z����g���U���f�r�{��, ��M�p�G�z���ϥεs���n��, �L�����z�]���v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z��q���f�r�ǬV����v��C ( ������̤������|���ǬV? �]���</w:t>
      </w:r>
      <w:r>
        <w:rPr/>
        <w:t>ꤺ�</w:t>
      </w:r>
      <w:r>
        <w:rPr/>
        <w:t>Y�a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`��������t�ζ}�o���q�]�o�͹L�R�</w:t>
      </w:r>
      <w:r>
        <w:rPr/>
        <w:t>쪩����</w:t>
      </w:r>
      <w:r>
        <w:rPr/>
        <w:t>t�Ϊ��</w:t>
      </w:r>
      <w:r>
        <w:rPr>
          <w:rtl w:val="true"/>
        </w:rPr>
        <w:t>ع</w:t>
      </w:r>
      <w:r>
        <w:rPr/>
        <w:t>q���f�r������,  �ҥH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]���L�����z�]���v�N���|���q���f�r���P�V���p�</w:t>
      </w:r>
      <w:r>
        <w:rPr/>
        <w:t>٦</w:t>
      </w:r>
      <w:r>
        <w:rPr/>
        <w:t>��</w:t>
      </w:r>
      <w:r>
        <w:rPr/>
        <w:t>\�\�h�h�������]��O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�o�ӥH�</w:t>
      </w:r>
      <w:r>
        <w:rPr>
          <w:rtl w:val="true"/>
        </w:rPr>
        <w:t>ث</w:t>
      </w:r>
      <w:r>
        <w:rPr/>
        <w:t>e�̷s���</w:t>
      </w:r>
      <w:r>
        <w:rPr>
          <w:rtl w:val="true"/>
        </w:rPr>
        <w:t>޳</w:t>
      </w:r>
      <w:r>
        <w:rPr/>
        <w:t>N���g�ιq���f�r�g�@�</w:t>
      </w:r>
      <w:r>
        <w:rPr/>
        <w:t>覡�����</w:t>
      </w:r>
      <w:r>
        <w:rPr/>
        <w:t>@�ɦV��  TracerPlu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j�j��C���q���f�r�ǬV����v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. TracerPlus ����U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rPlus �����</w:t>
      </w:r>
      <w:r>
        <w:rPr>
          <w:rtl w:val="true"/>
        </w:rPr>
        <w:t>ݸ</w:t>
      </w:r>
      <w:r>
        <w:rPr/>
        <w:t>եΪ�, �����K�O, �w�� COPY ���z���˪B�n�ͨϥ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Υ��n�</w:t>
      </w:r>
      <w:r>
        <w:rPr/>
        <w:t>餣��</w:t>
      </w:r>
      <w:r>
        <w:rPr/>
        <w:t>ҳy�������l�� , �</w:t>
      </w:r>
      <w:r>
        <w:rPr>
          <w:rtl w:val="true"/>
        </w:rPr>
        <w:t>ڭ̤</w:t>
      </w:r>
      <w:r>
        <w:rPr/>
        <w:t>��</w:t>
      </w:r>
      <w:r>
        <w:rPr/>
        <w:t>t���D�q�ΦD�ƤW���d��, �z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ڭ̪</w:t>
      </w:r>
      <w:r>
        <w:rPr/>
        <w:t>��</w:t>
      </w:r>
      <w:r>
        <w:rPr/>
        <w:t>ѭ��P�N�e,�]���o��N�</w:t>
      </w:r>
      <w:r>
        <w:rPr>
          <w:rtl w:val="true"/>
        </w:rPr>
        <w:t>ק</w:t>
      </w:r>
      <w:r>
        <w:rPr/>
        <w:t>�</w:t>
      </w:r>
      <w:r>
        <w:rPr/>
        <w:t>ΥH�</w:t>
      </w:r>
      <w:r>
        <w:rPr/>
        <w:t>䥦�覡�</w:t>
      </w:r>
      <w:r>
        <w:rPr/>
        <w:t>P��ƿ�c��, �ΰ��i�H�Ϩ�Q���ӷ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欰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p�G�Q�</w:t>
      </w:r>
      <w:r>
        <w:rPr/>
        <w:t>糧�</w:t>
      </w:r>
      <w:r>
        <w:rPr/>
        <w:t>n�</w:t>
      </w:r>
      <w:r>
        <w:rPr/>
        <w:t>鴣�</w:t>
      </w:r>
      <w:r>
        <w:rPr/>
        <w:t>ѥ��N���Χ�i��k,  �ЧQ�Υx�_�l�F 32-203 �H�c�C���</w:t>
      </w:r>
      <w:r>
        <w:rPr>
          <w:rtl w:val="true"/>
        </w:rPr>
        <w:t>ݭ</w:t>
      </w:r>
      <w:r>
        <w:rPr/>
        <w:t>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, �Ъ��W�^�l�H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G�z�O  BBS �ϥΪ̩Ϊ̱z���@�x MODEM, �z�i�H������ Fido-Net, �N�z���N�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�� VIRINFO �Q�</w:t>
      </w:r>
      <w:r>
        <w:rPr>
          <w:rtl w:val="true"/>
        </w:rPr>
        <w:t>װ</w:t>
      </w:r>
      <w:r>
        <w:rPr/>
        <w:t>�</w:t>
      </w:r>
      <w:r>
        <w:rPr/>
        <w:t>, �Ϊ̬O  90 NET  ���f�r�Q�</w:t>
      </w:r>
      <w:r>
        <w:rPr>
          <w:rtl w:val="true"/>
        </w:rPr>
        <w:t>װ</w:t>
      </w:r>
      <w:r>
        <w:rPr/>
        <w:t>ϴ��X�z���N��,  ��Ϊ̥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GODWARE �� BBS ��, �p�</w:t>
        <w:softHyphen/>
        <w:t>���, SpeedBall, �a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DWARE �A�ȥ� BB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softHyphen/>
        <w:t>���: (02) 781-6932  22:00 - 09:00 11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a����: (02) 769-0376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Ball: (02) 760-3891  12:00 - 08:00 20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.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WARE SOFTWARE FACTORY �N�h���Ƶo�i, �ҥH�</w:t>
      </w:r>
      <w:r>
        <w:rPr>
          <w:rtl w:val="true"/>
        </w:rPr>
        <w:t>ڭ̵</w:t>
      </w:r>
      <w:r>
        <w:rPr/>
        <w:t>L�k�A�N 100% ���</w:t>
      </w:r>
      <w:r>
        <w:rPr/>
        <w:t>߫��</w:t>
      </w:r>
      <w:r>
        <w:rPr/>
        <w:t>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, ��F�</w:t>
      </w:r>
      <w:r>
        <w:rPr>
          <w:rtl w:val="true"/>
        </w:rPr>
        <w:t>ק</w:t>
      </w:r>
      <w:r>
        <w:rPr/>
        <w:t>K USER �����f�r�P�V,  �̨M�w�H�̷s���{���</w:t>
      </w:r>
      <w:r>
        <w:rPr>
          <w:rtl w:val="true"/>
        </w:rPr>
        <w:t>ޥ</w:t>
      </w:r>
      <w:r>
        <w:rPr/>
        <w:t>��</w:t>
      </w:r>
      <w:r>
        <w:rPr/>
        <w:t>g�@ TracerPlus 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F�@�ǧC������, �аȥ��N������Ѭ</w:t>
      </w:r>
      <w:r>
        <w:rPr>
          <w:rtl w:val="true"/>
        </w:rPr>
        <w:t>ݧ</w:t>
      </w:r>
      <w:r>
        <w:rPr/>
        <w:t>�</w:t>
      </w:r>
      <w:r>
        <w:rPr/>
        <w:t>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`     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H���g���{���@�̦P�N, ���o�H Tracer+ �@�ӷ~�γ~�Ѩ�Q���z�i�H�N Trac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���z���B�ͨ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Υ��n�</w:t>
      </w:r>
      <w:r>
        <w:rPr/>
        <w:t>餣��</w:t>
      </w:r>
      <w:r>
        <w:rPr/>
        <w:t>ҳy�������l�� , �</w:t>
      </w:r>
      <w:r>
        <w:rPr>
          <w:rtl w:val="true"/>
        </w:rPr>
        <w:t>ڭ̤</w:t>
      </w:r>
      <w:r>
        <w:rPr/>
        <w:t>��</w:t>
      </w:r>
      <w:r>
        <w:rPr/>
        <w:t>t���D�q�ΦD�ƤW���d��, �z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ڭ̪</w:t>
      </w:r>
      <w:r>
        <w:rPr/>
        <w:t>��</w:t>
      </w:r>
      <w:r>
        <w:rPr/>
        <w:t>ѭ��P�N�e,�]���o��N�</w:t>
      </w:r>
      <w:r>
        <w:rPr>
          <w:rtl w:val="true"/>
        </w:rPr>
        <w:t>ק</w:t>
      </w:r>
      <w:r>
        <w:rPr/>
        <w:t>�</w:t>
      </w:r>
      <w:r>
        <w:rPr/>
        <w:t>ΥH�</w:t>
      </w:r>
      <w:r>
        <w:rPr/>
        <w:t>䥦�覡�</w:t>
      </w:r>
      <w:r>
        <w:rPr/>
        <w:t>P��, �c��, �ΰ��i�H�Ϩ�Q���ӷ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欰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.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 PC XT/AT/386/486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A/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OS or MS-DOS 3.0 �H�W���� , �άO�</w:t>
      </w:r>
      <w:r>
        <w:rPr>
          <w:rtl w:val="true"/>
        </w:rPr>
        <w:t>ۮ</w:t>
      </w:r>
      <w:r>
        <w:rPr/>
        <w:t>e�� DOS, �p DRDOSƿX-DOSƿ HI-DOS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w�Ч�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Ф���: AT-BUS, MFM, RLL, SCSI, ESDI �Ψ</w:t>
      </w:r>
      <w:r>
        <w:rPr/>
        <w:t xml:space="preserve">䥦 </w:t>
      </w:r>
      <w:r>
        <w:rPr/>
        <w:t>100% �</w:t>
      </w:r>
      <w:r>
        <w:rPr>
          <w:rtl w:val="true"/>
        </w:rPr>
        <w:t>ۮ</w:t>
      </w:r>
      <w:r>
        <w:rPr/>
        <w:t>e���w�Ф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. Tracer+  ���</w:t>
      </w:r>
      <w:r>
        <w:rPr/>
        <w:t>ާ</w:t>
      </w:r>
      <w:r>
        <w:rPr/>
        <w:t>@��k�M�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Ъ�����b AUTOEXEC.BAT �Ĥ@����Y�i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եΪ��ȴ��ѴX�ӰѼƨϥ�!!! �ӥB�]����N TRACER+ �ѰO���</w:t>
      </w:r>
      <w:r>
        <w:rPr/>
        <w:t>餤���</w:t>
      </w:r>
      <w:r>
        <w:rPr/>
        <w:t>X!!! �z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��Y�i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A�Ω�ϥ� XT �� 8 bits MFM �w�б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�z��� TRACER+ �ɵo�� SECTOR NOT FOUND �εL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N�w�� C �]�� Read Only, �b���g�J�ʧ@�ɿù�̤U���@��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rPlus: Skip Process is Skipped for System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ĵ�i,  ���ѼƽЦb�z TracerPlus �u�@�b Super or SUPER �Ҧ��ϥ�,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�t�X���, ���L�аO��, �z�Ҽg�J������Ƴ��S���u�����g�J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�z�b AUTOEXEC.BAT �� TracerPlus ���C�[�F���Ѽ�, ���Q�A�Φ��\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Цb TracerPlus ���e��� ALT �� CTRL ��, �b TRACER+ �i�D�z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!! ���i�</w:t>
      </w:r>
      <w:r>
        <w:rPr>
          <w:rtl w:val="true"/>
        </w:rPr>
        <w:t>ק</w:t>
      </w:r>
      <w:r>
        <w:rPr/>
        <w:t xml:space="preserve">� </w:t>
      </w:r>
      <w:r>
        <w:rPr/>
        <w:t>AUTOEXEC.BAT �_�h�N�L�k�</w:t>
      </w:r>
      <w:r>
        <w:rPr>
          <w:rtl w:val="true"/>
        </w:rPr>
        <w:t>ק</w:t>
      </w:r>
      <w:r>
        <w:rPr/>
        <w:t>�</w:t>
      </w:r>
      <w:r>
        <w:rPr/>
        <w:t>z�w��  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Ѽ�: R+ ���Ҧ��w�ЩM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- 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Q�N Hard Disk C  �]�� Read Only ��ե�, �Ӥ@�</w:t>
      </w:r>
      <w:r>
        <w:rPr/>
        <w:t>릳����</w:t>
      </w:r>
      <w:r>
        <w:rPr/>
        <w:t>\�</w:t>
      </w:r>
      <w:r>
        <w:rPr/>
        <w:t>઺�</w:t>
      </w:r>
      <w:r>
        <w:rPr/>
        <w:t>{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v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b�ϥ� R, R-, R+ �ѼƮ�, �b�g�J�ʧ@�ɤ���z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Фp�</w:t>
      </w:r>
      <w:r>
        <w:rPr>
          <w:rtl w:val="true"/>
        </w:rPr>
        <w:t>ߨ</w:t>
      </w:r>
      <w:r>
        <w:rPr/>
        <w:t>ϥ�, �]�� TracerPlus ������z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b TracerPlus ��</w:t>
      </w:r>
      <w:r>
        <w:rPr>
          <w:rtl w:val="true"/>
        </w:rPr>
        <w:t>ܭ</w:t>
      </w:r>
      <w:r>
        <w:rPr/>
        <w:t>n�D�^�е��, �</w:t>
      </w:r>
      <w:r>
        <w:rPr/>
        <w:t>۰</w:t>
      </w:r>
      <w:r>
        <w:rPr/>
        <w:t>ʥH P ��^�, �H�O�@�t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��Q�C�C�� 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o�O�� SCSI �M ESDI �����Ϊ�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�z�w�Ц��ϥ� SCSI, ESDI �Ψ</w:t>
      </w:r>
      <w:r>
        <w:rPr/>
        <w:t>䥦�</w:t>
      </w:r>
      <w:r>
        <w:rPr/>
        <w:t>S�������d��  TracerPlus �L�k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i�ϥΦ��Ѽ��� TracerPlus �</w:t>
      </w:r>
      <w:r>
        <w:rPr/>
        <w:t>۰</w:t>
      </w:r>
      <w:r>
        <w:rPr/>
        <w:t>ʰ��@�ǭ</w:t>
      </w:r>
      <w:r>
        <w:rPr>
          <w:rtl w:val="true"/>
        </w:rPr>
        <w:t>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    �N: �p�G TracerPlus �</w:t>
      </w:r>
      <w:r>
        <w:rPr/>
        <w:t>٬</w:t>
      </w:r>
      <w:r>
        <w:rPr/>
        <w:t>O�L�k��o�z�t�Ϊ������v,�i��|���, �Х</w:t>
      </w:r>
      <w:r>
        <w:rPr>
          <w:rtl w:val="true"/>
        </w:rPr>
        <w:t>ߨ</w:t>
      </w:r>
      <w:r>
        <w:rPr/>
        <w:t>谱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rPlus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#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o�O�� STACKER �ϥΪ̥Ϊ�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�z�ϥ� STACKER �ɵL�k��� Tracer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���t�ΰϰ� CHECKSUM �ˬ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1. �z�S�� Hard Disk, TPLUS �S���</w:t>
      </w:r>
      <w:r>
        <w:rPr/>
        <w:t>۰</w:t>
      </w:r>
      <w:r>
        <w:rPr/>
        <w:t>ʴ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i��i�H�����@�Ǭ</w:t>
      </w:r>
      <w:r>
        <w:rPr>
          <w:rtl w:val="true"/>
        </w:rPr>
        <w:t>ۮ</w:t>
      </w:r>
      <w:r>
        <w:rPr/>
        <w:t>e��, ��O�p�G TracerPlus �Q��}���m��, �N�L�k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z, ���L�o�</w:t>
      </w:r>
      <w:r>
        <w:rPr>
          <w:rtl w:val="true"/>
        </w:rPr>
        <w:t>ر</w:t>
      </w:r>
      <w:r>
        <w:rPr/>
        <w:t>�����</w:t>
      </w:r>
      <w:r>
        <w:rPr/>
        <w:t>Ӥ��j�i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b���i������ɩΫ</w:t>
      </w:r>
      <w:r>
        <w:rPr>
          <w:rtl w:val="true"/>
        </w:rPr>
        <w:t>إߤ</w:t>
      </w:r>
      <w:r>
        <w:rPr/>
        <w:t>@�Ӥw�s�b���i����ɮɴ��Xĵ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Q�ʷ����ɰʧ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ʷ� Floppy Drive ���t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Q�ʷ� Floppy Drive ���t�ΰϮ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�L LED ���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��� TracerPlus ����L�� I/O 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- ������ I/O ��ʧ@, �</w:t>
      </w:r>
      <w:r>
        <w:rPr>
          <w:rtl w:val="true"/>
        </w:rPr>
        <w:t>ۮ</w:t>
      </w:r>
      <w:r>
        <w:rPr/>
        <w:t>e�ʥi��|�����D, ��O���|�z�Z�z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+ �ϥ� BIOS Communication Area ���� LED �i�����</w:t>
      </w:r>
      <w:r>
        <w:rPr>
          <w:rtl w:val="true"/>
        </w:rPr>
        <w:t>ۮ</w:t>
      </w:r>
      <w:r>
        <w:rPr/>
        <w:t>e��, ��O�|���</w:t>
      </w:r>
      <w:r>
        <w:rPr/>
        <w:t>ܱ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Scroll Lock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* ���A������L 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��ϥ� UMBs, ��`�n�b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1. ���Q�N TracerPlus ��J��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z�O MS-DOS v6.0 Beta Tester �άO�ϥ� MS-DOS v6.0 ��ժ����ϥ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��ˬd STACK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�z�T�w������ STACKS (�Цb CONFIG.SYS �]�w STACKS=9,256, �� 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D�z���� STACKS ��ĵ�i�T��! �q�`�b�z�ϥ� DOSMAX �� QEMM v7 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UP �\��   ( �����P�@�@�̩Ҽg, DOSMAX �i�b�</w:t>
      </w:r>
      <w:r>
        <w:rPr/>
        <w:t xml:space="preserve">䥦 </w:t>
      </w:r>
      <w:r>
        <w:rPr/>
        <w:t>Memory Manager 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,�� DOS-UP �O�� QEMM386 �M�Ϊ� ) �~�|��ĵ�i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ϥ��R���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TPLUS �bĵ�i�ɷ|����������L, �ҥH���|��f�r����i�X ( �� Flu_Sh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Q  SUNNY �</w:t>
      </w:r>
      <w:r>
        <w:rPr/>
        <w:t>۰</w:t>
      </w:r>
      <w:r>
        <w:rPr/>
        <w:t>ʰe�ȵ���L�y���L�k���\�����m�ӯf�r ) �ӥB�|�o�Xĵ�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ç�Ҧ����_�����v��, �b���`���ΤU,�Y�S�����h�u�n��, ��ӬO���</w:t>
      </w:r>
      <w:r>
        <w:rPr/>
        <w:t>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`��, �p�G�b�h�u�n��U, �i��|�y�� I/O �</w:t>
      </w:r>
      <w:r>
        <w:rPr>
          <w:rtl w:val="true"/>
        </w:rPr>
        <w:t>۽</w:t>
      </w:r>
      <w:r>
        <w:rPr/>
        <w:t>�</w:t>
      </w:r>
      <w:r>
        <w:rPr/>
        <w:t>, �ҥH��z�ϥΦh�u�n�</w:t>
      </w:r>
      <w:r>
        <w:rPr/>
        <w:t>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��, �z�i�H�ոզ��Ѽ�!!  ��O�аO��, TracerPlus ĵ�i�ɱN�S�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z���ʧ@, �]�N�O��, �S���n��ĵ�i, �S�� LED �{�{ĵ��! �ҥH�z�p�G�b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Ҧ��U, �Y�z����U��, �</w:t>
      </w:r>
      <w:r>
        <w:rPr>
          <w:rtl w:val="true"/>
        </w:rPr>
        <w:t>ܥ</w:t>
      </w:r>
      <w:r>
        <w:rPr/>
        <w:t>i��O TracerPlus �bĵ�i, �z�i�H�� C,  �]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�� P �ЦA�Ѧ� �� 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QEMM386 ST:M ST:F ST:P �</w:t>
      </w:r>
      <w:r>
        <w:rPr>
          <w:rtl w:val="true"/>
        </w:rPr>
        <w:t>ۮ</w:t>
      </w:r>
      <w:r>
        <w:rPr/>
        <w:t>e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�z�@�w�n�ϥγo��ѼƮ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    �N: ��z�ϥΦ��ѼƮ� TPLUS �N����O�@�z���t�θ�ư�! �ɮ</w:t>
      </w:r>
      <w:r>
        <w:rPr>
          <w:rtl w:val="true"/>
        </w:rPr>
        <w:t>ש</w:t>
      </w:r>
      <w:r>
        <w:rPr/>
        <w:t>ʯf�r�S���v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аѦҪ��� B �Բ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j�� TracerPlus �ϥ� High Mode �H�t�X Novell �M�</w:t>
      </w:r>
      <w:r>
        <w:rPr/>
        <w:t>䥦�</w:t>
      </w:r>
      <w:r>
        <w:rPr/>
        <w:t>t�Ψ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�z��ϥκ���, �b��� IPX, NETX ���� TPLUS H �Y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O�@ MS-Windows ���i�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Q�O�@�W�z�ɮ</w:t>
      </w:r>
      <w:r>
        <w:rPr>
          <w:rtl w:val="true"/>
        </w:rPr>
        <w:t>׮</w:t>
      </w:r>
      <w:r>
        <w:rPr/>
        <w:t>�</w:t>
      </w:r>
      <w:r>
        <w:rPr/>
        <w:t>, �ѩ� Windows ���\��  DLL �ɷ|��</w:t>
      </w:r>
      <w:r>
        <w:rPr/>
        <w:t>ۤ</w:t>
      </w:r>
      <w:r>
        <w:rPr/>
        <w:t>v���g�J�ʧ@, �ҥ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rPlus ��ĵ�i�|�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T1 -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��� TracerPlus ��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��� TracerPlus ���l�</w:t>
      </w:r>
      <w:r>
        <w:rPr>
          <w:rtl w:val="true"/>
        </w:rPr>
        <w:t>ܪ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    �N: Tx, x �ƭȷU��, ���@�O�U��, ��</w:t>
      </w:r>
      <w:r>
        <w:rPr>
          <w:rtl w:val="true"/>
        </w:rPr>
        <w:t>ۮ</w:t>
      </w:r>
      <w:r>
        <w:rPr/>
        <w:t>e�ʫh�</w:t>
      </w:r>
      <w:r>
        <w:rPr>
          <w:rtl w:val="true"/>
        </w:rPr>
        <w:t>ܮ</w:t>
      </w:r>
      <w:r>
        <w:rPr/>
        <w:t>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�� TracerPlus �� RUN-TIME �а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H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1 ���Ĥ@�</w:t>
      </w:r>
      <w:r>
        <w:rPr>
          <w:rtl w:val="true"/>
        </w:rPr>
        <w:t>ؼ</w:t>
      </w:r>
      <w:r>
        <w:rPr/>
        <w:t>а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2 ���ĤG�</w:t>
      </w:r>
      <w:r>
        <w:rPr>
          <w:rtl w:val="true"/>
        </w:rPr>
        <w:t>ؼ</w:t>
      </w:r>
      <w:r>
        <w:rPr/>
        <w:t>а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*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!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S����ΰ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�b TracerPlus �� Warning Window �X�{�ɱN��L�� LED ���{�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1 �b TracerPlus �� Warning Window �X�{��, �N�ɶ��Ȱ�, �H����Y�ǯ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_�ɶ� (�p Sunny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�</w:t>
      </w:r>
      <w:r>
        <w:rPr>
          <w:rtl w:val="true"/>
        </w:rPr>
        <w:t>ܥث</w:t>
      </w:r>
      <w:r>
        <w:rPr/>
        <w:t>e TracerPlus �i On-Line �</w:t>
      </w:r>
      <w:r>
        <w:rPr>
          <w:rtl w:val="true"/>
        </w:rPr>
        <w:t>ק</w:t>
      </w:r>
      <w:r>
        <w:rPr/>
        <w:t>諸�</w:t>
      </w:r>
      <w:r>
        <w:rPr/>
        <w:t>ѼƤΪ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 �C�X���� TracerPlus �i�ϥΪ�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ήɾ�: ��d�</w:t>
      </w:r>
      <w:r>
        <w:rPr>
          <w:rtl w:val="true"/>
        </w:rPr>
        <w:t>ߦ</w:t>
      </w:r>
      <w:r>
        <w:rPr/>
        <w:t>����</w:t>
      </w:r>
      <w:r>
        <w:rPr/>
        <w:t>ǰѼƥi�ϥ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    �N: �ѼƸѻ��e���p�����</w:t>
      </w:r>
      <w:r>
        <w:rPr>
          <w:rtl w:val="true"/>
        </w:rPr>
        <w:t>ܪ</w:t>
      </w:r>
      <w:r>
        <w:rPr/>
        <w:t>����</w:t>
      </w:r>
      <w:r>
        <w:rPr/>
        <w:t>i On-Line �</w:t>
      </w:r>
      <w:r>
        <w:rPr>
          <w:rtl w:val="true"/>
        </w:rPr>
        <w:t>ק</w:t>
      </w:r>
      <w:r>
        <w:rPr/>
        <w:t>諸�</w:t>
      </w:r>
      <w:r>
        <w:rPr/>
        <w:t>Ѽ�, ��L�� TracerPlu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ҩl�ΰ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TracerPlus  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cerPlus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2 GODWARE SOFTWARE FACTORY,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Homles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Ϊ��v����, TracerPlus �����s��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v�� GODWARE SOFTWARE FACTORY �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{���s�@�̬�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B Error or Environment not Foun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���</w:t>
      </w:r>
      <w:r>
        <w:rPr/>
        <w:t>鱱��</w:t>
      </w:r>
      <w:r>
        <w:rPr/>
        <w:t>϶��~, �Χ</w:t>
      </w:r>
      <w:r>
        <w:rPr/>
        <w:t>䤣��</w:t>
      </w:r>
      <w:r>
        <w:rPr/>
        <w:t>t����ҳ]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TracerPlus before any cache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 cache program right now, plea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Y����~, �аѦҪ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rPlus: I can't get ROM BIOS int 13h entr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abor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Y����~, �аѦҪ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racerPlus � Already install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cerPlus �w�g��J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erPlus � Can not load TRACER.BOT, Partition &amp; Boot Check failu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䤣�� </w:t>
      </w:r>
      <w:r>
        <w:rPr/>
        <w:t>TRACER.BOT ��, �����w�Ф�Ϊ�αҰʺϰϰʧ@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erPlus � Your Partition Table &amp; Boot are modified. Restore it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z���w�Ф�Ϊ�αҰʺϰϤw�Q��ʹL, �n�</w:t>
      </w:r>
      <w:r>
        <w:rPr>
          <w:rtl w:val="true"/>
        </w:rPr>
        <w:t>ק</w:t>
      </w:r>
      <w:r>
        <w:rPr/>
        <w:t>�</w:t>
      </w:r>
      <w:r>
        <w:rPr/>
        <w:t>^�h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аѦҪ��� C ���Բӻ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erPlus � Please input the ACCESS CODE ( read document for details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п�J�K�X�H�</w:t>
      </w:r>
      <w:r>
        <w:rPr>
          <w:rtl w:val="true"/>
        </w:rPr>
        <w:t>״</w:t>
      </w:r>
      <w:r>
        <w:rPr/>
        <w:t>_�w�Ф�Ϊ�αҰʺϰ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аѦҪ��� C ���Բӻ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erPlus � ACCESS CODE is wrong ! Please read document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K�X��~, �аѦҪ��� C ���Բӻ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acerPlus � I'm infected by other virus, self-cure process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erPlus �w�Q�f�r�P�V, �i��</w:t>
      </w:r>
      <w:r>
        <w:rPr/>
        <w:t>ۧ</w:t>
      </w:r>
      <w:r>
        <w:rPr>
          <w:rtl w:val="true"/>
        </w:rPr>
        <w:t>ڭ״</w:t>
      </w:r>
      <w:r>
        <w:rPr/>
        <w:t>_�u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racerPlus � Restoration completed! I'm ok n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״</w:t>
      </w:r>
      <w:r>
        <w:rPr/>
        <w:t>_����, TracerPlus �w�g���`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acerPlus � I can't restore myself! Read document for detail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�k�</w:t>
      </w:r>
      <w:r>
        <w:rPr/>
        <w:t>ۧ</w:t>
      </w:r>
      <w:r>
        <w:rPr>
          <w:rtl w:val="true"/>
        </w:rPr>
        <w:t>ڭ״</w:t>
      </w:r>
      <w:r>
        <w:rPr/>
        <w:t>_, �i��O�L�k��� TPLUS.GO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acerPlus � I can't protect COMMAND.COM, Read document for detail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Plus, �L�k�O�@�z�� COMMAND.COM �аѦҿ� 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ge Writ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racerPlus � LEVEL [ SUPER ] or [ Sup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rPlus �O�@����: 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аѦҪ��� D ���Բӻ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racerPlus � LEVEL [ HIG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rPlus �O�@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аѦҪ��� D ���Բӻ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racerPlus � LEVEL [ LOW ] Read Document for detai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rPlus �O�@����: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аѦҪ��� D ���Բӻ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D�θѨM�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1: �</w:t>
      </w:r>
      <w:r>
        <w:rPr>
          <w:rtl w:val="true"/>
        </w:rPr>
        <w:t>ڪ</w:t>
      </w:r>
      <w:r>
        <w:rPr/>
        <w:t>��</w:t>
      </w:r>
      <w:r>
        <w:rPr/>
        <w:t>ù�X�{�F�U�C�T��, �</w:t>
      </w:r>
      <w:r>
        <w:rPr>
          <w:rtl w:val="true"/>
        </w:rPr>
        <w:t>ڸ</w:t>
      </w:r>
      <w:r>
        <w:rPr/>
        <w:t>ӫ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 TracerPlus v0.9 Warning Window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&gt;&gt; PCTOOLS .EXE &lt;&lt;&lt; will be fixed !! Continue running or Protect it (C/P)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: 1. �o�ӰT���O�i�D�z, �z�</w:t>
      </w:r>
      <w:r>
        <w:rPr>
          <w:rtl w:val="true"/>
        </w:rPr>
        <w:t>ث</w:t>
      </w:r>
      <w:r>
        <w:rPr/>
        <w:t>e��</w:t>
      </w:r>
      <w:r>
        <w:rPr/>
        <w:t>檺�</w:t>
      </w:r>
      <w:r>
        <w:rPr/>
        <w:t>{���</w:t>
      </w:r>
      <w:r>
        <w:rPr>
          <w:rtl w:val="true"/>
        </w:rPr>
        <w:t>ܥ</w:t>
      </w:r>
      <w:r>
        <w:rPr/>
        <w:t>i��Q�f�r�I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z�i�H�� P �F�L�f�r�{��, �Ϊ̫� C �~����, �b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ĳ�z�� 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z�p�G�� P, ��ĳ�z�b TracerPlus ���zĵ�i�ɤ@���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{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�p�G�z�{�b�O�b���ѯf�r���u�@, �]�|�X�{���T��, �Ы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~��, �p�G�z�� P �z�i��|�Ѭr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�p�G�z�</w:t>
      </w:r>
      <w:r>
        <w:rPr>
          <w:rtl w:val="true"/>
        </w:rPr>
        <w:t>ث</w:t>
      </w:r>
      <w:r>
        <w:rPr/>
        <w:t>e���b MicroSoft Windows ��ҤU�u�@, �ѩ�\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{���ҷ|��</w:t>
      </w:r>
      <w:r>
        <w:rPr/>
        <w:t>ۤ</w:t>
      </w:r>
      <w:r>
        <w:rPr/>
        <w:t>v���g�J�ʧ@, �ҥH��ĳ�z�� ALT, �A�� 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2: �</w:t>
      </w:r>
      <w:r>
        <w:rPr>
          <w:rtl w:val="true"/>
        </w:rPr>
        <w:t>ڪ</w:t>
      </w:r>
      <w:r>
        <w:rPr/>
        <w:t>��</w:t>
      </w:r>
      <w:r>
        <w:rPr/>
        <w:t>ù�X�{�F�U�C�T��, �</w:t>
      </w:r>
      <w:r>
        <w:rPr>
          <w:rtl w:val="true"/>
        </w:rPr>
        <w:t>ڸ</w:t>
      </w:r>
      <w:r>
        <w:rPr/>
        <w:t>ӫ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 TracerPlus v0.9 Warnning Window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 SYSTEM AREA WILL BE FIXED --- Continue, Write protect, Pass it (C/W/P)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: �o�O�i�D�z, �z���t�ΰϱN�Q���, �@�</w:t>
      </w:r>
      <w:r>
        <w:rPr/>
        <w:t>뤣�</w:t>
      </w:r>
      <w:r>
        <w:rPr/>
        <w:t>|��������, 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z�� FORMAT, FDISK, DISKCOPY ���ʧ@, �Y�D�W�z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�z���r�F!!! �z���T�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 C ��</w:t>
      </w:r>
      <w:r>
        <w:rPr/>
        <w:t>榹�</w:t>
      </w:r>
      <w:r>
        <w:rPr/>
        <w:t>ʧ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�� W �N�ϺШ��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�� P �F�L��ʧ@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Y�z�O�b�� FORMAT, FDISK, DISKCOPY ���ʧ@, ��ĳ�z�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_�h�Ы� W �έ��s�}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G�z���ϥκϺЧ</w:t>
      </w:r>
      <w:r>
        <w:rPr/>
        <w:t>֨�</w:t>
      </w:r>
      <w:r>
        <w:rPr/>
        <w:t>{��, �p SMARTDRV, PC-CACHE, 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DISK, SuperPCKwik �����{���ЦA�ѦҪ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3: �</w:t>
      </w:r>
      <w:r>
        <w:rPr>
          <w:rtl w:val="true"/>
        </w:rPr>
        <w:t>ڪ</w:t>
      </w:r>
      <w:r>
        <w:rPr/>
        <w:t>��</w:t>
      </w:r>
      <w:r>
        <w:rPr/>
        <w:t>ù�X�{�F�U�C�T��, �</w:t>
      </w:r>
      <w:r>
        <w:rPr>
          <w:rtl w:val="true"/>
        </w:rPr>
        <w:t>ڸ</w:t>
      </w:r>
      <w:r>
        <w:rPr/>
        <w:t>ӫ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 TracerPlus v0.9 Warnning Window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 SYSTEM AREA CHECKSUM ERROR --- Please Read Document for Details NOW !!!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: ���T���O�i�D�z TracerPlus ��� Boot ��, Partition Table �ϵ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{�W�z�ϰ</w:t>
      </w:r>
      <w:r>
        <w:rPr/>
        <w:t>즳�</w:t>
      </w:r>
      <w:r>
        <w:rPr/>
        <w:t>Q���L, �p�G�z�S�D�ʪ��ϥε{�����, �</w:t>
      </w:r>
      <w:r>
        <w:rPr>
          <w:rtl w:val="true"/>
        </w:rPr>
        <w:t>ܦ</w:t>
      </w:r>
      <w:r>
        <w:rPr/>
        <w:t>��</w:t>
      </w:r>
      <w:r>
        <w:rPr/>
        <w:t>i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g���r�F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ѨM��k: �а��W��</w:t>
      </w:r>
      <w:r>
        <w:rPr>
          <w:rtl w:val="true"/>
        </w:rPr>
        <w:t>ڭ̳</w:t>
      </w:r>
      <w:r>
        <w:rPr/>
        <w:t>s�� 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 or W or P �i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4: �</w:t>
      </w:r>
      <w:r>
        <w:rPr>
          <w:rtl w:val="true"/>
        </w:rPr>
        <w:t>ڪ</w:t>
      </w:r>
      <w:r>
        <w:rPr/>
        <w:t>��</w:t>
      </w:r>
      <w:r>
        <w:rPr/>
        <w:t>ù�X�{�F�U�C�T��, �</w:t>
      </w:r>
      <w:r>
        <w:rPr>
          <w:rtl w:val="true"/>
        </w:rPr>
        <w:t>ڸ</w:t>
      </w:r>
      <w:r>
        <w:rPr/>
        <w:t>ӫ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 TracerPlus v0.9 Warnning Window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:\TC\ASM\TEST.COM             will be deleted!! Continue or Pass it (C/P)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: ���T���O�i�D�z C:\TC\ASM\TEST.COM �|�Q����, �z�O�_�u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? �� C �P�N����, �� P �F�L���ʧ@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5: �</w:t>
      </w:r>
      <w:r>
        <w:rPr>
          <w:rtl w:val="true"/>
        </w:rPr>
        <w:t>ڪ</w:t>
      </w:r>
      <w:r>
        <w:rPr/>
        <w:t>��</w:t>
      </w:r>
      <w:r>
        <w:rPr/>
        <w:t>ù�X�{�F�U�C�T��, �</w:t>
      </w:r>
      <w:r>
        <w:rPr>
          <w:rtl w:val="true"/>
        </w:rPr>
        <w:t>ڸ</w:t>
      </w:r>
      <w:r>
        <w:rPr/>
        <w:t>ӫ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 TracerPlus v0.9 Warnning Window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TOOLS .EXE will be named as PCTOOLS .BAK !!!!! Continue or Pass it (C/P)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5: ���T���O�i�D�z PCTOOLS.EXE �|�Q���W��, ���</w:t>
      </w:r>
      <w:r>
        <w:rPr>
          <w:rtl w:val="true"/>
        </w:rPr>
        <w:t>ܬ</w:t>
      </w:r>
      <w:r>
        <w:rPr/>
        <w:t xml:space="preserve">� </w:t>
      </w:r>
      <w:r>
        <w:rPr/>
        <w:t>PCTOOL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z�p�G�P�N����ɦW, �Ы� C, �_�h�Ы�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6: �</w:t>
      </w:r>
      <w:r>
        <w:rPr>
          <w:rtl w:val="true"/>
        </w:rPr>
        <w:t>ڪ</w:t>
      </w:r>
      <w:r>
        <w:rPr/>
        <w:t>��</w:t>
      </w:r>
      <w:r>
        <w:rPr/>
        <w:t>ù�X�{�F�U�C�T��, �</w:t>
      </w:r>
      <w:r>
        <w:rPr>
          <w:rtl w:val="true"/>
        </w:rPr>
        <w:t>ڸ</w:t>
      </w:r>
      <w:r>
        <w:rPr/>
        <w:t>ӫ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 TracerPlus v0.9 Warnning Window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&gt;&gt;&gt;&gt;&gt;&gt;  I   N   T   R   U   D   E   R   &lt;&lt;&lt;&lt;&lt;&lt;&lt; Continue or Pass it (C/P)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6: ���T���O�i�D�z TracerPlus �����m��w�g�Q��}�F, �o�O�D�`�Y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бz���W��</w:t>
      </w:r>
      <w:r>
        <w:rPr>
          <w:rtl w:val="true"/>
        </w:rPr>
        <w:t>ڭ̳</w:t>
      </w:r>
      <w:r>
        <w:rPr/>
        <w:t>s��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 �h�P�N�N�t�ζ}�񵹬�}���m��{���ϥ� (�p�f�r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P �h���s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. TracerPlus v0.95 ���\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4/08/1992 �}�l�g, 4/13/1992 ����, ��� BBS �W�Q�Ʀ�  USERS/SYSOPS 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չL�</w:t>
      </w:r>
      <w:r>
        <w:rPr>
          <w:rtl w:val="true"/>
        </w:rPr>
        <w:t>ڭ̩</w:t>
      </w:r>
      <w:r>
        <w:rPr/>
        <w:t>Ҧ����f�r, �ҥi�H 100% �d�I, �]�A VR_XX v2.53 �L�k�d�I���Q�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�p 4096, Flip (�Ĥ@���ǬV) New 5120 ..... �� TXX v4.0 �L�k�ƥ��d�I��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, New 5120 ..... 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���P�_��k�i�b�f�r�ǬV�e�N�[�H�d�I, �ӫD TXX ���ƫ�ɱϤ</w:t>
      </w:r>
      <w:r>
        <w:rPr/>
        <w:t xml:space="preserve">覡 </w:t>
      </w:r>
      <w:r>
        <w:rPr/>
        <w:t>(�Q�P�V���F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z�Q�P�V�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˪�, �</w:t>
      </w:r>
      <w:r>
        <w:rPr/>
        <w:t>۫</w:t>
      </w:r>
      <w:r>
        <w:rPr/>
        <w:t>H�s���P�_�</w:t>
      </w:r>
      <w:r>
        <w:rPr/>
        <w:t>覡�</w:t>
      </w:r>
      <w:r>
        <w:rPr>
          <w:rtl w:val="true"/>
        </w:rPr>
        <w:t>ܧ֪</w:t>
      </w:r>
      <w:r>
        <w:rPr/>
        <w:t>��</w:t>
      </w:r>
      <w:r>
        <w:rPr/>
        <w:t>S�|�Q�</w:t>
      </w:r>
      <w:r>
        <w:rPr/>
        <w:t>䥦�</w:t>
      </w:r>
      <w:r>
        <w:rPr/>
        <w:t>n��</w:t>
      </w:r>
      <w:r>
        <w:rPr/>
        <w:t xml:space="preserve">ۨ� </w:t>
      </w:r>
      <w:r>
        <w:rPr/>
        <w:t>(�o�ӧ</w:t>
      </w:r>
      <w:r>
        <w:rPr>
          <w:rtl w:val="true"/>
        </w:rPr>
        <w:t>ڴ</w:t>
      </w:r>
      <w:r>
        <w:rPr/>
        <w:t>N�L�k�w����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G�z���q Floppy �}��,�ӥB�@�i�t�δN��� TRACER+, ����i�w���̪��Ҧ���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M, ���ӥi��X�{���f�r�]�i�H�w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ĳ�z, �b AUTOEXEC.BAT ���Ĥ@��N��� TRACE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Ҧ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LUS.COM                               &lt;------- Trac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c:\dv;c:\tc;c:\;c:\dos;c:\vga;c:\borlandc\bin;c:\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rj_sw=-jm -i1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bp_user=Homles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laster=a220 i7 d1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ound=c:\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:\sbpro\se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c:\dos\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hyper386 /a /or /xs /xw /k: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ά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c:\dv;c:\tc;c:\;c:\dos;c:\vga;c:\borlandc\bin;c:\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rj_sw=-jm -i1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bp_user=Homles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laster=a220 i7 d1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ound=c:\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LUS.COM                               &lt;------- Trac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:\sbpro\se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c:\dos\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hyper386 /a /or /xs /xw /k: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. �U���N�i�</w:t>
      </w:r>
      <w:r>
        <w:rPr/>
        <w:t>ണ�</w:t>
      </w:r>
      <w:r>
        <w:rPr/>
        <w:t>Ѥ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</w:t>
      </w:r>
      <w:r>
        <w:rPr/>
        <w:t xml:space="preserve">঳ </w:t>
      </w:r>
      <w:r>
        <w:rPr/>
        <w:t>USER �|�Q��, �����եΪ� TracerPlus �O COM file �p�G�� Virus �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��, �ӥB�T��</w:t>
      </w:r>
      <w:r>
        <w:rPr/>
        <w:t>䥦�</w:t>
      </w:r>
      <w:r>
        <w:rPr/>
        <w:t>{����o�����v, �� TracerPlus ���N�L�k���� Virus �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, �ҥH�</w:t>
      </w:r>
      <w:r>
        <w:rPr>
          <w:rtl w:val="true"/>
        </w:rPr>
        <w:t>ڭ̦</w:t>
      </w:r>
      <w:r>
        <w:rPr/>
        <w:t>b�U���i��N���ѭӥ~�[ Driver ���� TRACER+ �N����b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@�Ӱ��K�i�H����</w:t>
      </w:r>
      <w:r>
        <w:rPr>
          <w:rtl w:val="true"/>
        </w:rPr>
        <w:t>ر</w:t>
      </w:r>
      <w:r>
        <w:rPr/>
        <w:t>��</w:t>
      </w:r>
      <w:r>
        <w:rPr/>
        <w:t>ε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. GODWARE �i���z���</w:t>
      </w:r>
      <w:r>
        <w:rPr>
          <w:rtl w:val="true"/>
        </w:rPr>
        <w:t>޳</w:t>
      </w:r>
      <w:r>
        <w:rPr/>
        <w:t>N�</w:t>
      </w:r>
      <w:r>
        <w:rPr/>
        <w:t>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мȮɥ�H�x�_�l�F 32-203 ���H�c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 TracerPlus �b DOS �t�Ψ���u�@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 TracerPlus �b����u�@�e, �</w:t>
      </w:r>
      <w:r>
        <w:rPr>
          <w:rtl w:val="true"/>
        </w:rPr>
        <w:t>ڭ̥�ݬݶ</w:t>
      </w:r>
      <w:r>
        <w:rPr/>
        <w:t>ǲΪ����r�{���p��u�@ !!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ǲΪ����r�{���u�@�</w:t>
      </w:r>
      <w:r>
        <w:rPr/>
        <w:t>覡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_���� --&gt; �Ĥ@����r�{���ˬ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�B�z --&gt; BIOS �B�z --&gt; �w�� I/O �ʧ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ǲΪ����r�{���u�@�</w:t>
      </w:r>
      <w:r>
        <w:rPr/>
        <w:t>覡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_���� --&gt; �ĤG����r�{���ˬ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�B�z --&gt; �ĤG����r�{���ˬ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 �B�z --&gt; �w�� I/O �ʧ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˪��u�@�y�{�</w:t>
      </w:r>
      <w:r>
        <w:rPr/>
        <w:t>۫</w:t>
      </w:r>
      <w:r>
        <w:rPr/>
        <w:t>H�U�� USER �</w:t>
      </w:r>
      <w:r>
        <w:rPr>
          <w:rtl w:val="true"/>
        </w:rPr>
        <w:t>ݤ</w:t>
      </w:r>
      <w:r>
        <w:rPr/>
        <w:t>F����ӫ</w:t>
      </w:r>
      <w:r>
        <w:rPr/>
        <w:t>ܻ���</w:t>
      </w:r>
      <w:r>
        <w:rPr/>
        <w:t>F�ѧa?�o��</w:t>
      </w:r>
      <w:r>
        <w:rPr>
          <w:rtl w:val="true"/>
        </w:rPr>
        <w:t>ض</w:t>
      </w:r>
      <w:r>
        <w:rPr/>
        <w:t>ǲΨ��r�n�</w:t>
      </w:r>
      <w:r>
        <w:rPr/>
        <w:t>馳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i�M�O? �p�G���Ѧ��@���f�r, ���i�H��X��l DOS �� BIOS ���_�A�ȱ`�����i�J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i�H���g�L���r�n��N�i�H�F��P�V�ɮ�,�P�V�t�Ϊ��</w:t>
      </w:r>
      <w:r>
        <w:rPr>
          <w:rtl w:val="true"/>
        </w:rPr>
        <w:t>ت</w:t>
      </w:r>
      <w:r>
        <w:rPr/>
        <w:t>�</w:t>
      </w:r>
      <w:r>
        <w:rPr/>
        <w:t>, �]�N�O���p�G���@��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u�@�y�{�</w:t>
      </w:r>
      <w:r>
        <w:rPr/>
        <w:t>令�</w:t>
      </w:r>
      <w:r>
        <w:rPr/>
        <w:t>H�U�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&gt; ���r�n���ˬd --|             |--&gt; �ĤG����r�n���ˬd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r�P�V�ʧ@ --|-------------------|-&gt; DOS �B�z -|-------------------------|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 �B�z --&gt; �w�� I/O �ʧ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˳o�� Virus �N���|�Q�ǲΪ����r�n���ˬd��, �ӥB�]�F��P�V�t�Ϊ��</w:t>
      </w:r>
      <w:r>
        <w:rPr>
          <w:rtl w:val="true"/>
        </w:rPr>
        <w:t>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w���o�</w:t>
      </w:r>
      <w:r>
        <w:rPr>
          <w:rtl w:val="true"/>
        </w:rPr>
        <w:t>ض</w:t>
      </w:r>
      <w:r>
        <w:rPr/>
        <w:t>ǬV�</w:t>
      </w:r>
      <w:r>
        <w:rPr/>
        <w:t>覡</w:t>
      </w:r>
      <w:r>
        <w:rPr/>
        <w:t>,  �ҥH�</w:t>
      </w:r>
      <w:r>
        <w:rPr>
          <w:rtl w:val="true"/>
        </w:rPr>
        <w:t>ڭ̱</w:t>
      </w:r>
      <w:r>
        <w:rPr/>
        <w:t>N TracerPlus �g���D�`�C��, �Y�@����Ƶ{���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 DOS �̭��� DOS �X���@��, �ҥH���D Virus ������w�� I/O �ʧ@, �_�h TRAC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ӥi�H�d�I�U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erPlus �|�N�u�@�y�{�</w:t>
      </w:r>
      <w:r>
        <w:rPr>
          <w:rtl w:val="true"/>
        </w:rPr>
        <w:t>אּ</w:t>
      </w:r>
      <w:r>
        <w:rPr/>
        <w:t>�</w:t>
      </w:r>
      <w:r>
        <w:rPr/>
        <w:t>H�U�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_���� ---&gt; DOS �B�z ---&gt; BIOS �B�z ---&gt; �w�� I/O �ʧ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PLUS �B�z    TPLUS �B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ѩ�B�z�ʧ@�� BIOS �� DOS �X�Ӭ��@, �ҥH���D  Virus ���z�L BIOS, DOS, �Ϊ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 TracerPlus ���ʧ@, �_�h����ӥi�H�d�I�U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rPlus �����ʧ@�O�H�u��ʧ@���D,�ҥH�z�p�G���f�r����n��Ӱ����, TRAC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s�z�����z��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. ��L LED 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R ����L�</w:t>
      </w:r>
      <w:r>
        <w:rPr>
          <w:rtl w:val="true"/>
        </w:rPr>
        <w:t>ڥ</w:t>
      </w:r>
      <w:r>
        <w:rPr/>
        <w:t>������</w:t>
      </w:r>
      <w:r>
        <w:rPr/>
        <w:t>D TracerPlus �</w:t>
      </w:r>
      <w:r>
        <w:rPr/>
        <w:t>쩳���</w:t>
      </w:r>
      <w:r>
        <w:rPr/>
        <w:t>S���b�u�@,�]�� TracerPlus �</w:t>
      </w:r>
      <w:r>
        <w:rPr>
          <w:rtl w:val="true"/>
        </w:rPr>
        <w:t>ڥ</w:t>
      </w:r>
      <w:r>
        <w:rPr/>
        <w:t>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RACER �� PC-Cillin �@�˷|�b�ù�W�d�Ӥu�@��� MARK, �ҥH TracerPlus v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᪩���</w:t>
      </w:r>
      <w:r>
        <w:rPr/>
        <w:t>[�F�o�ӥ\��, �C�@����N�|�N Scroll Lock �� LED ���@��,�H�i�D�z TRAC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u�@, �o�Ӱʧ@�O�H�w�</w:t>
      </w:r>
      <w:r>
        <w:rPr/>
        <w:t>鱱��</w:t>
      </w:r>
      <w:r>
        <w:rPr/>
        <w:t>, �ҥH�ä��|�v�T�z��� Scroll Lock ���]�w���A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z�]�F L+ ���Ѽ� ), �b�Y�Ǳ��p, �z���@�Ǵ�վ�t�</w:t>
      </w:r>
      <w:r>
        <w:rPr>
          <w:rtl w:val="true"/>
        </w:rPr>
        <w:t>ת</w:t>
      </w:r>
      <w:r>
        <w:rPr/>
        <w:t>��</w:t>
      </w:r>
      <w:r>
        <w:rPr/>
        <w:t>{��, �pSPEED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CTOOLS �� System Info ���\��, �z�i��|�o�{���</w:t>
      </w:r>
      <w:r>
        <w:rPr/>
        <w:t>ܺ</w:t>
      </w:r>
      <w:r>
        <w:rPr/>
        <w:t>C�F, �o�O�ѩ� Trac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w�</w:t>
      </w:r>
      <w:r>
        <w:rPr/>
        <w:t xml:space="preserve">鱱�� </w:t>
      </w:r>
      <w:r>
        <w:rPr/>
        <w:t>LED ����], �z����t�</w:t>
      </w:r>
      <w:r>
        <w:rPr>
          <w:rtl w:val="true"/>
        </w:rPr>
        <w:t>ר</w:t>
      </w:r>
      <w:r>
        <w:rPr/>
        <w:t>èS����C ( ���]�O�@�I�I ) �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G. �p��ϥ� TracerPlus ���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rPlus ���ѼƨϥΫ�²��, �z�u�</w:t>
      </w:r>
      <w:r>
        <w:rPr>
          <w:rtl w:val="true"/>
        </w:rPr>
        <w:t>ݥ</w:t>
      </w:r>
      <w:r>
        <w:rPr/>
        <w:t>H�ťձN�U�Ѽƹj�}�Y�i, �`�N, ���ǰѼƥ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TracerPlus �}���Ĥ@�����ɦ��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U�O�@��²�</w:t>
      </w:r>
      <w:r>
        <w:rPr/>
        <w:t>檺�</w:t>
      </w:r>
      <w:r>
        <w:rPr/>
        <w:t>]�w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1: 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�o�O�@��]�w, �S�����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2: TPLUS R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�T���x��Ҧ����n�Фεw�Ъ��g�J�ʧ@, �ӥ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z�g�J�ʧ@�w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3: TPLUS P S #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: �b TracerPlus ��ĵ�i�ɦ</w:t>
      </w:r>
      <w:r>
        <w:rPr/>
        <w:t>۰</w:t>
      </w:r>
      <w:r>
        <w:rPr/>
        <w:t>ʦ^� PASS �ʧ@, 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ΰϰ��`�M�ˬd ( �p�G TracerPlus �Q��}���@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�k�o��, �Фp��, ��O�o���j�i��|�o�� ) �å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p-LEVEL �w�b 300 �H�t�X STACKER �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T. TPLUS �P Windows v3.X �� DesqView (�t X-Windows) 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b Windows 386 Enhanced Mode ���U, �L�k�ϥ� 32 bit disk access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z�Y��ϥ� Windows �Шϥ� L+ �� L- �Ѽưt�X, �_�h��ӳt�</w:t>
      </w:r>
      <w:r>
        <w:rPr>
          <w:rtl w:val="true"/>
        </w:rPr>
        <w:t>׷</w:t>
      </w:r>
      <w:r>
        <w:rPr/>
        <w:t>|�Q TPLUS �Y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b DesqView  �� DesqView/X �ФŶ}�� DOS BOX ��� TracerPlus, TracerPlus 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  DesqView ���e�`�n, �p���@��, DV �C�� TASK �ҥi�H�P�˪���� TRAC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O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|. MS-DOS v6.0 Beta ���P TracerPlus 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G�z�ϥ� MS-DOS v6.0 ��ժ�, �ѩ�Y�Ǫ����T��</w:t>
      </w:r>
      <w:r>
        <w:rPr/>
        <w:t>䥦�</w:t>
      </w:r>
      <w:r>
        <w:rPr/>
        <w:t>{�����z�L LH or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O�N�{���</w:t>
      </w:r>
      <w:r>
        <w:rPr/>
        <w:t>ۤ</w:t>
      </w:r>
      <w:r>
        <w:rPr/>
        <w:t>v���W�h,  ��άO�z���</w:t>
      </w:r>
      <w:r>
        <w:rPr/>
        <w:t>줣��</w:t>
      </w:r>
      <w:r>
        <w:rPr/>
        <w:t>ϥ� DOS=HIGH,UMB ������ �Ϊ̬O�� bu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 �\��I�s,�z�����ϥ� N �ѼƳq�� TracerPlus ���n�</w:t>
      </w:r>
      <w:r>
        <w:rPr/>
        <w:t>۰</w:t>
      </w:r>
      <w:r>
        <w:rPr/>
        <w:t>ʨϥ� UMBs, �p���K�i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6.0 Beta ���U��� Tracer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 �Y�Ǫ����� EMM386 �t�X DOS=HIGH,UMB �|���W�z���D, �Ч�� QEMM386 ��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�i, ��Ϊ̤��n�� DOS=HIGH,UMB �u�� DOS=HIGH, �Y�z��  XMS  �W�</w:t>
      </w:r>
      <w:r>
        <w:rPr/>
        <w:t xml:space="preserve">檺  </w:t>
      </w:r>
      <w:r>
        <w:rPr/>
        <w:t>UMB 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Plus ��|�</w:t>
      </w:r>
      <w:r>
        <w:rPr/>
        <w:t>۰</w:t>
      </w:r>
      <w:r>
        <w:rPr/>
        <w:t>ʨ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G�z�N TracerPlus ��b AUTOEXEC.BAT ���Ĥ@�Ӱ��, �z���</w:t>
      </w:r>
      <w:r>
        <w:rPr>
          <w:rtl w:val="true"/>
        </w:rPr>
        <w:t>ݦ</w:t>
      </w:r>
      <w:r>
        <w:rPr/>
        <w:t>A�</w:t>
      </w:r>
      <w:r>
        <w:rPr>
          <w:rtl w:val="true"/>
        </w:rPr>
        <w:t>ݤ</w:t>
      </w:r>
      <w:r>
        <w:rPr/>
        <w:t>U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ѩ� TracerPlus  �n��o�u����v�ΫO�@�t�θ�ư�, �ҥH�̥ΤF�@�ǯS��</w:t>
      </w:r>
      <w:r>
        <w:rPr>
          <w:rtl w:val="true"/>
        </w:rPr>
        <w:t>ޥ</w:t>
      </w:r>
      <w:r>
        <w:rPr/>
        <w:t>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p�G�z��</w:t>
      </w:r>
      <w:r>
        <w:rPr/>
        <w:t xml:space="preserve">檺 </w:t>
      </w:r>
      <w:r>
        <w:rPr/>
        <w:t>CACHE (�ϺЧ</w:t>
      </w:r>
      <w:r>
        <w:rPr/>
        <w:t>֨�</w:t>
      </w:r>
      <w:r>
        <w:rPr/>
        <w:t>{��) �\��ӱj, �p HyperDisk �� Stage Write 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perPCKwik �� DELAY WRITE �\��, �|�b TracerPlus �w�ˮɳy���L�k��o�t�Υ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O�N�X�{��~, �p�G�z�u���Q�� Stage Write or  DELAY WRITE �\��, �z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racerPlus �e�Ȯ��� Stage Write or DELAY WRITE�\��, �� TracerPlus �w�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}!!! �_�h�Ч�ӥ\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W�z���� TracerPlus �N�|�</w:t>
      </w:r>
      <w:r>
        <w:rPr/>
        <w:t>۰</w:t>
      </w:r>
      <w:r>
        <w:rPr/>
        <w:t>ʵ� Stage Write �g�J��A�~��u�@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 �p�G�z��w�Х��} Stage Write �� DELAY WRITE �N�i��|�v�T TracerPlus ���P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O!!! �n�ШS���v�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²�z HyperDisk �U TracerPlus ���w�ˤ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386 XS A 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W�o�T��  HYPERDK D                       &lt;---- ��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LUS                           &lt;---- Trac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DK E                       &lt;---- ���}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Φb TracerPlus �i�D�z Disable CACHE Progra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CTRL-ALT-D, TracerPlus �w�˧���A�� CTRL-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 CACHE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䥦 </w:t>
      </w:r>
      <w:r>
        <w:rPr/>
        <w:t>CACHE �]�w�аѦ� CACHE �Ҫ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ϥ� TracerPlus ����z�i�H�N�</w:t>
      </w:r>
      <w:r>
        <w:rPr/>
        <w:t>䥦���</w:t>
      </w:r>
      <w:r>
        <w:rPr/>
        <w:t>r�n��</w:t>
      </w:r>
      <w:r>
        <w:rPr/>
        <w:t>ᱼ�</w:t>
      </w:r>
      <w:r>
        <w:rPr/>
        <w:t>F(�ЫO�d TRACER �� Trace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�p�G�z�</w:t>
      </w:r>
      <w:r>
        <w:rPr>
          <w:rtl w:val="true"/>
        </w:rPr>
        <w:t>ٱ</w:t>
      </w:r>
      <w:r>
        <w:rPr/>
        <w:t>�</w:t>
      </w:r>
      <w:r>
        <w:rPr/>
        <w:t>ϥΨ</w:t>
      </w:r>
      <w:r>
        <w:rPr/>
        <w:t>䥦���</w:t>
      </w:r>
      <w:r>
        <w:rPr/>
        <w:t>r�n��, �</w:t>
      </w:r>
      <w:r>
        <w:rPr>
          <w:rtl w:val="true"/>
        </w:rPr>
        <w:t>ܥ</w:t>
      </w:r>
      <w:r>
        <w:rPr/>
        <w:t>i��|�X�{ TracerPlus �L�k��o�����v�����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G�z�O�� QEMM386.SYS ����</w:t>
      </w:r>
      <w:r>
        <w:rPr/>
        <w:t xml:space="preserve">㦳 </w:t>
      </w:r>
      <w:r>
        <w:rPr/>
        <w:t>Stealth ROM �\��( �Ҧp�b QEMM386 �U���� ST: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Ѽ� ) QEMM386 �N�]�������D�����v�w�� TracerPlus �ʱ�, �Ӥ��M�H ST:M �</w:t>
      </w:r>
      <w:r>
        <w:rPr/>
        <w:t xml:space="preserve">覡��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泡����</w:t>
      </w:r>
      <w:r>
        <w:rPr/>
        <w:t>R�O, �|�Ӧ����ҥH�s�� TPLUS ���ѷs�Ѽ� Q �i�P QEMM386 ��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</w:t>
      </w:r>
      <w:r>
        <w:rPr>
          <w:rtl w:val="true"/>
        </w:rPr>
        <w:t>ۮ</w:t>
      </w:r>
      <w:r>
        <w:rPr/>
        <w:t>e, ��O�]���Y�ǭ�] ( �P QEMM �t�X�W�����D ) �ҥH�ϥΦ� Q �Ѽƫ� 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O�@�z���t�θ�ư�, �z�N�o��U���T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erPlus � Wooow.....You are using QEMM386's Stealth Featu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erPlus � I can't protect your system. Read document for detail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erPlus � Force running under QEMM386's Stealth Featu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erPlus � I can't protect COMMAND.COM, Read document for detail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�ɮ</w:t>
      </w:r>
      <w:r>
        <w:rPr>
          <w:rtl w:val="true"/>
        </w:rPr>
        <w:t>ש</w:t>
      </w:r>
      <w:r>
        <w:rPr/>
        <w:t>ʯf�r����\��S���v�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ѩ� TracerPlus ����o�C�������v, �p�G�t�Τw�g���r�ѩ�Y�ǯf�r�{���|�O�@�</w:t>
      </w:r>
      <w:r>
        <w:rPr/>
        <w:t>ۤ</w:t>
      </w:r>
      <w:r>
        <w:rPr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H�T��</w:t>
      </w:r>
      <w:r>
        <w:rPr/>
        <w:t>䥦�</w:t>
      </w:r>
      <w:r>
        <w:rPr/>
        <w:t>{����o�����v,  �ҥH�N�|�X�{�U�C�T��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rPlus: I can't get ROM BIOS int 13h entr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abor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</w:t>
      </w:r>
      <w:r>
        <w:rPr/>
        <w:t>ܱ</w:t>
      </w:r>
      <w:r>
        <w:rPr/>
        <w:t>z�w�g���r, �Хΰ��b DOS �}��Ψϥ� TrMATE �Ѭr�{���i��Ѭ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G�</w:t>
      </w:r>
      <w:r>
        <w:rPr/>
        <w:t>٤</w:t>
      </w:r>
      <w:r>
        <w:rPr/>
        <w:t>���</w:t>
      </w:r>
      <w:r>
        <w:rPr/>
        <w:t>, �а��W��</w:t>
      </w:r>
      <w:r>
        <w:rPr>
          <w:rtl w:val="true"/>
        </w:rPr>
        <w:t>ڭ̳</w:t>
      </w:r>
      <w:r>
        <w:rPr/>
        <w:t>s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G�z�O�N�O�H�� TRACER.BOT COPY �i�z���w��, �а��TrMATE /I �åB�i���L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G�z�b���`�ϥΪ��p�U, �ä��|�X�{ Partition Table �Q�</w:t>
      </w:r>
      <w:r>
        <w:rPr>
          <w:rtl w:val="true"/>
        </w:rPr>
        <w:t>ק</w:t>
      </w:r>
      <w:r>
        <w:rPr/>
        <w:t>諸�</w:t>
      </w:r>
      <w:r>
        <w:rPr/>
        <w:t>T��, ���D�t�Τ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 TracerPlus ���w�Ф�Ϊ�αҰʺϰϥ���,TRACER+ �|�</w:t>
      </w:r>
      <w:r>
        <w:rPr>
          <w:rtl w:val="true"/>
        </w:rPr>
        <w:t>ݱ</w:t>
      </w:r>
      <w:r>
        <w:rPr/>
        <w:t>z�O�_�n�N�ƥ�w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αҰʺϰϼg�^, �]�N�O�|�X�{�U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erPlus � Your Partition Table &amp; Boot are modified. Restore it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z���w�Ф�Ϊ�αҰʺϰϤw�Q��ʹL, �n�</w:t>
      </w:r>
      <w:r>
        <w:rPr>
          <w:rtl w:val="true"/>
        </w:rPr>
        <w:t>ק</w:t>
      </w:r>
      <w:r>
        <w:rPr/>
        <w:t>�</w:t>
      </w:r>
      <w:r>
        <w:rPr/>
        <w:t>^�h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G�^�� Y �|�A�X�{�U���T��, �_�h���</w:t>
      </w:r>
      <w:r>
        <w:rPr>
          <w:rtl w:val="true"/>
        </w:rPr>
        <w:t>״</w:t>
      </w:r>
      <w:r>
        <w:rPr/>
        <w:t>_�w�Ф�Ϊ�αҰʺϰϪ��ʧ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erPlus � Please input the ACCESS CODE ( read document for details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п�J�K�X: �ЦA�Q�@�Q�z�O���O�N�O�H�� TRACER.BOT COPY �i�z���w��? �Q....�Q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Q....�Q....�Q�Q�Q....�T��ӫ��....�T�w�n�</w:t>
      </w:r>
      <w:r>
        <w:rPr>
          <w:rtl w:val="true"/>
        </w:rPr>
        <w:t>״</w:t>
      </w:r>
      <w:r>
        <w:rPr/>
        <w:t>_�w�Ф�Ϊ�αҰʺϰ�? �T�w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G�T�w, �п�J GODWARE �p�G���@�Ӧr��J��~, �N�|���</w:t>
      </w:r>
      <w:r>
        <w:rPr>
          <w:rtl w:val="true"/>
        </w:rPr>
        <w:t>״</w:t>
      </w:r>
      <w:r>
        <w:rPr/>
        <w:t>_�w�Ф�Ϊ�αҰʺ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ʧ@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  TracerPlus ��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ѩ�  TracerPlus �O�H�f�r�ǬV����k�[�H�w�����]�p��k���F��o�̰������v�ҥ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F�@�ǯS���k, �b���`���p��X�{�p�U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erPlus � LEVEL [ SUP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TracerPlus �u�@�b�̨Ϊ��p, ���@��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erPlus � LEVEL [ HIG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TracerPlus �u�@�b���Ϊ��p, ���@��O 9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L�k��o�̨α����v�U, �h�|�X�{�p�U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erPlus � LEVEL [ LOW ] Read Document for detai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TracerPlus �u�@�b��t���A, ���@��O�u�� 90% ���k�@����, ���D�z�b 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�J�</w:t>
      </w:r>
      <w:r>
        <w:rPr/>
        <w:t>䥦���</w:t>
      </w:r>
      <w:r>
        <w:rPr/>
        <w:t>@�{��, �_�h  TracerPlus ��ӥi�H�u�@�b�̨Ϊ��A, ���ˬd�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w���A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  TracerPlus �� CACHE �{�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G�z�ҥΪ� CACHE �{���O�b CONFIG.SYS ���]�w, �άO�z�O�b TracerPlus ��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�{��, �z�i�H���L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 TracerPlus �u�@���A�U, �p�G���{���� TracerPlus �ҫO�@���ϰ</w:t>
      </w:r>
      <w:r>
        <w:rPr/>
        <w:t>찵�</w:t>
      </w:r>
      <w:r>
        <w:rPr/>
        <w:t>g�J�ʧ@ (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, Boot Record, �� EXE/COM �ΰ�</w:t>
      </w:r>
      <w:r>
        <w:rPr/>
        <w:t>椤���</w:t>
      </w:r>
      <w:r>
        <w:rPr/>
        <w:t>{�� ) TracerPlus �|���Xĵ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Ӧb�z�^�� Pass it �� Protect it ��, �ѩ󦳨� CACHE �����D�Ӱʧ@�w�Q TRAC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, �ҥH�b��θ�Ʈɤ��|�H CACHE ����Ƭ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Ҧ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EXE ���� 8000 bytes,  ���  Virus  �ǬV�B�b  TracerPlus ���Xĵ�i�ɦ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, �ƹ�W TEST.EXE�èS���Q�f�r�ǬV ( �w�Q TracerPlus �O�@�� ) ��O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�Ϊ̬��ɮ</w:t>
      </w:r>
      <w:r>
        <w:rPr>
          <w:rtl w:val="true"/>
        </w:rPr>
        <w:t>׮</w:t>
      </w:r>
      <w:r>
        <w:rPr/>
        <w:t>ɥi�� (�Y�� CACHE �~�|) �|�</w:t>
      </w:r>
      <w:r>
        <w:rPr>
          <w:rtl w:val="true"/>
        </w:rPr>
        <w:t>ݨ����ܤ</w:t>
      </w:r>
      <w:r>
        <w:rPr/>
        <w:t>j�Ҧp�� 9183 bytes �o�O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�{����Y, ��t�ΨS���v�T, �b�z���s�}��Ϊ̧�s CACHE ����Ʈɱz�|�o�{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` ( �� 8000 by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  TracerPlus ��ĵ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Y�Ǳ��ΤU,  �z�i��|�uť�� TracerPlus ��ĵ�i�n�]�Ӭ</w:t>
      </w:r>
      <w:r>
        <w:rPr>
          <w:rtl w:val="true"/>
        </w:rPr>
        <w:t>ݤ</w:t>
      </w:r>
      <w:r>
        <w:rPr/>
        <w:t xml:space="preserve">��� </w:t>
      </w:r>
      <w:r>
        <w:rPr/>
        <w:t>TracerPlus ��ĵ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Ҧp�b Windows �U�ΰ�</w:t>
      </w:r>
      <w:r>
        <w:rPr/>
        <w:t>椤��</w:t>
      </w:r>
      <w:r>
        <w:rPr/>
        <w:t>t�ή� !!  ���ɽЫ� P �ϥ� TracerPlus ���O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εo�ͪ���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t�Τu�@��z�O���r���N�T���H�ϧΤ</w:t>
      </w:r>
      <w:r>
        <w:rPr/>
        <w:t>覡��</w:t>
      </w:r>
      <w:r>
        <w:rPr>
          <w:rtl w:val="true"/>
        </w:rPr>
        <w:t>ܦ</w:t>
      </w:r>
      <w:r>
        <w:rPr/>
        <w:t>b�ϧέ�, �o�Ӥu�@��C 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ʧ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indows �O�b�ϫ����A�u�@, �ҥH�z�i�H�</w:t>
      </w:r>
      <w:r>
        <w:rPr>
          <w:rtl w:val="true"/>
        </w:rPr>
        <w:t>ݨ</w:t>
      </w:r>
      <w:r>
        <w:rPr/>
        <w:t>���</w:t>
      </w:r>
      <w:r>
        <w:rPr/>
        <w:t>R����,�ξA���</w:t>
      </w:r>
      <w:r>
        <w:rPr/>
        <w:t>ާ</w:t>
      </w:r>
      <w:r>
        <w:rPr/>
        <w:t>@��ҡC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r�Ҧ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W�z��]���|�]�� TPLUS �@����</w:t>
      </w:r>
      <w:r>
        <w:rPr/>
        <w:t>줣�</w:t>
      </w:r>
      <w:r>
        <w:rPr/>
        <w:t>}���g�J���A, ���� COMMAND.COM,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Boot Sector �ΰ�</w:t>
      </w:r>
      <w:r>
        <w:rPr/>
        <w:t>椤���</w:t>
      </w:r>
      <w:r>
        <w:rPr/>
        <w:t>{�����g�J�ʧ@�Ө�� TracerPlus �O�@�Ӱ���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ʧ@, �`�N !!! �O�����Ӿ���ʧ@,   �N��O�z�</w:t>
      </w:r>
      <w:r>
        <w:rPr>
          <w:rtl w:val="true"/>
        </w:rPr>
        <w:t>ث</w:t>
      </w:r>
      <w:r>
        <w:rPr/>
        <w:t>e�b 286 �� 386 ���O�@�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Enhanced Mode �U�u�@, �]�|�]�Ө�� TracerPlus ��ĵ�i�ӼȰ�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���Ȱ�, �ҥH�z�</w:t>
      </w:r>
      <w:r>
        <w:rPr>
          <w:rtl w:val="true"/>
        </w:rPr>
        <w:t>ݤ</w:t>
      </w:r>
      <w:r>
        <w:rPr/>
        <w:t>���</w:t>
      </w:r>
      <w:r>
        <w:rPr/>
        <w:t>T��, �ҥH�Ы� P �ϥ� TRACER+ ���O�@���A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�ɿW�@�L�G���O�@�</w:t>
      </w:r>
      <w:r>
        <w:rPr/>
        <w:t>覡</w:t>
      </w:r>
      <w:r>
        <w:rPr/>
        <w:t>, �z�i�H�w�</w:t>
      </w:r>
      <w:r>
        <w:rPr>
          <w:rtl w:val="true"/>
        </w:rPr>
        <w:t>ߨ</w:t>
      </w:r>
      <w:r>
        <w:rPr/>
        <w:t>ϥ�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 �S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Y�� 486 �O�l�ϥ� QEMM 6.02 �� HYPERDISK 4.32 ���ӥB�ù���</w:t>
      </w:r>
      <w:r>
        <w:rPr>
          <w:rtl w:val="true"/>
        </w:rPr>
        <w:t>ܥ</w:t>
      </w:r>
      <w:r>
        <w:rPr/>
        <w:t>d�O����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, �</w:t>
      </w:r>
      <w:r>
        <w:rPr>
          <w:rtl w:val="true"/>
        </w:rPr>
        <w:t>ܥ</w:t>
      </w:r>
      <w:r>
        <w:rPr/>
        <w:t>i��z�|���b�w�� TRACER+ ��ϥγn�ЧY�|������, �o�O�]�� TracerPlus 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C��, �W�z�n��B�z���}����], �Цb HYPERDISK  ���ɥ[�W   /F:- �Ѽ�,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�� CACHE �\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Ҧp: HYPER386 /S /A /OR /K:CL /C:4096 /XWH /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B TracerPlus ���F�x���</w:t>
      </w:r>
      <w:r>
        <w:rPr/>
        <w:t>㳡������</w:t>
      </w:r>
      <w:r>
        <w:rPr/>
        <w:t>p,  �ϥΤ@�ǯS��</w:t>
      </w:r>
      <w:r>
        <w:rPr/>
        <w:t>覡</w:t>
      </w:r>
      <w:r>
        <w:rPr/>
        <w:t>, �ҥH�i��|��@�ǯ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/O �</w:t>
      </w:r>
      <w:r>
        <w:rPr/>
        <w:t>覡���</w:t>
      </w:r>
      <w:r>
        <w:rPr/>
        <w:t>n��Ĭ�, �Ҧp�b 486 �ϥγзN�j�v�[ DJ500 �Q�����L���t�X PE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P���C�L�z�i��|�o�{�C�L��@�b�|���, �o�Ӱ��D�</w:t>
      </w:r>
      <w:r>
        <w:rPr>
          <w:rtl w:val="true"/>
        </w:rPr>
        <w:t>ڭ̥</w:t>
      </w:r>
      <w:r>
        <w:rPr/>
        <w:t>��</w:t>
      </w:r>
      <w:r>
        <w:rPr/>
        <w:t>b�V�O�</w:t>
      </w:r>
      <w:r>
        <w:rPr>
          <w:rtl w:val="true"/>
        </w:rPr>
        <w:t>ﵽ</w:t>
      </w:r>
      <w:r>
        <w:rPr/>
        <w:t>��</w:t>
      </w:r>
      <w:r>
        <w:rPr/>
        <w:t>,  ��O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�p�z��Ӥ��|�o�ͤW�z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 �b MS-Windows v3.1 �� 32-bi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rPlus �</w:t>
      </w:r>
      <w:r>
        <w:rPr>
          <w:rtl w:val="true"/>
        </w:rPr>
        <w:t>ث</w:t>
      </w:r>
      <w:r>
        <w:rPr/>
        <w:t>e�L�k�</w:t>
      </w:r>
      <w:r>
        <w:rPr>
          <w:rtl w:val="true"/>
        </w:rPr>
        <w:t>ۮ</w:t>
      </w:r>
      <w:r>
        <w:rPr/>
        <w:t>e�� MicroSoft �� Windows 3.1 �}�� 32-bit �Ϻжǿ�, 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386 Enhanced Mode �z�N�L�k�ϥ�32-bi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ث</w:t>
      </w:r>
      <w:r>
        <w:rPr/>
        <w:t>e Tracer+ �i�����f�r�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usalem �t �Ҧ����</w:t>
      </w:r>
      <w:r>
        <w:rPr/>
        <w:t>ܺ</w:t>
      </w:r>
      <w:r>
        <w:rPr>
          <w:rtl w:val="true"/>
        </w:rPr>
        <w:t>د</w:t>
      </w:r>
      <w:r>
        <w:rPr/>
        <w:t>f�r�p Two Tigers, Sunday, Black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sDOS, 1713, 1733, SysMsDOS ...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ny  �t �t�C���Ҧ��</w:t>
      </w:r>
      <w:r>
        <w:rPr/>
        <w:t>ܺ</w:t>
      </w:r>
      <w:r>
        <w:rPr>
          <w:rtl w:val="true"/>
        </w:rPr>
        <w:t>د</w:t>
      </w:r>
      <w:r>
        <w:rPr/>
        <w:t>f�r�p Sunny A/B/C/D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1/1704 �t �u�|�b BIOS ���L IBM �r�˪��q���o�@, �</w:t>
      </w:r>
      <w:r>
        <w:rPr>
          <w:rtl w:val="true"/>
        </w:rPr>
        <w:t>ܦ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September �t �������E��, �b�E��o�@�ɷ|�@����</w:t>
      </w:r>
      <w:r>
        <w:rPr/>
        <w:t>ֱ</w:t>
      </w:r>
      <w:r>
        <w:rPr/>
        <w:t>z�</w:t>
      </w:r>
      <w:r>
        <w:rPr>
          <w:rtl w:val="true"/>
        </w:rPr>
        <w:t>ث</w:t>
      </w:r>
      <w:r>
        <w:rPr/>
        <w:t>e�u�@��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na �t �S�� DOS 62 �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0/1252 �t ���� HI-MEM TSR 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MEM 9800 �æb SCANV53 ���������f�r, �`�n���ƤQ����~�|�}�l�Ǭ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er    ���� 7th �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M II   �@����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78      �s���g���f�r, �H�W�j SIZ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67      �P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Punk �ɶ��Ȭ� PM �ɶ}�l�ǬV, �C�Ӥ� 15 ���o�@, �}�a Part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mer �t �j�}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MsDOS �t SysMsDOS �P�V COM �ɤ</w:t>
      </w:r>
      <w:r>
        <w:rPr/>
        <w:t>覡�</w:t>
      </w:r>
      <w:r>
        <w:rPr/>
        <w:t>M Jerusalem �</w:t>
      </w:r>
      <w:r>
        <w:rPr>
          <w:rtl w:val="true"/>
        </w:rPr>
        <w:t>ۦ</w:t>
      </w:r>
      <w:r>
        <w:rPr/>
        <w:t>P, �G�Y��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, �|�Q Tracer ��</w:t>
      </w:r>
      <w:r>
        <w:rPr/>
        <w:t xml:space="preserve">쬰 </w:t>
      </w:r>
      <w:r>
        <w:rPr/>
        <w:t>Jerusalem, ��Y�� EXE ��, 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覡�</w:t>
      </w:r>
      <w:r>
        <w:rPr/>
        <w:t>h����, �G Tracer ����|�i�D�z�� SysMsDOS,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f�r�P Hammer,DOOM II,NightPunk,New Vienna,1567,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Jerusalem �� 4,5,6 �</w:t>
      </w:r>
      <w:r>
        <w:rPr/>
        <w:t>ܺ</w:t>
      </w:r>
      <w:r>
        <w:rPr>
          <w:rtl w:val="true"/>
        </w:rPr>
        <w:t>ؤ</w:t>
      </w:r>
      <w:r>
        <w:rPr/>
        <w:t>@��, SCANV64 ��</w:t>
      </w:r>
      <w:r>
        <w:rPr>
          <w:rtl w:val="true"/>
        </w:rPr>
        <w:t>ث</w:t>
      </w:r>
      <w:r>
        <w:rPr/>
        <w:t>e���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L�̨S��, �Фp�� ( ���L�z���, �� Tracer �N�ͩw�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MsDOS �</w:t>
      </w:r>
      <w:r>
        <w:rPr/>
        <w:t>٦</w:t>
      </w:r>
      <w:r>
        <w:rPr/>
        <w:t>��</w:t>
      </w:r>
      <w:r>
        <w:rPr/>
        <w:t>@�S�I, ���</w:t>
      </w:r>
      <w:r>
        <w:rPr>
          <w:rtl w:val="true"/>
        </w:rPr>
        <w:t>ٷ</w:t>
      </w:r>
      <w:r>
        <w:rPr/>
        <w:t>|�P�V C �ϺЪ�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�u�n���� BOOT Area or Partition Table ��Ū�g�ʧ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W�P�V Partition Table, ���L Tracer ���ƥ�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, �ӥB SysMsDOS �</w:t>
      </w:r>
      <w:r>
        <w:rPr>
          <w:rtl w:val="true"/>
        </w:rPr>
        <w:t>ڥ</w:t>
      </w:r>
      <w:r>
        <w:rPr/>
        <w:t>��</w:t>
      </w:r>
      <w:r>
        <w:rPr/>
        <w:t>S��|�`�n, �ҥH���ξ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102  �b�Q�P�V���ɮ</w:t>
      </w:r>
      <w:r>
        <w:rPr>
          <w:rtl w:val="true"/>
        </w:rPr>
        <w:t>׫</w:t>
      </w:r>
      <w:r>
        <w:rPr/>
        <w:t>e��, ���� JMP 102, �G�H�����W, ���f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U�C�S�I, �p�G�Q�P�V���ɮ</w:t>
      </w:r>
      <w:r>
        <w:rPr>
          <w:rtl w:val="true"/>
        </w:rPr>
        <w:t>׬</w:t>
      </w:r>
      <w:r>
        <w:rPr/>
        <w:t>O COM ��, ���|���</w:t>
      </w:r>
      <w:r>
        <w:rPr/>
        <w:t>ܼ</w:t>
      </w:r>
      <w:r>
        <w:rPr/>
        <w:t>ƪŶ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338 bytes, �h�W�j�ɮ� 338 bytes, �p�G���|���</w:t>
      </w:r>
      <w:r>
        <w:rPr/>
        <w:t>ܼ</w:t>
      </w:r>
      <w:r>
        <w:rPr/>
        <w:t>ƪ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j�� 338 bytes, �h�P�V���ɮ�, ���W�j�ɮ</w:t>
      </w:r>
      <w:r>
        <w:rPr>
          <w:rtl w:val="true"/>
        </w:rPr>
        <w:t>ת</w:t>
      </w:r>
      <w:r>
        <w:rPr/>
        <w:t>��</w:t>
      </w:r>
      <w:r>
        <w:rPr/>
        <w:t>,�i��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ۧ</w:t>
      </w:r>
      <w:r>
        <w:rPr>
          <w:rtl w:val="true"/>
        </w:rPr>
        <w:t>ڭ״</w:t>
      </w:r>
      <w:r>
        <w:rPr/>
        <w:t>_�o��, �p�G�� EXE ��, �h��N���</w:t>
      </w:r>
      <w:r>
        <w:rPr/>
        <w:t xml:space="preserve">ন </w:t>
      </w:r>
      <w:r>
        <w:rPr/>
        <w:t>COM �ɮ</w:t>
      </w:r>
      <w:r>
        <w:rPr/>
        <w:t>榡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���P�V�u�@ ( �@�⦸, �@���</w:t>
      </w:r>
      <w:r>
        <w:rPr/>
        <w:t>ഫ</w:t>
      </w:r>
      <w:r>
        <w:rPr/>
        <w:t>, �@���ǬV ), �</w:t>
      </w:r>
      <w:r>
        <w:rPr/>
        <w:t xml:space="preserve">ন </w:t>
      </w:r>
      <w:r>
        <w:rPr/>
        <w:t>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P�V, �]���h�F 255 bytes, �ҥH�u�n�� EXE �ɥ�����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���Ŷ�, �N���W�j���ɮ</w:t>
      </w:r>
      <w:r>
        <w:rPr>
          <w:rtl w:val="true"/>
        </w:rPr>
        <w:t>ת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96    �W�j 4096 bytes, �D SCAN ���</w:t>
      </w:r>
      <w:r>
        <w:rPr/>
        <w:t xml:space="preserve">쪺 </w:t>
      </w:r>
      <w:r>
        <w:rPr/>
        <w:t>409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iday  Sunday �o�@, ���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tor   �Ѧ</w:t>
      </w:r>
      <w:r>
        <w:rPr/>
        <w:t>ۧ</w:t>
      </w:r>
      <w:r>
        <w:rPr>
          <w:rtl w:val="true"/>
        </w:rPr>
        <w:t>ڭ״</w:t>
      </w:r>
      <w:r>
        <w:rPr/>
        <w:t>_�\�</w:t>
      </w:r>
      <w:r>
        <w:rPr/>
        <w:t xml:space="preserve">઺ </w:t>
      </w:r>
      <w:r>
        <w:rPr/>
        <w:t>Virus, �f�r�ƥ�X�é�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, �@�Q�Ѭr�{������, �p�G�f�r�</w:t>
      </w:r>
      <w:r>
        <w:rPr/>
        <w:t>٦</w:t>
      </w:r>
      <w:r>
        <w:rPr/>
        <w:t>b Memory ��, ���W�</w:t>
      </w:r>
      <w:r>
        <w:rPr>
          <w:rtl w:val="true"/>
        </w:rPr>
        <w:t>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n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atoga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landic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Crime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Zuk   �o�@�ɿù�|��� Den Zuk, ���ӹL, �Z�n�</w:t>
      </w:r>
      <w:r>
        <w:rPr>
          <w:rtl w:val="true"/>
        </w:rPr>
        <w:t>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g Pong �t �o�@�ɿù�|���@�� Ping Pong �y�]�Ӷ]�h, �</w:t>
      </w:r>
      <w:r>
        <w:rPr>
          <w:rtl w:val="true"/>
        </w:rPr>
        <w:t>ܦ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kis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 Gate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 Manchu �o�@����� The world will hear from me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l 1st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d II   �o�@�ɷ|�o�X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jun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 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B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er 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t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-M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r    �C�j 2 ����, ��� Keyboard 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ber    �ù�ӭ˼ƭp�ɪ� Counter, �ƨ� 0 �N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high    �u�P�V�U�� DOS �� COMMAND.COM, ���W�j�ɮ</w:t>
      </w:r>
      <w:r>
        <w:rPr>
          <w:rtl w:val="true"/>
        </w:rPr>
        <w:t>פ</w:t>
      </w:r>
      <w:r>
        <w:rPr/>
        <w:t>j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iv 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lf Man  �����H Wolf Man �R�W ( �{������ WOLf_mAN ��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ɮ</w:t>
      </w:r>
      <w:r>
        <w:rPr>
          <w:rtl w:val="true"/>
        </w:rPr>
        <w:t>פ</w:t>
      </w:r>
      <w:r>
        <w:rPr/>
        <w:t>Ӥp���ǬV, �r�o�ɥH int 26h �@�}�a�ʧ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8       �u�P�V COM �� �W�j��� 3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1/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sh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-UP   �}�a���</w:t>
      </w:r>
      <w:r>
        <w:rPr/>
        <w:t xml:space="preserve">㦡 </w:t>
      </w:r>
      <w:r>
        <w:rPr/>
        <w:t>Lock-Up Ver 3.0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H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l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cree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U LI    �ȷP�V .EXE �|�</w:t>
      </w:r>
      <w:r>
        <w:rPr/>
        <w:t xml:space="preserve">۰� </w:t>
      </w:r>
      <w:r>
        <w:rPr/>
        <w:t>Trace �@�h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24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Killer Ver 1.0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a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a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Av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l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p-X'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prosy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14    Saturday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s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A     �S�� Fire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mmy    �t, �� Kaohsiung Senior School �� Tzeng Jau Ming �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ȷP�V 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_P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der/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enix/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4       �������f�r, �</w:t>
      </w:r>
      <w:r>
        <w:rPr>
          <w:rtl w:val="true"/>
        </w:rPr>
        <w:t>ۮ</w:t>
      </w:r>
      <w:r>
        <w:rPr/>
        <w:t>e�ʤ� TracerPlus �</w:t>
      </w:r>
      <w:r>
        <w:rPr>
          <w:rtl w:val="true"/>
        </w:rPr>
        <w:t>ٮ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gyver �t, �ѷQ��x�W�������@�ɳ̤j���f�r��X�</w:t>
      </w:r>
      <w:r>
        <w:rPr/>
        <w:t xml:space="preserve">ꪺ </w:t>
      </w:r>
      <w:r>
        <w:rPr/>
        <w:t>Dark Slay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H�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ie   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512   �P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ME     Dark Slayer Mutation Engine, �P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bbit   �t, �����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ΩҦ����������гy�X�Ӫ��Ҧ��f�r (�p MTE, VCL, DSME ...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end of TPL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DWARE B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 �A�ȯ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ack-Wind Castle                 (02) 781-6932 22:00 - 09:00       11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                                (02) 769-0376                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Ball                             (02) 760-3891 12:00 - 08:00       20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H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TRACER-ECHO, V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90 NET VIRUS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H��ȴ��ѹq���f�r��s�Q�</w:t>
      </w:r>
      <w:r>
        <w:rPr>
          <w:rtl w:val="true"/>
        </w:rPr>
        <w:t>פ</w:t>
      </w:r>
      <w:r>
        <w:rPr/>
        <w:t>��</w:t>
      </w:r>
      <w:r>
        <w:rPr/>
        <w:t>A��, ���]�t��U�</w:t>
      </w:r>
      <w:r>
        <w:rPr/>
        <w:t>߰�</w:t>
      </w:r>
      <w:r>
        <w:rPr/>
        <w:t>, �Цh�h�X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ǯu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SERVICE                           (02) 321-8376 11:00 - 21:00       10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02) 769-4295                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H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x�_�l�F 32-203 ���H�c, ����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32-203, GODWARE SOFTW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.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޳</w:t>
      </w:r>
      <w:r>
        <w:rPr/>
        <w:t>N�</w:t>
      </w:r>
      <w:r>
        <w:rPr/>
        <w:t>䴩�</w:t>
      </w:r>
      <w:r>
        <w:rPr/>
        <w:t>A�� (�ȪA�Ȥw��U USER, SHAREWARE USER �Ȧb BBS �W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2) 392-7367 �ϰ��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ocument by Homles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1993 GODWARE SOFTWARE FACTOR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�</w:t>
      </w:r>
      <w:r>
        <w:rPr/>
        <w:t>M �Ի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