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PROT ANTI-VIRUS PRICING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formation given below only applie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hareware version of the program, which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localized/translated versions, the F-PRO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versions for Windows, OS/2, NT or NetWare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-language shareware version of the F-PROT anti-viru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for private use (that is, free for any individual o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on a personally owned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rs may obtain free updates from BBSes, via FTP or E-mai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DOC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-PROT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available from Frisk Software International to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and institutions in USA, Canada and countries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for the F-PROT Professional version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e do not accept new registrations from Austra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any more, only renewals from existing users.  New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ountries are asked to contact the distributors of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distributors of the Professional version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a site license depends on the estimated number of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r department covered by the license. There is a minimum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2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2500     $1.00 per computer ($20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01 - 5000     $0.7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1 - 7500     $0.5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01 - 10000    $0.2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1 and up     cal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license for 4500 compu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0 computers at $1.00   $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computers at $0.75   $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ives a total of $40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is not expected to keep accurate count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is installed on, only to provide a reasonabl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order a site license, we assume that you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at you will be obtaining new versions of the program b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them from bulletin boards.  In this case, all you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s just an invoice and a paper copy of the license, if reque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diskette with the latest version, please add $20 (or $1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year sub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UCATION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25% educational discount of the license fee, although the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e still applies.  There is no charge for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s personally owned by students/staff.  This discou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subscrip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TAIN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ditional fee for updates if they are obtained from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Serve, AOL or other such services, or via FTP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rchive servers, such as oak.oakland.edu. 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DOC for a list of FTP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use any of those options, we offer a bimonthly mail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for a fixed annual fee of US$100, added to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regular purchase orders from corporations and educ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should be sent to      Frisk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holf 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-127 Reykj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t by fax:               +354-561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e-mail:                 sales@complex.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with a check (payable to Frisk Software Interna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 or a VISA/EuroCard/MasterCard/Ace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(please specify card number, card holder's name and expiration dat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e do not accept American Express or Diners Club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Europe, please note:  We accept payment by Eurocheck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ither in Icelandic kronor, or your own currency - not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like US dollars, as the fee we have to pay to cash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Canada, please note: If paying by a check in US$,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bank, please make sure the check states that it is pay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 bank.  If the check is drawn on an US$ account in a Canadian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ention made of an US bank, it can only be cashed in Canad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- we would have to retur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payment in the form of an US Postal Money Order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ashed in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