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J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W -- "EXECUTABLE FILE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Encryption Utility for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 - Copyright (C) 1994 by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W is a password-security utility which modifies a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.EXE or .COM)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A password is requested which is then convoluted to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encrypt/decryp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names file is loaded into memory and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on-encrypted code is added so that it will execu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This combination is written to disk, over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which has been processed by EPW, when executed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he prompt "Enter password:" on the screen.  The us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the exact password used in the encryption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ed portion of the file (corresponding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 is then decrypted using the entered password, arr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just as if a "clean" copy of it had been load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EPW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W [/A|/R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 and /R:     "Add password" or "Remove password". 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The executable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W works on both COM and EXE files.  The resulting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ll have the same loader type and extension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re used for the two types, but usage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sta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W now supports "incorrect password" warning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the use of a 4-byte CRC inserted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encrypted file.  The CRC does not contain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allow a "safecracker" to be writte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for the same reason it does not absolutely guara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not some incorrect password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eously accepted as "correct".  The probabilit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ing in any given instance is 1/4,294,967,296,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 enough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inal note:  Upper and lower case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EPW.  Remember your exa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