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337709898"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445637755"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410148009"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398635011"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1053261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25566637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