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"This  transfer  of  power from the mere musket  and  the  litt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n  to the H-bomb in a single lifetime is indicativ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 that  have  happened to us...  How far  the  advances 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 have outraced our social consciousness.  How much more w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developed  scientifically than we are capable  of 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otionally and intellectually."   DWIGHT D. EISENH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orld  has  become more dependent  on  computers  than  e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.   This document is designed to help you survive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 and the new war being waged on keyboards...  THE  SOFTW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introduce you to your enemy and his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 HACKER?  Originally, a hacker was an assembler level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 level  programmer.  The original term was  in  reference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cking"  code  much  like a butcher  would  hack  meat.   Ear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 adopted  this  reference toward  excellent  or  h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 team  members.   Today  the term has  taken  on  a  m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ious  meaning which is best described as  computer  vand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the kind of person who destroys things for kicks.   Th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  pre-mediated destruction to people they will  never  me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k the publicity involved.  Many HACKERS have even taken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 to  give  their  twisted life  style  a  sort  of  "sup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/comic book"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IS  A  PIRATE?  Pirates, as their name  implies,  roam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eas looking for easy targets.  Unlike their de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sin  HACKERs,  the  PIRATE usually  does  no  visible  dam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 they  make  a living selling data  obtained  from 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n the black market.  Items most valued to PIRATES  a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/LOGONS  TO MAINFRAMES, PHONE NUMBERS,  SOCIAL 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CREDIT CARD NUMBERS, INSURANCE ACCOUNT NUMBERS,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 FINANCIAL DATA (TAX, ACCOUNTING,  AUDIT),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 AND DIARIES, EMPLOYEE INFORMATION,  HEALTH 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ING  DATA, PROGRAM SOURCE CODE, AND FREE SOFTWARE  AT 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ates are dangerous to anyone with enemies.  Anyone who inva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PC can also obtain numbers that control your life and  th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de your privacy.  The pirate finds your enemy and sells 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which  allows them to change your  credit  accoun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insurance policies, refile your taxes, or worse...   Comm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es  with  your ID information.  Many people  have  had  the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s and businesses ruined by data pirates.  The introd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 data  phone systems has allowed pirates also  to  beco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-tappers, who are essentially voice data pi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IS  A VIRUS?  A Computer program designed to do  damage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data and potentially, hardware.  Virus programs can 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 and infect computers much like their living brethre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via some form of social contact (disk or mode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 damage  such as head crashes can be  induced.   I  h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ly  induced  disk crashes which required  replacement 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drives and head systems.  Very expensive.  Most modern  P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not  allow this to happen because of advanced  and  logic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s.  However, as we grow ever more dependent on computer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 vital  tasks in manufacture and control,  even  a  sm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 from expected calibration could be disast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 TEN U.S. VIRUS - SOURCE "WORLDWIDE VIRUS  PREVALENCE  STUD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N TECHNICAL REPORT #1 (C) 1993 NORMAN DATA DEFENSE SYSTE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MICHELANGL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STONED.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STONED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JO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DARK AVENG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YANKEE DOODL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CASCADE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FRIDAY 13TH 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ERAGE COST TO REPAIR A COMPUTER AFTER A VIRUS ATTACK DU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3 WAS $800 - source National Computer Security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 TIME BOMB?  A Virus program which is invoked on a 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date  basis.   Most  mainframe programs  use  a  "time  bomb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 for lease purposes.  If you don't pay before the  clo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out, then the program simply stops functioning.  De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bombs have been used in military and civilian 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instance the famous MICHELANGLEO is keyed to explode on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's  birthday  each year.  However, the most famous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 time  bomb  planted on a chip that was in  a  French  bui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 smuggled  into  Iraq during the Gulf  war.   The 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 down  the entire Iraqi Air Defense  at  exactly  X-hou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 seconds  later a 2,000 lasar bomb, dropped  by  an  F-117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jet, destroyed the CPU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IS  A TROJAN HORSE?  The program that you  simply  couldn'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.   It is flashy and many times is embedded  inside  PIR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popular game programs.  One Trojan Horse was the  "AI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" disk which encrypted all your files and then left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n Panama to send money if you wanted the password to g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 and programs back.  The old axiom still applies: B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GREEKS BEARING GIF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, several virus programs have been planted or  see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tolen "pirate" software.  This is the perfect computer  cr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the  victim was already illegal and  therefore  can 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.P.A. RULES ARE FOR YOUR PROTECTION AS WELL AS THE MANUFACTUR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ILLEGAL COPIES OF SOFTWARE.  REPORT IT IMMEDIATELY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FACTURER OR TO THE S.P.A. IN WASHINGTON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IS  A  TAPE  WORM?  This kind of  virus  program  is  qu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from  the  self contained  variety  described 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 these programs fragment themselves across whole  file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 disks,  hiding in worm like fashion as they eat  their  w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.  Each time they chew through one area they randomly ju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, chewing through it, tearing holes in your data.  M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gobble up usable disk, others ruin data or system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on your disk.  The programs operate in a chain like fash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one  element or segment of the worm pointing to  the  n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even mutate as they eat their way around your disk,  ma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 much harder to find and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 POLYMORPHIC ENCRYPTED VIRUS (PEV)?  This type of 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is  capable of mutation therefore  the  POLYMORPHIC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s  encryption  to mask itself in an  unrecognizable 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test,  SATAN  BUG,  was developed by  a  15  year  old 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,  utilizes  both methods in various  file  de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.  Described as boring in it's effects in comparison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 programs  the  SATAN BUG is a combination  of  genius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ly  most feared.  This method allows the virus to  hide 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dictionary scan type of anti-virus software and even 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 then it may also exist in several other  "mutation"  for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where.   Another PEV making the rounds is TREMOR  which  c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Germany.   It's basic symptom, other than  increas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  by 2 to 4K, is to cause the letters on your  CRT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ke or tr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IS A TYLENOL VIRUS?  This is a planted virus for retail 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store shelf using boxed formatted bulk disks or popul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pri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 NIGHTMARE VIRUS?  A Virus program that uses  sublimi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such as suggestive messages that pass by the human ey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fast  that  the conscious mind does  not  detect  it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designed not to attack your PC but your mind.   Ea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 is displayed then quickly overlaid with  normal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 such  as  menus  or clock  screens.   The  targets 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table people, children or the ordinary office worker who  mu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e at the same screen 8 hours a day, 5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IS  SINS  (SOFTWARE INDUCED NEUROSIS  SYNDROME)?   SINS 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ychotic or bizarre behavior caused by suggestive messages 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type subliminal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RE BUGS?  Not to be confused with virus programs, bugs 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over  errors inside existing programs.  In many  cases  the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 are  both  known  and well  published.   Becaus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 involved in upgrades many companies choose to  rem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downlevel code proven in operation and may sacrifice the  r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countering a known bug.  Most bugs are data induced  error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encountered when a series of very specific data is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a  infested program.  The use of a known bug by  hackers  h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whole systems to a halt such as DIGITAL networks, or  h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used  as penetration areas considered vulnerable  in  kn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by data pirates.  This problem is compounded by the ne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inform users of such errors and the fact that the larger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 greater the number of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IS  A  DATA BUG?  Under  some  circumstances  data  stre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your system.  For example, AUTOEXEC.BAT or CONFIG.SY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reams used to modify and start a PC system.  Insert a S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* into any AUTOEXEC.BAT and witness the destruction as a  kn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SORT) works over your COMMAND.COM and any other file 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rab.  Modern 4th generation Data Base systems are much  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 interpreter (BASIC) in that they do not  directly  execu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but  act upon instructions fed into them as  data.   Agai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 by  changing the required input command streams  one  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even well written modern systems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IS  A  BACK  DOOR?  Passwords left  over  by 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s of programs that bypass most or all security.  In  m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 people on Networked systems leave known back door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 such as "SUPERUSER" and then are dismayed to find  the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has been penetrated by a HACKER.  Rule number one:  I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EPENDS ON SOME SORT OF PASSWORD SECURITY - CHECK IT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YOU GUESS, BREAK OR SEE THE PASSWORD IN THE PROGRAM/DATA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DU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IS  THE "WARGAMES" PHONE PROGRAM?  This  program  works 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ed in the popular movie.  Simply:  You select an entire  are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and the program will dial every valid number searching 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log ons.  If a computer is found to be at the other 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the  program saves the logon screen and  phone  number 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 review  by the human operator and continues  to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 Although, almost killed by CALLER ID, the  program  h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new life with ID BLOCK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 me introduce you to your defensive weap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TYPES OF ANTI-VIRUS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base:  These programs use a known dictionary of 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which  they recognize.  These are the cheapes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s  against  viral programs.  If not updated on  a  regul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  these programs can quickly become obsolete and  unable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 modern virus programs.  Over 1,000 new virus  programs 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each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 base:  These programs recognize a virus signature.   M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ly written than a dictionary scan, these programs range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 types which look for suspicious commands or command serie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logic types which examine the effects of any given 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written forms such as those employed by Norman Data  Def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McAfee  Associates provide excellent  defense  against 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 base:   These programs run along side  of  your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 checking  to  make sure areas on  your  disk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ed  and  watching for certain  CPU  activities.   Execut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programs are active watch dogs and in some environmen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 as  networks, almost the only way you can  keep  anti-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ult base:  Instead of scanning for known virus activities the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 of  programs allow you to lock known "good"  programs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on your disk with encryption techniques.  Therefore,  if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attempts to work or add it's way into the locked program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not  decrypt, nor execute.  These  programs  combine  gre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with data program analysis to confirm the locked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violated  by a virus before use, during use and  after 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YPHER by SOFTWAR is one example of a powerful vaul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is  and Repair:  These programs are designed to  find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virus programs from your system.  Several of the compan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 mentioned have such programs for those of you  who  h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ENCRYPTION?  Mathematical operation performed on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n order to render it unavailable to unauthorized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O  as it is referred to in the "intelligence"  community 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 we  use and see every day.  Ever watch a  baseball 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ball game? Next time watch the pitcher and catcher send co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or watch a quarter-back bark out an "audible" coded 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are common and simple examples where security  requires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 code.  On the computer there are various  methods  whi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used.  These range from breakable operations such as  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KEREBOS  which  use  an  operation  called  XOR  overlay,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reakable  in  both theory and practice such as  PCYPHER  whi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one-time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IS  KEREBOS?   The  latest  high  tech  encryption  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 by  MIT,  and named after the three  headed  dog 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ded  the gates of hell, KEREBOS is actually a poodl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se  of a hellhound.  The basic flaw on this  NETWORK 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is  that  it  generates a token  code  based  on  a  us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.   Password  security has failed in both theory  and 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  since  day  one.   Dictionary  scan  programs,   stup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, stupid users who write down their passwords in easy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 places,  and  simple  eyeball  observation  can  reveal 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.   Even  the  sounds of your keys being  tapped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d by high tech electronic recording equipment.  KEREBO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revealed, is just as billed, a dog with much bark but litt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IS DES?  Data Encryption Standard.  This is the system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  government  rams down everyone's  throat.   All  agencie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, state and local, are given high pressure to go DES.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ES system is an eight byte random XOR overlay key. 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d SUPER DES for the year 2000 is an eighty byte key. 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R  overlay  system was broken in 1939 by the  german  Navy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during the war by the British and the Americans, under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names of MAGIC, PURPLE and ENIGM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IS CLIPPER/CAPSTONE?  These super high speed chips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back-door password are the new U.S. standard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vernment to tap your phone with software only.  No warran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legal requirements.  Just move the old mouse to the  big  e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 and listen in on anything, anywhere, anytime.   The  Feder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 is currently trying very hard to put these  chips 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 phone, computer and modem available.  This program, not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,  was  invoked  by  executive  mandate  from  President  B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ton.   It  is  designed to be part  of  the  new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WAY  to  be shared by every american household  in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ury.  However, if the requirement is to have CLIPPER/CAPST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s  (and  big  brother listening in) then  it  had  better 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d as the "INFORMATION SPYW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IS AN E BREAKER?  Dictionary type scan designed  to  defe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R  overlay crypto systems by searching for repeating type 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 as  the  character  "E"  in  english  text,  which  appea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ly more often than other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THE XOR OVERLAY?  Current base system for most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it  is fast.  The idea is simply a math  operation 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 a random number to mask or overlay the original data. 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 called XOR for eXclusive OR, compares bit by  bit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put against the random overlay. If they are the same 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ult  is  an on (or 1).  If they are  different 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s an off (or 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OR OVERLAY APPLY RANDOM C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          VALUE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PUT    0 0 0 0  1 0 1 0       &lt;--- data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 OVERLAY   0 1 0 1  0 1 0 1       &lt;--- cod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RESULT   1 0 1 0  0 0 0 0       &lt;--- garbag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 OVERLAY REMOVE RANDO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          VALUE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INPUT    1 0 1 0  0 0 0 0       &lt;--- garbag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 OVERLAY   0 1 0 1  0 1 0 1       &lt;--- cod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UTPUT   0 0 0 0  1 0 1 0       &lt;--- data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ata security producers use the XOR system and put out  wi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on how long a super computer would take to work 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de.  Of course, the real flaw in the XOR system is not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 overlay  but the data underneath.  The XOR  can 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 inverse "negative" images when large amounts  of  bin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s are passed as data.  Any security system that uses the  X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 (such as MIT's KEREBOS) and does not take  into  accou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vuln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 IS  THE  ONE-TIME PAD?  The only system  known  to  be  u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able in theory as well as practice.  The pad system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by various military organizations as far back as the  Civ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.   The idea is simple but devastating.  Take a deck of  ca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shuffle  them.   Then lay out the first  27,  one 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 of  the  alphabet and a space, and  write  them 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process as needed (se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el 1           wheel 2           whe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5 HEARTS          ACE HEARTS        2 HE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3 DIAMONDS        7 SPADES          JACK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2 HEARTS          JACK HEARTS       2 DIAM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8 HEARTS          8 DIAMONDS        10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10 DIAMONDS    --&gt;QUEEN HEARTS      7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ACE SPADES        QUEEN DIAMONDS    ACE DIAM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KING HEARTS       4 SPADES          6 SP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QUEEN HEARTS      10 HEARTS         KING SP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4 CLUBS           2 CLUBS           8 HE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6 CLUBS           2 HEARTS          10 DIAM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3 HEARTS          8 HEARTS          ACE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QUEEN SPADES      KING HEARTS       8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JACK SPADES       ACE CLUBS         3 SP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5 CLUBS           8 CLUBS           7 HE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6 HEARTS          7 CLUBS           4 DIAM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3 SPADES          9 SPADES          6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10 SPADES         4 CLUBS           2 SP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QUEEN CLUBS       4 HEARTS       --&gt;7 DIAM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ACE DIAMONDS      8 SPADES          5 DIAM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9 SPADES          5 CLUBS           JACK SP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2 SPADES          6 HEARTS          3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KING CLUBS        3 SPADES          KING DIAM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JACK CLUBS        2 DIAMONDS        8 DIAM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--&gt;KING SPADES       4 DIAMONDS        4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9 CLUBS           KING CLUBS        5 HE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QUEEN DIAMONDS    JACK CLUBS        10 HE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"YES" is above encrypted using a deck of cards and 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time  pad "wheels".  Each wheel here represents powers of  5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ly 27 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 military  uses of the one time pad  include:   Diplomat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,  nuclear FAIL SAFE codes, tactical battle  orders,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ionage (s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 the pad is now in civilian use.  Sample 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 in  PCYPHER by SOFTWAR where the pad system is  used 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/text  communications, file security,  copyright 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ti-virus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common sense rules to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 #1 - BACK UP.  IF YOU THINK IT'S TIME TO BACK UP THEN  IT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TOO LATE.  First rule of thumb on any system is back  up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 up  and  back  up.  Create and follow  a  regular  back  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.    STORE YOUR BACK UP COPIES OFF SITE AT A SAFE  PL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est  is  a bank deposit box.   Keep  in  mind...  Compan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an  emergency back up off site are quickly  left  behi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earth  quakes,  hurricanes, terrorist  attacks  and 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beyond individu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 #2  - MAKE A DISASTER PLAN.  You know the old  axiom... 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 of  emergency.   Plan  ahead.  If your  area  is  prone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ing,  move  your  PC to an area where  it  cannot  get  w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 systems  away from water sources like  sprinklers.   Ta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 care  with electrical outlets and do  not  overload 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 important  documents, disks and other items  in  a  sec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  Always  have  a  plan  to  quickly  remove  equipment 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 #3 - WATCH WHAT YOU SAY - LOOSE LIPS SINK SHIPS!   When 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hone tapped?  A better question is when should you  susp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phone is tapped?  First, let's look at legal  issues.  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 tap a phone or communication line owned by someone  e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you  can tap your own line.  Here in  Virginia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legal for a business to tap it's own lines.  In fact, it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 not  to even inform your employees that  their  lines 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 monitored!   You  may use  that  information  for  hiring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ion,  firing,  and  if  necessary,  turn  it  over  to  la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ment  for  prosecution.  Yes, your  conversations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  can be used against you in criminal court.  Employees  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right to ask.  If your employer lies about tapp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  phone then you now have some legal right to  contest 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we  are talking about the same person  who  signs 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che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UNDERSTAND  THAT  THIS IS ALL ABOUT  POWER!   Power  o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,   to   control,  monitor,  and  destroy   if  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is  power.   One  need only  look  at  WATERGATE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 the importance of secure information and power. 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dependent  we  become on  electronic  devices  to  control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 and create things in our lives the more these very  s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can be used agains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 #4  -  CHECK YOUR PHONE LINES.  Have  a  trusted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 check  your phone systems on a regular  basis. 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 important if you telecompute or use your PC to  lo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in frame systems.  This may sound like paranoia but why r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 damage  using YOUR logon that someone acquired  with  a  $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bug?  Legal wire taps will not be so easy to find, nor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ig  boys with national technical means  at  their  dispos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tellites, planes, field agents, and the s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1.7 MILLION PHONE LINES WERE LEGALLY TAPPED IN 1993 -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  Justice  Department.   Remember,  this  does  not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and independent phone taps which outnumber the legal o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a minimum of three to one.   Don't be too surprised  to  fi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 several  government  agencies  also  engage   in   illeg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.   The  power of government to assume  more  power 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  as  well as the deep set paranoia that comes  with  su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.  I mean, they are there to protect us, right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 #5  -  ALWAYS CHECK AN UNKNOWN DISK.   I  prefer  the  ba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Boot your system from a diskette and use a RAM drive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and examine the questionable disk.  If a virus is  go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infect  anything it will hit the boot disk or the  ram  dr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which can be checked before allowing the material a  m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tatus on my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conclusion, what are the best ways to protect oneself in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years?  A good cross section of hardware, software, prop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and common sense are all in order.  First and  foremos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not panic.  Second, communicate with others.  Seek  out  us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,   and  bulletin  boards  to  exchange  open   ideas 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Third, stay aware, watch your own traffic and 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 a hawk and don't give out any information that can be  u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 you.   Finally, make others aware.  Spread the  word 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 theft and Pirates.  How all of us pay.  So the laws can 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 to allow personal security and privacy while  protec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/ORGANIZATION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QUE  2649 Peaceful Way Lancaster, CA 93535  (805)946-393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rs  of CODEWORD encryption system for both digital and  vo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S  Technology  (320)762-7333.  Makers of  ANTI-VIRUS  hard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 known  for  STEALTH IDE cards.   Protection  for  disk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beyo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AFEE  Associates (408)988-3832.  Makers of ANTI-VIRUS scan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  software.  Makes the most popular anti-virus software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SA   NATIONAL  COMPUTER  SECURITY  ASSOCIATION   (717)258-181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 organization  dedicated to  providing  inform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N   DATA  DEFENSE  (703)573-8802.   Makers  of 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/ANTI-VIRUS software.  Best known for Anti-virus  sys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s and repair of infec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 FEATURES 3202 CLAYBORNE AVE.  ALEXANDRIA,  VA    2230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5.    Makers  of  Dolphin  Encryption  system   and  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sts  for a wide variety of physical systems.  Best  kn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providing  OBJECT level link modules  for  integration  in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 (804)275-7472.  Makers of Information security/ANTI-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Best known for vault type anti-virus software as  w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und board security software for encrypted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  SOFTWARE PUBLISHERS ASSOCIATION - WASHINGTON, D.C.   Just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 group  of software manufacturers who have  been  known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 U.S.  Marshals and raid companies using pirate  or  stol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 These  include:  Microsoft,  IBM,  Honeywell,  Lotu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and a few others (about 200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REDIT REPOR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W, (800)392-1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FAX (800)685-1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 UNION (800)851-26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ED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INFORMATION BUREAU (617)426-36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ARKET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 MARKETING  ASSOCIATION  P.O. BOX  9008,  FARMINGDALE,  N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PREFERENCE SERVICE, DMA, P.O. BOX 9014, FARMINGDALE, N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