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&gt;�&lt;   K E Y P A D   &gt;�&l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Cryptographic Arts              (C) Michael Therou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 Cyphars; they are commonly in Letters or Alphab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y bee in Wordes...the vertues of them whereb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o be preferred, are three; that they be not lab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and reade; that they be impofsible to decyph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ases, that they bee without sufp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rancis Bacon, 1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1.1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1.1 was written and developed independently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nd decrypt E-mail and text files. Any resemblanc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/decryption programs to include the algorithm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urely coincidental. KEYPAD 1.1 i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aw Copyright(C) 1994. Michael Thero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KEYPAD 1.1 AND E-MAIL ENCRYP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1.1 is a message encryption/decryption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s, or can be used as a one-time system. KEYPAD works b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ng a key or keyfile to a particular number of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date or keypad number, length of key, and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. The key will generally be larger than the tex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. The encryption algorithm relies on XORing th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th the original, and then XORing the plaintext with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, the plaintext is run through a unique PRNG stage.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keys and/or pad numbers regularly, KEYPAD will en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at should be impossible to break. KEYPAD is easy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used properly, is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swers by readers of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 there an unbreakable cip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.  The one-time-pad is unbreakable.  (This requires that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key stream be XORed (or otherwise combined)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at the stream be at least as long as the source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be used again, for any purpose.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1.1 works similarly in that it can combine a truly random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ource key, and then is XORed with the original key. Alth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may not be entirely safe from serious cryptanalytic attack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hance anyone would put forth the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&amp; DECRYPTION WITH KEYPAD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type "KEYPAD [parameter]", where [parameter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/e to encrypt, /d to decrypt, and /h for help. For encryp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either type in your personal key, or use a "keyfile".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key may be up to 255 characters long. If you choose "key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file as a key. For instance, you can use any GIF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COM, TXT, DOC, or whatever you like for a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type in the date (or hit &lt;enter&gt; as the program will defaul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ate) OR you may use any series of randomly ordered numbers, i. 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6208983735011 etc. up to 20 digits. Next, you will see th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wait while processing Key". The time it takes to encryp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pendant upon the length of the key...it may take a few minutes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. The program will then display the key for that particular day/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based on your typed key or key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prompt will ask whether you wish to type in a mess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crypt a file. If "file" is chosen, make sure you have the fi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directory if you wish to find it. Next, you will b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ile you wish to encrypt. If you just hit enter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o KEYPAD.CLR, and there may or may not be anything there. KEYPAD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prompt you to create a file for the encrypted message. You ma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atever you wish or the program will default to KEYPAD.CRY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your encrypted message in there. Finally, KEYPAD 1.1 asks yo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delete the "cleartext" file. IF YOU DO NOT WANT TO L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DO NOT SAY YES. This is used primarily for wiping out the clea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is created when you TYPE a message. Use this only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meone using your computer to see the clea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"type" is chosen you will be asked for the same information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will be allowed to type your message. Just type normal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y message, except include an &lt;Enter&gt; at the end of each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it enter at the end of each line, your message will become on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.  Type "/s" on a blank line at the end of your message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rt the encryption process. For added security, you may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text file. Finally, KEYPAD 1.1 will ask if you would like to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. If the message is small, you will be able to se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Larger files will require a text editor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decryption you are only allowed to decrypt files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essage input as it would be quite clumsy to have to type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encrypted file. First, you will be prompt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key. As in the encryption process, you will then enter the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If you got the message from E-mail, make sure you have the d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ent, or you will not be able to decrypt the message. You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the name of the encrypted file. Hitting enter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.CRY. Next, you will create a file for the decrypted message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o KEYPAD.CLR if you hit enter. Finally, KEYPAD 1.1 will ask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PREVIEW the message. If the message is small,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thing. Larger files will require a text editor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EYPAD 1.1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first thing KEYPAD does, obviously, is ask for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can either be typed in, or a "keyfile" may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ccept any file as input, such as a 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.GIF file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, it needs to convert any ASCII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, the PRNG is seeded with variations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the key (multiplied and divided), and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XORed) with the date or KEYPAD number (which has also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he PRNG stage), then the whole being X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Keys at this stage are generally 1000 to 20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plaintext is XORed with the key. In most cas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longer than the plaintext by x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ully realize that this does NOT utilize a real one-time p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date may be replaced by such a scheme. In any cas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date, or some random number keypad, the see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length of the key, the key is combined with the date/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ole is XORed with the original key, each key being unique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y/number, hence, it would be quite difficult to dupli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entirely im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are for advanced use KEYPAD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encrypt a textfile as many times as you like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emember ALL of the keys used, in what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and the proper dates/numbers, in order for prope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r excellent security you may encrypt using a backward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choose "Decrypt a file" from the menu. Enter your key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oose the file you want to encrypt. In order for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ncrypted message to decrypt, they must actually "Encrypt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key and date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 the highest security, one may first encrypt a file with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n "decrypt" the same file with a different key.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ipient to decrypt the message, they will need to first "encry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e first key, and then decrypt with the seco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ntinue this process as many times as you like, always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remember the keys, dates/numbers, and process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WITH KEYPAD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errors while using this program such as dump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ncryption. This is designed as a security measure and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the key is too small in comparison to the file to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rypted keyfile must be large enough not to be reproduced thru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process. It is simply a security measure to preven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tic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ny assistance using this program, feel free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--=[ Borderlands BBS, California Republic ]=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7) 986-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UP-TO-DATE ENCRYPTION INFO AND FILES YOU WILL FIND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KEYPAD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is program is free is mainly due to the lack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gistering previous shareware programs of the same natur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 that more will use this program alternately with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cryption programs. Remember, adopting standards in crypto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what those who get paid to snoop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