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-Merlin V2.2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Merlin implements the DOS 'copy' program with data encry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copy multiple files to a target disk o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the data as the copy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unction is particularly useful to users who nee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ata with remote users, or who need to keep offsite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Merlin encrypts data using the DES (Data Encryption Standard)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B, CBC, CFB, CFB8, OFB, OFB8 modes. There is currently no know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th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Merli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LIN input output /K:keyvalue /E /D /S /B /M:mode /V: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        The sourc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       The destination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K:keyvalue   Keyphrase or DES 64 bit hex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            Encrypt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          Decrypt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           Secure erase the source af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            Brief mode - suppress block counting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:mode       DES mode: ECB, CBC, CFB, CFB8, OFB, OFB8, default is E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:vector     Initialization vector, default is 12-34-56-78-90-ab-cd-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&amp; output files must be supplied as parameters 1 &amp; 2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 switches are supplied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valu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value may be entered in one of 2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64 bit Hex. This is a 64 bit or 8 byte Hex value enter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K:1F-6C-F1-37-1A-D4-71-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Keyphrase. This is any arbitrary sequence of charac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easily remembered phrase. The minimum length allowed i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s, maximum 64 chars. Two rules should be consid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ing keyphr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Easily remembered phrases are often easily gu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Long phrases produce more secure keys than short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example of a good (ie: secure) keyphras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K:slowaheadalleng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elects the cipher function, Encrypt or Decrypt with the /E or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 /E indicates that encryption is required, /D indicates that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-ryption is required. If both switches are specified, then the last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ha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er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desirable to erase the input file after processing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able by specifying the /S switch. The secure erase function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repeatedly overwriting them with a changing pattern. Af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been overwritten, it is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 wishes to copy all data from a directory to floppy,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ff-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 merlin c:\secrets\*.DBF a: /K:nevertalktostrangers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hoose to erase data after it has been copi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 merlin c:\secrets\*.DBF a: /K:nevertalktostrangers /E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had to be restored from floppy, the following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 merlin a:*.* c:\secrets\*.DBF /K:nevertalktostrangers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n v2.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  Recompiled under Microsoft C v6.0 (previously v5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  Fixed block-count overflow when process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n v2.0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DES chaining modes implemented. All common DES modes are now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b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CB  - Electronic code book </w:t>
        <w:tab/>
        <w:tab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BC  - Cipher block chaining    </w:t>
        <w:tab/>
        <w:t>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B  - Cipher feedback (64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B8 - Cipher feedback (8 bit)</w:t>
        <w:tab/>
        <w:tab/>
        <w:t>(V. Sl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B  - Output feedback (64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B8 - Output feedback (8 bit)</w:t>
        <w:tab/>
        <w:tab/>
        <w:t>(V. Sl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nspecified, ECB mode will be used. Other modes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ication of the /M: switch, for example /M:CBC selects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chai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/V Initialization Vector switch. The initialization vecto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C, CFB, CFB8, OFB, OFB8 modes may be specified via the /V: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. If unspecified, the IV will defaul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V:12-34-56-78-90-ab-cd-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/B brief mode switch. Specification of this switch causes Merl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display the current block count during file processing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s overal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DES performance. The performance of DES encryption/decry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by 3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Secure erase performance. MERLIN now implements the FASTerase er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, with 300% performance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another groovy download from: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Dork Sublime BBS      - Sysop: Biffnix               (805) 823-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TOTSE                        - Sysop: Taipan Enigma         (510) 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BBS              - Sysop: Poindexter Fortran    (415) 648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- Sysop: Mick Freen            (801) 278-2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- Sysop: Zardoz                (408) 363-8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rine of the Salted Slug - Sysop: Rif Raf               (206) 794-8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Mirth                  - Sysop: Simon Jester          (510) 786-6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llicide BBS                - Sysop: Reclinerhead          (408) 883-9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verned Anarchy              - Sysop: Eightball             (510) 226-6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ven Yak                - Sysop: Magic Man             (510) 672-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my's Holiday Camp          - Sysop: Tommy                 (604) 361-4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ic Books BBS              - Sysop: Atomic Books          (410) 669-4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ane speculation, and wild rumours.  This is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n't Die Wonder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