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Lock V1.3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Lock allows the user of a PC to 'Lock' a DOS session, thereby 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sed usage of the machine during short absences such as lunch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Lock program prompts the user for a password (and re-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), and then prevents any further use of the mach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word is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C-Lock has activated (by entering a valid password and 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2 ways to de-activ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Re-boot the machine (By power-off/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booting the machine is a rather ham-fisted way of gain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will be obvious to the legitimate user, who will then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using the machine in hi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Lock v1.3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1 Digital Crypto &amp; Peter Mor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Password&gt;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&gt;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ession lock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timestamp: Tue Mar 13 15:35:3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Password&gt; B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Password&gt; B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Password&gt; MAD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Password&gt;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ession unlock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Failed unlock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: Responses to prompts are NOT echoed, but are shown here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v1.3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 Recompiled under Microsoft C v6.0 (previously v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  Foreign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v1.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PC-Lock now intercepts and disables the CTRL-ALT-DEL reboo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PC-Lock now erases the screen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another groovy download from: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Dork Sublime BBS      - Sysop: Biffnix               (805) 823-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TOTSE                        - Sysop: Taipan Enigma         (510) 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BBS              - Sysop: Poindexter Fortran    (415) 648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- Sysop: Mick Freen            (801) 278-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- Sysop: Zardoz                (408) 363-8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ine of the Salted Slug - Sysop: Rif Raf               (206) 794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Mirth                  - Sysop: Simon Jester          (510) 786-6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llicide BBS                - Sysop: Reclinerhead          (408) 883-9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ed Anarchy              - Sysop: Eightball             (510) 226-6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ven Yak                - Sysop: Magic Man             (510) 672-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my's Holiday Camp          - Sysop: Tommy                 (604) 361-4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 Books BBS              - Sysop: Atomic Books          (410) 669-4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ane speculation, and wild rumours.  This is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't Die Wonde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