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Crypt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(C) 1991 by Digital Crypto and Peter Mor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make use of any Digital Crypto product, w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mpt registration. In return for registration you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RIS disk with the latest versions of all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UK: (0222) 711370.  Outside UK: +44 222 711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igital Crypto for details of VMS-Iris / UNIX-Iris / OS2-I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ccess, application program interface, site licens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we can help with your secure computing applicat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file, fill out and return the order form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Payment to:</w:t>
        <w:tab/>
        <w:t>DIGITAL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 BOX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N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TH GLA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ED KINGDOM</w:t>
        <w:tab/>
        <w:t>CF6 2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required media code in the media box of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1</w:t>
        <w:tab/>
        <w:t>5.25" 360  Kby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2</w:t>
        <w:tab/>
        <w:t>5.25" 1.2  Mbyte disk</w:t>
        <w:tab/>
        <w:t>($2 media sur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3 </w:t>
        <w:tab/>
        <w:t>3.5"  720  Kby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4 </w:t>
        <w:tab/>
        <w:t>3.5"  1.44 Mbyte disk</w:t>
        <w:tab/>
        <w:t>($2 media sur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T1 </w:t>
        <w:tab/>
        <w:t>1/2" Mag tape  (VAX/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2</w:t>
        <w:tab/>
        <w:t>TK50 cartridge (VAX/V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/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RIS software license fees are quoted in US Dollars.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ay be made in any currency. Please convert the Dolla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n to the equivalent local currency or UK pounds ster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prevailing exchange rates. Submit payment by cheq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local currency, or UK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verseas orders will be dispatched via surface mail.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hipping is available at a surcharge of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submit your order with an official company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number, we will supply goods and invoi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y 1-4</w:t>
        <w:tab/>
        <w:tab/>
        <w:t>0%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ty 5-9 </w:t>
        <w:tab/>
        <w:t>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y 10-19</w:t>
        <w:tab/>
        <w:t>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y 20-99</w:t>
        <w:tab/>
        <w:t>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y 99+</w:t>
        <w:tab/>
        <w:tab/>
        <w:t>See site/corporate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IRIS version held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] v3.5    [] v3.6    [] v3.7    [] v4.0    [] v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     Media   Unit Cost       Qty   Amount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PC-Iris License    |       | USD $39-00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 (Single CPU)</w:t>
        <w:tab/>
        <w:t xml:space="preserve">     |       |</w:t>
        <w:tab/>
        <w:tab/>
        <w:t xml:space="preserve"> 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 xml:space="preserve">| OS2-Iris License   | </w:t>
        <w:tab/>
        <w:t xml:space="preserve">     | USD $39-00    |</w:t>
        <w:tab/>
        <w:t xml:space="preserve">   |</w:t>
        <w:tab/>
        <w:t xml:space="preserve">           |</w:t>
      </w:r>
    </w:p>
    <w:p>
      <w:pPr>
        <w:pStyle w:val="PreformattedText"/>
        <w:bidi w:val="0"/>
        <w:jc w:val="left"/>
        <w:rPr/>
      </w:pPr>
      <w:r>
        <w:rPr/>
        <w:t>| (Single CPU)</w:t>
        <w:tab/>
        <w:t xml:space="preserve">     |</w:t>
        <w:tab/>
        <w:t xml:space="preserve">     |</w:t>
        <w:tab/>
        <w:tab/>
        <w:t xml:space="preserve">     |     |</w:t>
        <w:tab/>
        <w:t xml:space="preserve">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>| VMS-Iris License   |</w:t>
        <w:tab/>
        <w:t xml:space="preserve">     | USD $500-00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 (Single CPU)       |       |   per VUP 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>| PC-Iris unlimited  |</w:t>
        <w:tab/>
        <w:t xml:space="preserve">     | USD $5000-00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 xml:space="preserve">| Site License       |       |        </w:t>
        <w:tab/>
        <w:t xml:space="preserve"> 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>| VMS-Iris unlimited |</w:t>
        <w:tab/>
        <w:t xml:space="preserve">     | USD $10000-00 |     |               |</w:t>
      </w:r>
    </w:p>
    <w:p>
      <w:pPr>
        <w:pStyle w:val="PreformattedText"/>
        <w:bidi w:val="0"/>
        <w:jc w:val="left"/>
        <w:rPr/>
      </w:pPr>
      <w:r>
        <w:rPr/>
        <w:t xml:space="preserve">| Site License       |       |       </w:t>
        <w:tab/>
        <w:t xml:space="preserve">     |     |    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>| PC-Iris unlimited  |</w:t>
        <w:tab/>
        <w:t xml:space="preserve">     | USD $15000-00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 xml:space="preserve">| Corporate License  |       |        </w:t>
        <w:tab/>
        <w:t xml:space="preserve"> 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>| VMS-Iris unlimited |</w:t>
        <w:tab/>
        <w:t xml:space="preserve">     | USD $30000-00 |     |               |</w:t>
      </w:r>
    </w:p>
    <w:p>
      <w:pPr>
        <w:pStyle w:val="PreformattedText"/>
        <w:bidi w:val="0"/>
        <w:jc w:val="left"/>
        <w:rPr/>
      </w:pPr>
      <w:r>
        <w:rPr/>
        <w:t xml:space="preserve">| Corporate License  |       |       </w:t>
        <w:tab/>
        <w:t xml:space="preserve">     |     |               |</w:t>
      </w:r>
    </w:p>
    <w:p>
      <w:pPr>
        <w:pStyle w:val="PreformattedText"/>
        <w:bidi w:val="0"/>
        <w:jc w:val="left"/>
        <w:rPr/>
      </w:pPr>
      <w:r>
        <w:rPr/>
        <w:t>+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rcharges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by: [] Check   [] Money Order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Company purchase order #: [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ment:   [] Surface  [] 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r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ip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t another groovy download from:                            NIRVANAn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Dork Sublime BBS      - Sysop: Biffnix               (805) 823-1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TOTSE                        - Sysop: Taipan Enigma         (510) 935-58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tycheck BBS              - Sysop: Poindexter Fortran    (415) 648-94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es Unlimited                - Sysop: Mick Freen            (801) 278-26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 This Flag                - Sysop: Zardoz                (408) 363-88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rine of the Salted Slug - Sysop: Rif Raf               (206) 794-87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 Mirth                  - Sysop: Simon Jester          (510) 786-65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llicide BBS                - Sysop: Reclinerhead          (408) 883-9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verned Anarchy              - Sysop: Eightball             (510) 226-66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ven Yak                - Sysop: Magic Man             (510) 672-65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mmy's Holiday Camp          - Sysop: Tommy                 (604) 361-45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omic Books BBS              - Sysop: Atomic Books          (410) 669-4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ing in conversations, obscure information, high explos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ane knowledge, political extremism, diverse sex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ane speculation, and wild rumours.  This is NIRVANAnet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't Die Wondering...</w:t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