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to greyscale converter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with HIDE-and-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converts color GIF files to greyscale. it is a handy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hide-and-seek steganography programs, which work a l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yscal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y to use. just type "grey &lt;giffile[.gif]&gt;" and it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reating a new GIF file called NEWGREY.GIF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extension is optinional---GREY will assume you mean a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filename without an extension. of cour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have a file called NEWGREY.GIF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running GREY from, it will be overwritten so BE CAREFU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GREY works in VGA mode 23 (320x480), so if you ai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er out of luck. what's more, the new GIF created by GR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480, no matter what kind of GIF went in.  this is actually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de and seek want and crave 320x480 GIFs anyway. plu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hur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is a little slow and will not seem to be doing anything at fir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it is computing the luminosities for the current palet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. when it finishes this it will change the colors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, causing the GIF to fade gently to grey. ah, how pu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included. you will need the fastgraf graphics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, but the algorithm is there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distribute freely (as you got it, please), and be excellent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haggy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