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A S T   E N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Michael J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  is   a   state-of-the-art  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It is significantly more  secure than DES,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use any 16 byte string as a key, and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as written entirely in 386  Assembler (for speed)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 the 386's capabilities.   It won't  run on XT/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8/8086/80286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is SHAREWARE:  This  means  that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 to use product, you are expected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his time spent developing/writing/debug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 the program,  simply print  the file 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it in, or  just write out  the information by 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 printer.    Fast  Encrypt  is  not  "cripple-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no  features  disabled  and  the  progra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f-destruct"  after a certain period of time. 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 after  14 days  of use.   This  should b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time to test it and see it's capabiliti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$15.   Site  licenses  are  also  available;  wri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of the way Shareware works,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of this program to all of  your friends, for them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You  may distribute this  program in any  form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 may be charged (except for minimal disk copying fe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y upload this program to any BBS system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first  run Fast  Encrypt you  will be  asked for 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key.  You  then  must  enter  16  character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You may use  symbols  or  any  other  ASCII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is  CASE SENSITIVE.   DO  NOT FORGET 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 able to  unencrypt your  file without 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no "backdoors" or  "magic-keys", so if  you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I won't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vali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)'[p0p9ovm,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 will work, but remember you must typ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hen you want to decrypt. 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   are *NOT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or ke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~ 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keys that are totally unrelated to anything (don't 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 Social Securtity number, etc).  Include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letters.  You should also have at least one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 key  (!@#$%^&amp;*)_=+-/.,;'  and  the  like.    Using 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reases the  difficulty of  a brute  force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since more character  combinations  have  to  be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~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type in your key, it will fill the substitu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ake several  seconds (on  slower 386s). 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ay  that Fast Encrypt encrypts your  data (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chnical explanation).   After  it fills 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it will ask you if you want to save the substitu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.   Saving the substitution boxes  to disk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rypt/decrypt as much  as  you  want  with  the  same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having to build  the substitution boxes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the program (it can  save LOTS of time).   HOWEVER -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ccess to the substitution boxes saved to your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your  data.   So never  save the  substitution box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or diskette  that somebody  can get  access to.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will  automatically find  your saved  substitu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sk you if you want to use them.  If you answer n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 to enter  a new  key.   The substitution 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disk in a file called: EXTERNA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/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subsitution boxes have been created/loaded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sk  you if  you want  to Encrypt  or Decrypt.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s up your files; Decrypt unscra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 then enter two file names.   The first on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will be processed (encrypted or decrypted)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the outpu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or Decrypt E/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file: WHATEV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output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than the input file: WHATEVER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above example, WHATEVER.XXX is  being encryp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ersion  of it is  placed in WHATEVER.CPT. 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mes/extentions are valid.   Use  of paths  is also 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HATEVER.XXX is allowed for eithe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 of the  above is  entered, the  data is 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ed.  This goes very quickly (except for really b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.  You may find that your encrypted fil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 originals; they  are never  more than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 so it  shouldn't  matter  much.    When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ed  the files return  to their original  size (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 discussed in  the technical  section at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still have problems getting the  program to work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/comments, you may  feel free  to contact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 you haven't registered yet).   There are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Fast Encrypt, but I'd be very  greatfull if you woul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you  do find  one.   E-Mail/U.S.   Mail is  the p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contact,  and  phone  service  will  b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.  Be sure to  include ALL necessary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mail sent to me.   Fast Encrypt has  been test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, OS/2 2.1 (in  fact,  it  was  developed  most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DOS),  OS/2 HPFS drives, and on several 386 and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various  DOS and OS/2 configurations.   No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mharris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Mail:   Michael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5 Blueber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ryption Meth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 ~~~~~~~~~~ 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that Fast Encrypt uses to encrypt data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mproved  version of DES.  While  there is nothing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ong with the DES  algorithm  itself,  many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)  feel that the key  size that DES uses  (56 bits)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to adequetly protect data.  The key size that Fas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s 128 bits.  (16 characters at 8 bits each make up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).  The total number of possible keys if some mass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ver 4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two  methods  that  Fast  Encrypt  uses  to  en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 and Permutation.  Substitution  does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s: it takes  a group of  bytes out and  pla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bytes  in its place.   You can think of  it li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uzzles  where  each  letter  has  been  switch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 letter and you have to figure out what it s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essentially what Fast Encrypt is doing, but on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.  It is substituting 16 byte blocks (2^128 (2 to the 12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)  possible values) where  in the puzzle  examp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26 letters in the alphabet.  Fast Encrypt goe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process  10  times,  each  time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box.    The  substitution  boxes  are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nt on the  key.    In  between  each  substitu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.   The permutations  switch the  order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ccur.    The  combination  of  these  makes  it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break the  encryption  even  with  multipl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omputers working for literally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is no practical encryption program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Fast-Encrypt isn't 100% secure, and doesn't clai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methods can truthfully claim to be totally saf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 aren't).  The  only encryption method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matically proven un-crackable is the "one-time-tap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his method requires that the  key is long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encrypted and  the  key  must  contain  totally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the key must never be repe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 to encrypt a 1  megabyte file, you would 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that was greater  than 1 megabyte  in size. 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useless f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iles grow slightly when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~~~~~ ~~~~ ~~~~~~~~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above, Fast Encrypt works on blocks of 1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 that it is impossible for it  to encrypt a group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is smaller than 16 bytes.   However, not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ll  divide evenly into 16 byte  block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 must "fill in" the  needed bytes befor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block.   It also must  save a byte  tha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ytes in the last block are "original" ones so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s the file it can return it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 ~~~ 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 was written entirely  in 386 assembler. 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because most good encryption  programs ar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makes full use of the 386's 32-bit processing abil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 areas the programming  was easier and  the program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faster because of the larger registers.  It wa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(tm)  Turbo Assembler Version 2.0 on a 386-40 with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RAM running OS/2 version 2.1 (HPFS  on one drive, F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ne.  Fast Encrypt ran fine on both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 this  software  and/or  documentation  for  any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 constitutes  your  unqualified  accep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cryption  program is totally  secure.  The 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that  this software will  protect your data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 makes no  warranty that  this software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rror free.  The author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 implied, including  but not  limited to 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 of  merchantability  or  fitness 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agrees to take full responsibility for an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use whatsoever made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without  limitation  damages  for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 business interruption, loss of busines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ke) arising out of the use, interruption in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use  this software,  even if  the autho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any 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8-31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