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A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MONT CO 80502-1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Mi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ested this program, and believe it to be reliabl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 is made, nor will the autho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ort arising from the use of this software.  It is total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determine the suitability of this product for their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is program is such that improper use could result in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rypt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distribute UNMODIFIED copies of thi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or trial use only.  To register and obtain a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it, send $20.00 and the name of this program (CRYPTA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A is a file encryption algorithm that is more secure than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cryption schemes that I have seen in magazines and book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s secure as the NBS Data Encryption Standard (DES)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ake a very knowledgeable cryptologist to decode a fil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.  If more security is needed, I recommend CRYPTMPJ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hat I believe is much more secure than DES.  The inner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MPJ are published in my Master's Thesis, which will be available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University Microfilms International after May, 1989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CRYPTA is speed.  On my 10 MHz AT-class machine, it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over a megabyte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on the command line is taken to be the fil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or decrypted.  The file is encrypted in place, so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ectively destroyed when the encryption is done. 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modified copy of the file, use the DOS copy command to cop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names and wild card characters (* and ?) are allowed in th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version of CRYPTA will also find hidden files (but n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o encrypt or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on the command line is e or E to encrypt and d or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.  Encryption and decryption are inverse operations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same key is used.  If you encrypt when you intended to de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using the same key then you will be ready to decrypt again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rypt when you intended to encrypt,  decryption with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back to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of the command line is the key.  DON'T FORGET TH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recover your data.  There is no way that I know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encrypted data without the key.  If you are not sure of the ke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ion only on a copy of the file so that you don't really mess i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f you do accidentally use the wrong key to encrypt or decry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rypt when you meant to decrypt, you can reverse what you just d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inverse operation (encrypt or decrypt) with the EXACT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f this algorithm depends on the key used.  The ke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characters on the command line that DOS will pass o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ords, phrases, and more random keys.  It may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direction or piping symbols &lt;, &gt;, and |.  The key is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e., Password, PASSWORD, and PassWord are three different keys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nything following the second command line parameter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this key is, the more secure your data.  The key may be any leng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the maximum allowed by the command line.  The longer the key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A SECRET.TXT E The rain in Spain stays mainly in the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Encrypts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A SECRET.TXT D The rain in Spain stays mainly in the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Decrypts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A *.WK? E NONE OF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Encrypts all spreadsheets with file extensi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WK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A C:\WP\PRIVATE\*.* E qwertyuiopasdfghkjl;'zxcvbnm,./ 123456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Encrypts all files in the directory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Show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A PROPRIET.DOC E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Encrypts PROPRIET.DOC with a short key.  Shor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ier to guess, but still scramble up the file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or loss of as little as one bit in the key or the en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radical changes in the decrypted file.  Therefore a protoco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error checking (such as XMODEM) should be used when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iles over the telephone.  This property of the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n that it provides some measure of confidenc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amaged and not tampered with if it decryp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file compression routine such as ARC or PKARC to compr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ansmission, the file will compress to a smaller size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rst, then encrypted.  Archiving before encryption also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otect your keys.  Don't send them over the phone or keep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ultiple encryption may be used.  For this to be effective,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th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Keep more than one copy of your encrypted file, in case you make a typ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hen you go to decryp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uard the security of your keys very carefully.  The secu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ata is only as good as the security of the keys that encry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provide a way for someone to protec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roprietary files on a disk that might be accessible to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need to know the contents of same.  Applications that I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nel files and personal records kept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als and things requiring corporat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files that are to be transmitted over 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ROGRAMS FROM MI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A -- Fast command lin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E -- More user friendly, uses key from a file.  Medium to high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DES -- Slow, but the algorithm is promoted by the U. 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MPJ -- Better than DES.  High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PAD</w:t>
        <w:tab/>
        <w:t>-- Provably secure if you follow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se programs are available on the Rainbow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303-678-9939, or from the author.  Please include $20 to cove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nd media costs if you want a disk by mail instead of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Availability of encryption programs outside of the USA may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 -- written in 1987 by Mike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- October 1988.  Rewritten for speed and size. 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d encrypt or decrypt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- September 1991.  Updated documentation, made program smal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