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ICR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6 Cedric Rein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  This software is "as it is"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rs and developers of ASPICRYP make no representation,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ance or inducement, express or implied, as to its adequacy, su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dom from defect of any kind. Neither the makers or develop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liability to any user resulting from the use of it nor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ta loss or computer failure resulting from any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any oth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CRYP is a DOS based TSR which hooks to an ASPI-Manager and encry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going to a SCSI-device using the BLOWFISH algorithm in CBC-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a password on the commandline which must have (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 at least 4 characters (8 or more are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is hardcoded to encrypt all the data going to and to decry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ming from the SCSI-device 0:3:0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encrypt any SCSI-devices: Harddisks, CD-ROM, CD-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drives, MO, ... . Up to now I have only tested a (single) Tape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1533A) with two different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ncryption process is very fast, there is absolutely no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Tapedrive (wich has a transfer rate of about 500kB/s) on a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fter encryption the data can NOT be compressed by the SCSI-De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a backup programm which compress them prior to sen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, but there is no programm (up to now) which does 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pable of using a HEX-Editor you can change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ing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Default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00</w:t>
        <w:tab/>
        <w:t>00 -&gt; parameters for device 1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00</w:t>
        <w:tab/>
        <w:t>Hostadapter 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03</w:t>
        <w:tab/>
        <w:t>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00</w:t>
        <w:tab/>
        <w:t>Logical Unit Number (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FF</w:t>
        <w:tab/>
        <w:t>FF -&gt; parameters for device 2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FF</w:t>
        <w:tab/>
        <w:t>HA-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FF</w:t>
        <w:tab/>
        <w:t>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FF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relative Pointer to the text which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sation: " 0:3:0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0ah,"ASPICRYP v"        ! this part will never cha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beginning of the copyright message and g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will be the same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0.2 it starts at 1DC4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 encrypt two devices at a time (with the same password of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I never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needs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BM compatible AT-system with an 80386sx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10kB of free DOS-RAM (you can load it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SPI-Manag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1.8 MB/s on a Pentiu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MB/s on a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sting is not supported by ASPICRYP (yet). So, befor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turning to the main programm) ASPICRYP waits until i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SCSI-device. This may slowdown the mai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FISH is a data encryption algorithm which was published in the Dr.Dob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magazine, issue #213 on April 1994. It was developped by Bruce Schn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npatented and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ptember issue 1995 of DDJ Blowfish was (after a sponsored con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br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s of this encryption algorithm is its design for 32bit CPU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38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fish IMPLEMANTATION used in this software wa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us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llingstras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622 Nuer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681614@pcmail.rz.fht-essl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ric Rein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umannstrass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cer@servww4.ww.uni-erlangen.de (till end of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CRYP v0.2 was done by Cedric Reinartz. It can be distributed free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(the programm and this manual) ar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ar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ee (excluding material and shipping costs) is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SPICRYP v0.2 for your own private purpose, you can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any money (to me or someone else).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send me a note that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on private use you have to contact Cedric Rein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