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** QC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T **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Y: The Shadow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crypt Your Qmodem Telephone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rectory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INTRODUCTI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 xml:space="preserve">I had originally planned on releasing this as shareware, but,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fuck.  Given Philip Zimmerman's generosity in giving PGP to the world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gured I could do the same with this program.  So, it's free to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 xml:space="preserve">This program is intended for those of you who like Qmodem a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unications program, but would like to have your Qmodem telephon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crypted when you are not running the program.  I found that, while Q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emed to be one of the better communications programs on the market, i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 offer the ability of having an encrypted telephone directory.  So I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program.  Simply put, this program encrypts your Qmodem 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rectory whenever you are not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 xml:space="preserve">Rather than creating my own encryption algorithm, I dec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hilip Zimmerman's "PGP" ("Pretty Good Privacy") program is one of the be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st secure encryption methods out there.  In fact, for those of you t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 currently use the program, it provides a full 32-bit, military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ndard that far surpasses any other encryption scheme on the market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t the time of this release of Qcrypt, PGP23A.ZIP is the latest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INSTALLING QCRYP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 xml:space="preserve">This program is set up to install itself automatically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quiring you to read some long, boring technical manual.  All you have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install it is type "install".  The program will prompt you with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estions about where certain files are located, and then it will us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formation to create the Qcrypt program, copy all necessary files and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unnecessary on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INSTALLATION DETAIL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 xml:space="preserve">To install this program, you must have both QModem and PGP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ed on your system.  Once those programs are installed accor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nufacturers' instructions, and assuming you have created your public/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GP key sets, you will be able to install this program with no probl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 xml:space="preserve">The program will ask you for the following information: 1)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path of your Qmodem and PGP directories; 2) The name of the user whose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ey you will use to encrypt the directory; 3) The full path nam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GP public and secret key rings; and 4) The drive from which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ing this software.  It will then use the informatio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vided to create a program called "Qcrypt.com," which it will co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r Qmodem directory.  Finally, it will run your Qmodem program and en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r telephone directory using the PGP key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 xml:space="preserve">PLEASE BE AWARE: You should type your answers to the questions exa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 the questions ask.  For example, when you are asked for the drive fro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are installing Qcrypt, you should enter A:, B:, C: or D:, not A, B, C or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so, when the installation program asks for the full path name of a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lease type the ful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 xml:space="preserve">As an extra safety precaution, during the installation procedur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crypt installation program will make a spare, unencrypted copy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modem.fon file in the directory that you used to install Qcrypt.  Onc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e sure that the program is running smoothly, you should manually delete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 to a backup disk) the spare copy, so that the only Qmodem telephone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 your system is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 xml:space="preserve">As with any software, it is a good idea to make a backup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modem and PGP files before running the installation procedu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RUNNING QCRYP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 xml:space="preserve">After you have installed Qcrypt, you should use the command "Qcryp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start Qmodem from then on.  Qcrypt will ask you for the pass phra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r PGP key, unencrypt your phone directory, run Qmodem, and then re-en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r phone directory when it is d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