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niPaint V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-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Paint is a graphic editor for creating and manipulating smal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MagniPaint is capable of handling graphics up to 100 X 100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th 16 or 256 colors.  The popular PCX format is suppor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and ICO format used by MS Windows programs. A new forma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handle RIP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/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a 30 day evaluation period to use Magni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MagniPaint is a valuable tool and expec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valuation period, then you are expected to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registering MagniPaint is $20.00. U.S. ($24.00 Cdn) or 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mact disc. See ORDER.TXT and OFF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through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Baudeville BBS (416) 283-0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ave message to NICK ONOUFRIOU in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yet tried the program, please try it now,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et a better understanding for the procee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niPaint display is divided into five areas,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ual size image of the icon, the far right contains a zo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on, the lower left contains a box with the 'MP' letters, abo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ox, and at the lower right is the color box.  All dra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n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olor move the mouse pointer in color box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ne of the color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y of the tools move the mouse pointer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ea, point to one of the tools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n   : Rea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ve   : Sav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t    : Point where to plot dot,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  : Point where to plot the start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and press left mouse button, m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tend the lin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quare : Point where to plot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Square : Same as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ircle : Point where the centre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Circle : Same as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ray  : Point where to spray dots and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ize   : Changes the size of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de   : Switches graphic modes (640X480X16 OR 640X480X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int  : Point to area that you want painted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   : Removes the last thing you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rid   : Toggles the gri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R    :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xit   :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iew   : Allows you to view your imag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ip   : Point where to mark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ip area and press lef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move pointer to expand the clip area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pen  : Reads file into the clipp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ave  : Saves image area that i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FLIP : Flips the imag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FLIP : Flips the imag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Up    : Scrolls the im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own  : Scrolls the im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eft  : Scrolls the imag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ight : Scrolls the imag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mouse pointer over the SAVE or OPEN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 you are given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Select a format and press the OK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P - Windows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 - Windows Ic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when saving in this format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32 X 32 pixels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op corner will be saved. If you cli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and its less than 32 X 32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added to 32 X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- Used By PC Paintbrush and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Images that are larger than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N - RIP icon format. Used by RIP BBS's and co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 MagniPaint.  Your key file (MP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laced in the same directory as your MP.EXE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activate the registration reminders.  Your key file is en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address and should not be redistributed in any for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regard the next paragraph if you have already registered Magni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AGN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MagniPaint your letting us know your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see similar programs released by this metho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devote more time  making the program better if w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centive to do so. Upon registering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atest version of MagniPaint, BONUS programs (see BONUS.TXT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' file that removes the reminders for registration from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ided that this program is worth registering please prin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.TXT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