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ner Mission -- A deep spac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  KEVIN ST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ission is a program which occupies the video mon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ing view of stars floating past.  The program has many optio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may adjust the speed, and number of stars, etc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aded into memory as a TSR, or run directly as a norm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loaded as a TSR, the program may be set to pop-up with a hot-ke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fter an adjustable period of cpu idleness. 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esigned to keep the TSR from interrupting when i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ome fun special effects possible, including hype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date written in stars, and user messages (you type in when I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 which float past at various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ersions of the program, IM.EXE and IMS.EX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, but IMS occupies less than half the memory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the text features.   This is for users who have limi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for TSR's.  (If you are one of these people, note the -E &amp;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executed, it gives a signon messag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DOS, having left part of itself in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you computer idle for more than a few minutes, Inne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popup, giving a relaxing view of a travel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returns to the computer, touching the shift key, o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return the computer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also be popped up manually through typing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.  (For example the usual case is holding down both shift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rogram is designed as a screen saver, (prevents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urned into the phosphor of your monitor) Inner Miss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screen if the machine is left untouched while it is bus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blank screen, and no stars show in this case because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ould interrupt the busy program.  When the screen is merely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alting of the progress of the original program.  Again, a t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ill return the computer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Inner Mission program is already loaded into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various parameters (such as # of stars) merely by typing 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selected.  The program will find itself in memory, an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ission requires an IBM or compatible PC/XT/AT/386 with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compatible with CGA, EGA, MCGA (PS/2), Hercules,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was the first version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 has the following chang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can now be set from a menu, as well as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appear if there are no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compatible monochrome graphics card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d in IMS where the screen wouldn't s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of the float-past characters can now be changed.  See Pie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of the stars can now be changed with the keypad +- key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are popped up.  The speed may be changed while text is floating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now detects the trapping of int 9, and will not pop up i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ap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serial&amp;parallel ports has been changed to no che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has been made more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.DOC        For detailed description of opera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EG.DOC     Fo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.DWG       For info on how to change the font for floa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.BAT       Same as ab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