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berOptics 1.0 By Joseph W. Szarmach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 JWS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erOptics may be freely copied and distributed,  bu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erOptics is a collection of SuperVGA screen saver li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which resembles a screen saver program.  Each demo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-optic plant.  To start FiberOptics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F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FiberOptics uses a "VESA" driver for all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Most modern super VGA cards have VESA support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.  FiberOptics will automatically scan your superVGA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Super VGA support.  FiberOptics will automatic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video mode supported by you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ideo mod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256 colors - standard VGA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00x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256 colors - recomm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erOptics will NOT detect the capabilities of your monitor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nitor is not capable of the superVGA modes,  it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.  Reboot your computer to reset.  If this happen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is program.  In the next version of FiberOptics,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force lower modes through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FiberOptics,  I recommend you down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Graphix" which is a similar program with over 40 more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FiberOptics suitability for any purpose,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ceptance of liability, express or implied. 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) 933-3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W. Szarmach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5 Nichol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ford,  CT 064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G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.SZARMA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