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wkSlave 1.0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Description                                Price Each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QwkSlave 1.00 Single-User Registration      $49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a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al of nag screens and database record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registration number good for all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QwkSlave 1.00 Site-License (Users? ___)     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USA/Canada = $5.00, Foreign = $10.0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 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_______  Phon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QwkSlave To This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QwkSlave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Qwk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to see a Windows version of Qwk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s of messages or what message conferences do you use QwkSlav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QwkSlave?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QwkSlave?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