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PRTS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 is a small (~1024 bytes)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difies the PrintScreen routin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you hit Shift-PrtScr (on an older computer) or PrtSc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computer), a copy of whatever is on the screen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When PRTSCR is installed in memory, a copy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instead to a file.  There may be many uses for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, but I have found it very useful in one particular wa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nformation between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how many times I've wanted to transfer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that won't "talk" to each other directly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ng, and it seems I need to do it all the time.  With PRTSC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ble to get information easily between two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ble to do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load PRTSCR into memory (see the next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do this).  Then, I get into the program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 need, and pull up on the screen what I want to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hit the PrtScr (or Shift-PrtScr) key and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ent to a file.  I keep pulling up screens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r key until I have sent everything I need to the file.  Aft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everything I need, I get out of the program and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PRTSCR so that future PrintScreen's won't accident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get into a text editor or word processor and edit th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extraneous stuff I don't need.  Then, I am able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program I want the information to go to.  PRTSC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SCII format, and I have never seen a program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fore, there may be other uses for PRTSCR.  B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nformation easily between two programs is some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ely needed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TSCR 1.00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PRTSC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PRTSC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[?] [/?] [/H] [/D] [/E] [/U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(/?, /H, etc.)  must be entered separately, and m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/" (except "filename").  They can be upper or lower case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separated by spaces, and can be entered in any ord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  /E  PrtScr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 /D/e  prtsc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/?  /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Options will pull up a HELP screen which gives a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the possible command line Options for PR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PRTSCR (turns it "off").  PRTSCR remains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D Option, but doesn't do anything useful (hitting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o whatever it did before you installed PRTSCR into memor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can be 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PRTSCR (turns it back "on") after you have DISABL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/D.  When PRTSCR is initially installed in memory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/E (PRTSCR is ENABLED, so copies of the screen are sent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it Pr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from memory.  Effectively, the same thing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TSCR /D, but PRTSCR /U will free up about 1024 bytes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is the name of the file that you want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go to when you hit PrtScr.  The "Filename" can be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"PRTSCR.FIL"), or can include drive and/o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s well ("C:\SCREENS\SCREEN.000" or "\AUTOEXEC.BAT"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careful about what Filename you tell PRTSC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name you tell PRTSCR to use does not yet exist,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file and starts putting copies of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Each new PrintScreen appends itself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file keeps getting bigger and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PRTSCR the name of a file that already exists,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something of which you need to be aware.  PRTSCR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 so that PRTSCR can write to the file. 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 on file attributes seem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asic attributes a DOS file can have: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, Read-Only, and System.  The Archive attribute is used mo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ckup software and really isn't important to our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However, you need to understand a little about the Hid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, and System attributes to be able to us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cannot "see" files that have either the Hidd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ttributes turned on (that is, if you do a "DIR" comm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see the files, even though they are really there)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you cannot edit or modify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ither the Read-Only or System attributes turned 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to be able to append copies of the scree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file cannot have either the Read-Only or System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n - so PRTSCR turns them off (if the file already exis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also turns off the Hidden attribute (so that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the file is there with a "DI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have a habit of creating Hidden or Syste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m in various places on your hard drive.  Norm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know that they are there (you cannot see them with a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In my opinion, programs should never create "hidd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behind your back, but some of them do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to tell PRTSCR to write to a file that already exis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n't know was there, PRTSCR will happily go on and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yway.  The program that uses that particular file may 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 the next tim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ssue related to the file name you give PRTSCR is 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ou give a simple file name ("SCREEN.000") or put a driv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 front of the name ("C:\SCREENS\SCREEN.000").  PRTSC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o create and/or modify the file, so all of the usual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reating and editing DOS fi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type "PRTSCR SCREEN.000".  You are in C:\ (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C: drive), and there is no file ye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SCREEN.000".  You hit the PrtScr key on the keyboard. 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CREEN.000 is created and whatever is on the screen is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  You then move to the C:\DOS directory, and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file called "C:\DOS\SCREEN.000".  When you hit th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keyboard, a copy of the screen is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\SCREEN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ermining which file to create and/or modify when you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key, it doesn't matter where you were when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.  All that matters is where you are when you hit th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PRTSCR will create files all over you hard drive(s) if you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which may in fact be what you want it to do.  Usually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what you want PRTSCR to do.  Make sure you give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rive and/or path information in front of the file nam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TSCR uses the file that you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n all of this discussion about fil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paths is that PRTSCR assumes you know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ive it a file name.  PRTSCR assumes you know wh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ready on your disks, that you are giving it a legitim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that you in fact want to add on to the end of it.  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ssumes that you have given it enough drive and/o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the file will be where you want it to b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file name any time you desire.  Let's s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PRTSCR C:\SCREENS\SCREEN.000".  You hit the PrtScr key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, and C:\SCREENS\SCREEN.000 keeps getting bigger and bigg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 "PRTSCR C:\SCREENS\PRTSCR.$$$".  The next time you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tScr key, the file C:\SCREENS\PRTSCR.$$$ will get bigg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keep changing file name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give PRTSCR a file name, it uses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SCREEN.000".  This would be equivalent to "PRTSCR SCREEN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sets the following ERRORLEVEL's after it executes to kee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what is happening.  If you don't know what ERRORLEVEL'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w to use them, I suggest you read about them in your favori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0     � No problem - PRTSCR was installed or modified OK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     � Couldn't understand one or more of the Options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     � Memory problem with the compu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     � You tried Uninstall before you installed PRTSCR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"warnings" above regarding file attributes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, there are a couple of other things of which you should be a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ust like a regular PrintScreen to the printer, PRTSC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hen your screen is in a "text" mode.  PRTSCR cannot reli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ext (ASCII) information from a screen that it is a "graphi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refore, if your screen is in a "graphics" mode, PRTSC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 at you when you hit the Print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many different sizes of "text" screens.  I ha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ith anywhere from 12 to 63 rows, and from 40 to 132 colum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RTSCR correctly handles any size of screen.  If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 rows by 132 columns when you hit the PrintScreen key, PRTSCR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rows of 132 characters to the end of the file.  If your scre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standard 25 rows by 80 columns, PRTSCR will add 25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character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copies the screen just like it sees it.  You can end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ombinations of row and/or column sizes in the sam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cause problems, but is something of which you need to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SCR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PRTSCR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PRTSCR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PRTSC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PRT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PRTSCR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clock on your screen all the time.  Also has two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TSCR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PRTSCR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PRTSCR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1/95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TSCR 1.00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