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                                 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�����                             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��           �����     �������������      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��������������  �������������     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������������             ������      �����  ����</w:t>
      </w:r>
      <w:r>
        <w:rPr/>
        <w:t>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������������        </w:t>
      </w:r>
      <w:r>
        <w:rPr/>
        <w:t>#�����         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������ ��������     � �����         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��������    ����������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 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  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    � ������ �����</w:t>
      </w:r>
      <w:r>
        <w:rPr/>
        <w:t>#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       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v1.6�-  this is a fixed         ��        ��������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1.6-use this instead         �        �����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lete AND older versions of KiLL.            �������� �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ill commit suicide.  Try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ing kil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, that guy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