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CK KNIGHT: Marine Strike Fighter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5 SE Software &amp; FormGe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WORD 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 is a term used to describe a system f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Under the shareware concept, software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and passed along to others, or distributed through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recipient of a shareware program, you may use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ort trial period to determine if it meets your need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, you pay the registration fee.  By paying the fe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ed the right to retain the software for your u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s not suitable then you may disca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system provides substantial benefits th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ty (of which YOU are a me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You get to try out the software BEFORE you buy it s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ctly what you're bu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Shareware is substantially less expensive than mos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.  You don't pay for costly marketing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ncy 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You get access to a MUCH broader base of avail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usands of excellent programs have been written by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ers who would never consider marketing 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the concept of shareware, these people thei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to the community.  Usually, all they ask in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mall fee to reward them for the time and effort they'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is based entirely on the honor system, an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quite well.  (Most people are honest and wouldn't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st placed in them by the author of the software)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ree software - the author counts on your integrity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using the form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encouraged to copy this software and pass it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who may be interested i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KNIGHT: Marine Strike Fighter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Gen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P).  ASP wants to make sure that the shareware principle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ASP member by contacting the member directly, ASP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help.  The ASP Ombudsman can help you resolve a dispu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r Road, Muskegon, MI, USA, 49442-9427, FAX 616-788-2765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|--  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|         |      |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-----|--- 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|         |-- 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|    O    | 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|    | 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  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KNIGHT: Marine Strike Fighter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Knight: Marine Strike Fighter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is chapter is to explain how to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and run Black Knight. This manual assumes that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understanding of how to use the DOS command line syntax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having trouble, please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Black Knight to function properly, your computer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et or exceed the following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PC-compatible 386/486/Pentium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8 MB of 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Hard Disk With 11 MB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VGA or B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MS-DOS Version 5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and 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Joystick or ThrustMaster FCS/WCS/R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ound Card and/or MIDI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486/DX-66 or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Sound And Music Driver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Black Knight is installed, you must set up the sound and mu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according to the hardware on your system. The SETUP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un automatically after you have installed Black Knigh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run at any other time by typing "SETUP" at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rom your Black Knigh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program is divided into 3 parts. Part 1 is the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Setup program which will allow you to select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for digital sound effects. Part 2 is the same as part 1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for selecting an appropriate driver for music playb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3 is the Delete Driver Utility which will allow you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on your hard disk, once the appropriate driver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n't find your particular device, then it is not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should select the "No Sound Card" sound driver and/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 Music Card" music driver. It is possible that you can onl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but not digital sound effects and this depends on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device[s]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Starting Black Kn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stalled, Black Knight will start automatically. Howev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tart Black Knight at any other time by chang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ontaining Black Knight and typing, "BK" [o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Quick Start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KNIGHT: Marine Strike Fighter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n't wait to get into the cockpit and shoot down a band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.1 Creating A Quick 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started Black Knight, there will be an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ing of a title screen and opening animation. To break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ycle, press any key or mouse button and the MAIN MEN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Next, select the "CREATE MISSION" item with the mo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[R] key. Once you have done this, the CREATE MISSIO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and will present you with the options you wish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ur purposes, we will create a simple mission, so select "O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dit and give the tactical advantage to "FRIENDLY". To do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osition the mouse over each one of these items and pr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, or you can use the highlighted keys.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, select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.2 Flying Your 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mission starts, you will find yourself in the cockpi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your first time flying, then Beginner Mode is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er Mode displays help at the top of the screen, and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through your mission. There are several op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er help, including one line of text, a pop-up dialog bo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oice of the "Flight Instructor." Please refer to the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Flight Controls for more information on Beginn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ick start introduction is very basic and because Begi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s active, the bandit will not make any offensive or def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euvers. In order to fully understand your options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agement, you should study the chapter on Air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How to Fly a 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issions are strike missions, where there's a specific 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to be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plane airborne by: going to maximum power ([*]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keypad) and releasing the brake [K]; when the aircraf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velling above 160 knots (the number on the left of the Head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(HUD)) pull back on the stick (or press [dn arrow]); ra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nding gear [G], and the flaps [F] once you're airborne;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passed 3000 ft (the number on the right of the HUD), re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gine power to 80% [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waypoint markers (the small 'v'-shaped tick at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HUD) by turning the aircraft towards it, so as to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in the center of the display. Pay attention to the way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, as shown in the left Digital Display Indicator (DD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When it indicates a MISSION waypoint, that mean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point marker is located directly over the mission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[&gt;] to cycle the right DDI until it shows the word "TARGRET"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of information (usually says "NO TARGET").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ir-to-ground weapons system by pressing [[]. Now,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KNIGHT: Marine Strike Fighter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point market centered in the HUD, select the target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until the right DDI says "MISSION TARG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weapons system strobes blink green, you have a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ing solution - press [space] to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arget is destroyed(it sometimes takes more than one h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destroy a target), the waypoint display in the left D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pdated to the next flight path waypoint ("F. PATH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will lead you to your hom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Knight contains a menuing system which organizes its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intuitive form. This chapter explains the menu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ll keyboard command keys can be found on the Reference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. Throughout this manual only the keys functional nam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Navigating The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avigate through Black Knight menuing system by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items. This can be done with your mouse or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use your mouse, you can select menu items by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pointer over the menu item, and single-click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by pressing and releasing the left mouse butto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your keyboard is just as simple. All of the menu ite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Knight have a highlighted color associated with them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menu item by pressing the corresponding ke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letter. For example, in the MAIN MENU, the first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"TRAINING MISSIONS" and the letter "T" is highlighted.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TRAINING MISSIONS" by pressing the highlighted ke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game introduction, the first menu to appear is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The Black Knight menu system is your gateway to the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ere you can access the various missions, either train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at. You can also access functions that give you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ver many aspects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accessing other menus, you can review the credi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the game by selecting "EXIT TO D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The Training Mission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will take you to the training menu listing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ly devised missions are designed to make you familia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aspects of the game. There are eight training mis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over such things as take-offs, landings, and waypoints.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offer individualized training in the use of all th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pons used in Black Knight. These include the AIM-7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idewinder", AIM-9M "Sparrow", the M-61A1 Vulcan Cannon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KNIGHT: Marine Strike Fighter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verick", the MK-80 series of bombs, and rockets. Each mis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detail in the chapter on Training 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The Combat Mission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bat Missions menu lets you pick from a variety of com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ons. Each mission has a briefing line that tells you w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on objectives are. Note that while you may pick a miss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out an airfield, this does not mean that you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 enemy aircraft as well. Each mission will have a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ive. This is your "Mission Target." During the cour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on, you can attack other enemy targets as well. You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, however, is to take out the primary or mission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BAT MISSIONS menu is similar in form and func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NING MISSIONS, and navigating this menu is exactly the s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50 unique combat 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Create 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lack Knight, you can set up your own combat scenario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MISSION menu. You can set the time of day, sky and f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, the number of friendlies and bandits, the tac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, the altitude, and whether there are ground targets.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ption to what you want, and select "OK" to begin the 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CANCEL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ll SAM launchers are active and can shoot you down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mission. Since you will start the mission at a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f latitude and longitude, there's no telling wheth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"SAM Count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Free F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EE FLIGHT menu allows you to climb into your F/A-18 and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or a "Sunday Drive" without worrying about any bandits, S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ers or waypoints. You can set the time of day, sky con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g conditions and when you select "OK", your mission star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nway. In free flight, your F/A-18 is equipped with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weapon type available. You could fly around and expl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ry or you could practice using your A-G weapons. FREE F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an excellent place to practice landings, aerob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euvers, and so on. The things you do in this mode do not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ore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1 Time Of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dicate the time of day selecting from these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Noon, evening, dusk, midnight, dawn, and morning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fly a mission under the condition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 Sky Con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ick the sky conditions of either clear or over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3 Fog Con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oose whether or not there is fog. Your choices are ligh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vy, 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KNIGHT: Marine Strike Fighter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4 Tactical Adva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so have the option of giving either yourself, or the enemy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ctical advantage. This option may also be set to "None"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ut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5 Number Of Ban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then choose the number of bandits you'll en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6 Ground Tar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you determine whether your mission contains 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7 Altit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you can pick your starting altitude, ranging from 10,00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,000 feet.Tip: Use Free Flight to practice the maneu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chapter on Air Combat, like the Split-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lmann Turn, a Loop, and others. Then, watch them on the F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r to see how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Flight Recorder (registered version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laying Black Knight, there will be times when you'll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he action. Perhaps when you're moving in and locked on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nd target. Or when you've closed in on a bogie and are read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 him off with a "Sidewinder" missile. To capture all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ous occasions, Black Knight comes with a Flight Rec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use. The following section will describe how it work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s used within the Flight Rec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1 Using The Flight Rec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light Recorder, you can view the action from any ang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point of view. Due to memory constraints, the F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r will record up to one minute of action at a time.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cord beyond this limit. It is recording, however,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keeping only that last minute of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ccess from the Terminal Menu, you can record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on and save your recording. By default, the data is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named, PREVIOUS.REC. If you do not rename PREVIOUS.RE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else, it will be overwritten each time you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ght Recorder from the Termin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save a recording, use the "Save" button.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like DOGFIGHT. The Flight Recorder will automatically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C extension. You can have as many recordings as you lik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ent only on the disk space available. Always give each fi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name and one that has meaning for you. Again,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ave button and give the recording a file name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.REC it will be overwritten automatically the next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part of a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more than 1 minute, you must stop the current mis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Terminal Menu, invoke the Flight Recorder, and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 file with a unique name. You could, for example, save a 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k mission you are on. You could save the first recording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KNIGHT: Marine Strike Fighter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MB1.REC. Go back to the action and save the next recordi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MB2.REC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, you can use the "Load" button to load and repla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on[s]. While in Flight Recorder, a virtual mouse poin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nd used if no mouse driver is currently loaded. U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control the virtual mouse to move around the F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r interface, to play, rewind, change the point of view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 Flight Recorder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listing of the individual buttons, and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ttons on the Flight Recorder are much like the button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VCR. You have Go To Beginning, Rewind, Play Backward,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rame, Pause, Forward One Frame, Fast Forward, and Go To 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buttons control the direction of play and help you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and forth in your recording. The next three buttons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on the visual quality of your recording. The last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to be shown have an effect on how you view your record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ive you many ways to change perspec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s Forward, Backward, Left, and Right are fairly se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ory.In Fly-By you get the perspective of one wh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ing the action fly by them. Truly an outside ob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ircle viewpoint, you gain a totally different perspe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like the plane is in the center and everything else sp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it in a circle. You get to see the action from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s. This can be rather interesting because your per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l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arget versus Plane viewpoint, you get the unique per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bject you are attacking. You can see what your pl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as it comes in on a bogi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lane versus Target perspective, you have th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pective from your point of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ection deals with the use of custom viewpoints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a wide range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custom views and each has benefits. From each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ly change your viewing angle by using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. This view often lets you see things you might mis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views. Let's look at both of the custom 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1 Custom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viewpoint it's as if a camera were attached to your F/A-1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rrows to alter the perspective. The Custom 2 view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ven mor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KNIGHT: Marine Strike Fighter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2 Custom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iewpoint allows you to change more than just the ang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view. It's a viewpoint in space. This makes it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le of all the viewing possibilities. You can change the a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r view point. In addition, you can increase the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by a factor of 10 and zoom back 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Flight Control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ight Controls menu lets you select how you will contro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craft. Black Knight gives you a wide range of choices. It'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be easy-to-use. It comes pre-programmed to be inst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some of the most popular flight control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Knight support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2 Button Joysti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4 Button Joysti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Control Yo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Joystick With Throt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uncom F-15E Joysti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rustMaster F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rustMaster W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Rudder Ped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et defaults are described in the chapter on F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. This menu also gives you access to the Visual, Train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und menus, which are also found in the TERMINAL MENU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cussed later. The next section will descri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for each of these control devices. All you have to d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control device you have, and you're ready to pla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1 Calibrate Joys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pops up a quick series of menus that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brate your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High Scor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 Scores menu takes you to the listing of the highest 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ed in the game. Each pilot's score consists of four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ntain: your name (or "call sign"); the next unfl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on; the worst mission; the best mission;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 and ground kills; and the total score for all missions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y any mission, and if you achieve a higher score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your old score in the totals. The scoreboard also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bat Effectiveness, a measure of your efficiency as a com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ore is determined by several factors. You are awarded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chieving certain goals, and points are deducted f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KNIGHT: Marine Strike Fighter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1 Scoring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on targe       500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emy aircraft      300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dge              200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ground target 100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landing      20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ject               no mission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              no mission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Mission       no mission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Wingman                                             -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Wingman         -50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inance Usage Dedu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n [M-61]         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5/M151 rockets    -10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-80 series bombs  -25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M-7M/AIM-9M       -50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M-88 HARM         -50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M-65F             -5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 higher score, you have to take out additional target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hink more carefully about which weapons you use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 AGM-65F, for example, to take out a truck, you would get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for the truck and -50 for using the missile, leav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et of 50 for the encounter! Better to use a rocket and 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o 90 points. Choose your weapons carefully. Here are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actors that have an effect on your score.If a player sel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AMMO or INVINCIBILITY during a mission, they receiv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for that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 It is best to set these parameters before you begin a 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Training Menu found under the Flight Controls or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 Once set, leave them that way. Use the options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ccessful and gain experience. Then, when you're ready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something like UNLIMITED AMMO with confidence and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Black Knight does not operate in a "campaign mo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for scoring purposes your player never dies. You can be kil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rash, and then go right on flying other missions. Also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ons can be flown in any order and you may go back and ref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ons to improve your scores on those missions.  When a 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reflown, the new score will be retained only if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than the previously recorded score. The total scor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of the best scores on each of the missions fl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Credit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simply shows you a screen giving credit to the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who worked on Black Kn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KNIGHT: Marine Strike Fighter 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 Exit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option will immediately exit the program and retur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2 Termina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any mission you may press the ESCAPE key to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ENU. It provides access to several options that as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n having control over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2.1 Missile Vi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urned on, this option gives you a view that follows the miss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arget. You can watch the missile as it heads for and h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jective. If your attention is needed in the cockpit,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pace] to cut back to the cockpit. This will occur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hreat such as incoming enemy missiles, low altitude,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2.2 Save Current Record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you save the current contents of the F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r. A fast way to save the action during the heat of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2.3 View Current Record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you view the current contents of the F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r. You may want to use this before using the sav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 Visua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SUAL MENU appears in the Terminal Menu and in the F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menu. It can also be called up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V]. It provides the following options that control vi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1 Detail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peed optimization for slower computers. There ar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: LOW, MED, and HIGH. On slow computers, you could select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the game run at a faster fram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 Sight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peed optimization for slower computers. No objec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rain farther than the specified distance are rendered, redu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d on the PC and improving the performance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3 Aircraft Deta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When selected, this applies gouraud shading to the the ren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ircraft, improving their realism.  Leaving it off reduc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on the CPU for better gam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4 Gouraud Sh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on, then gouraud shading will be appl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ains and other scenery. Although gouraud shading mak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appear more realistic, the frame rate will slow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KNIGHT: Marine Strike Fighter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5 Avoid Fli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ption is off, Black Knight will produce a faster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. However, on most computer systems, you will have to tur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in order to avoid screen fl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 The Training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INING MENU also appears in the Flight Control and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 It can be brought up at any time by pressing [ALT][T]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determine the degree of difficulty of your missions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follo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1 Beginner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, then Beginner Mode is active. Beginner Mode provi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] No Active SAM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] No Blackou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] Invinci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] Unlimited Amm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] Accurate Weapons And Counter-Meas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] Enemy pilots have NO intellig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manual targeting with the targeting key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when flying a training mission in Beginn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 No Blacko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 blackout or red-out if this option in the TR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s turned on. Turning your F/A-18 at a high positive G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rolonged period of time causes the blood to run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 which causes you to blackout. You red-out when negative G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ed. Your G force is displayed on the H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3 Invinc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invincible if this option is set in the TRAINING MENU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invincible, you can smash into the ground and sustain en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4 Unlimited Am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turn this option on, you'll have unlimited ammuni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ssions.  The initial load out will never de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5 Flight Instru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ng this turns on the Black Knight "Flight Instructor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help in flying via onscreen messages and/or a voice 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intercom system of your F/A-18. You get the same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ce, only you can listen to it rather than having it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6 Messag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give you flight instruction through a one line displa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7 Dialog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oggle this option you will see a dialog box, describ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should do next. This is much more detailed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Beginn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KNIGHT: Marine Strike Fighter 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8 Voice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ets you adjust the volume of the Flight Instructor's v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 from OFF through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 The Soun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ND MENU gives you full control over all aspects of s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. It can be found in the Terminal and Flight Control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bring it up at any time by pressing [ALT][S].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ay not work depending on your 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1 Music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s the volume of the music heard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 Effects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FFECTS VOLUME control lets you determine how loud the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 in the game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3 Engine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GINE VOLUME allows you to toggle the engine sound eith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ff. In this way, if you desire, you can have all other so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e eng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4 Voice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s the volume of the voices heard throughout the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is from OFF  to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5 Mod Mu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ther feature of Black Knight allows you to play 4,6, or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 Fasttracker or ProTracker music module files. Music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have the extension of ".MOD". Most major online servic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area containing MOD files that you can download and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Black Knight. To play a MOD, put the MOD file into the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ight directory and then select it from the Sound Menu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Music option. If you don't hear anything after you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chances are that it is not in Fasttracker or ProTracker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t may also be that you have insufficient memo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You can convert your MOD file with Fasttrack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tracker is available on most major online servic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One final note regarding MOD music is that it is 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play over your sound device driver, not your music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 MOD files are played at 11 kHz per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6 3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D Sound system will reproduce the sound effects a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location in the 3D environment. If your devic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stereo sound, such as the original SoundBlas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Blaster clones, than you will not be able to sele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7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3D is the same as 3D except the left and right channe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changed. If you see an explosion on the left side but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KNIGHT: Marine Strike Fighter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d on the right channel, then you should select the REVERSE 3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8 Change Mu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you change the music you listen to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 Black Knight comes with several MOD and MIDI files for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from. You may also use other MOD files that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 Auto 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mission you may select this option to have your air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make a safe landing. Remember, that under the sc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you would receive no points for the landing. On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, if you're just starting out, you won't get killed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 Abort 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ly aborts the current mission and returns you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You receive no points for the portion of the mission fl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 Back To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oing something in the TERMINAL MENU, use this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ission. While you are in the TERMINAL MENU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ires, so you can resume right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Flight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describes the various ways you can control 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various methods of flight control. This ranges from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keyboard commands, to default settings for some of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flight control systems available. If you have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systems, all you have to do is check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button and your control system will be pre-configu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Each configuration will be describ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Keystroke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`],[1]-[0]Engines 0%-10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]        Afterburn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]        Override Mission Way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]        Raise/Lower Fl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]        Raise/Lower Landing G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K]        Toggle Air-Brake &amp; Wheel-Br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&lt;-]       Roll Plan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-&gt;]       Roll Plan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p arrow] Pitch Nos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n arrow] Pitch Nos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Z]        Yaw Plan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X]        Yaw Plan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\]        External Fuel T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]        ILS (Instrument Landing Syst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&lt;]        Cycle Left DDI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&gt;]        Cycle Right DDI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]        Select Radar Scanning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=]        Scroll Map Back To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[dn] Scroll Map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KNIGHT: Marine Strike Fighter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[up] Scroll Map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[-&gt;] Scroll Map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[&lt;-] Scroll Map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J]        Jettison All Armament And External Fu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][E] 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[]        Cycle Air-To-Ground Weap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]        Cycle Air-To-Air Weap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   Select Target Closest to Center Of H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;]        Select Target 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']        Select Target to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pace]    Shoot Current Wea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]      Dispense Fl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]      Dispense Cha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      Forward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      Rear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      Left (Port)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4]       Right (Starboard)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       Fly By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6]       Circle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7]       Target to Pl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8]       Plane to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9]       Following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0]      Leading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1]      View Plane from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2]      View Plane From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ckspace]Toggle Cockpit Displays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]        Paus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]        Hold Key Down For 4X Time-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[C]  End 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     Toggle TERMINAL MENU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V]   Toggle Visual Menu On/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T]   Toggle Training Menu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S]   Toggle Sound Menu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Flight Control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ight control systems shown here are preprogrammed in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ight. All you have to do to activate one of these syst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s is check the appropriate box in the F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menu. Be sure to calibrate your joystick as wel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u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Thrustmaster Flight Control System [FC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rustMaster Flight Control System is programm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we thought you'd use most. It's config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 - fire selected wea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button - designat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button - release fl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button - release cha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 up - cycle air-air 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KNIGHT: Marine Strike Fighter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 down - cycle air-ground weap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 left - cycle left D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 right - cycle right D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Thrustmaster Weapons Control System [WC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eapons Control System, shown here, works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rustMaster FCS. Because the layout of the WCS is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, its configuration is described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Mk I, switches 1,2 &amp; 5 are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1 - left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2 - forward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3 - right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4 - designate left of HUD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5 - designate right of HUD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6 -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7a - flaps &amp; gear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7b -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7c - flaps &amp; gea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 Suncom Talon F-15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ncom F-15E Talon or Eagle model joysticks are exact replic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ntrol sticks in the actual F/A-18s flown by the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ights. Standard configuration is much like the ThrustMaster F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mmended settin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 - fire selected weapon [spac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button - designate target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button - release flare [In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button - release chaff [De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 up - cycle air-air weapons [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 down - cycle air-ground weapons [[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 left - cycle left DDI [&l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 right - cycle right DDI [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tle up - designate target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tle down -  - designate target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tle left - designate left of HUD center [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tle right - designate right of HUD center [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must program your Suncom Talon to deliver the keystr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in the list. Information on programming your Sun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can be found in the Suncom manual that accompani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4 Joystick with Thro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popular joysticks come with a throttle control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ghtMaster joystick, for example. On such joysticks we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d the throttle control on the joystick.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joystick, just pick the "Joystick With Throttle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GHT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KNIGHT: Marine Strike Fighter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5 4-Button Joys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button joysticks, like the FlightMaster Pro, are configu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 - fire selected wea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2 - designate HUD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3 - cycle Air-To-A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4 - cycle Air-To-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6 2-Button Joyst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wo button joysticks are config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 - Fire selected wea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2 - designate HUD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7 Rudder Pedals And Y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who use rudder pedals and/or a yoke, we've programm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The Cockp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/A-18 is best known for its virtually gauge-less cockpit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nformation displayed in the cockpit will help you ach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ission objectives. This chapter will explain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that you can find in your F/A-18 cock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Hud: Headsup-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eads-Up-Display [HUD], is designed to do exactly what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says - To keep your head up, so that you don't have to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t the gauges in your cockpit. This is important in weap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, air-combat and l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Heading Ru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ing Ruler is like a ruler that slides across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D. The numbers represent 10s of degrees, from 0 to 35, where 0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, 90 is east, 180 is south, and 270 is 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 Current Heading Mar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Heading Marker is a stationary point on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D and is used in conjunction with the Heading Ruler. This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the spot on the Heading Ruler to indicate your headi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, the heading is 115, or south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3 Waypoint Mar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point Marker is attached to the Heading Ruler and v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bearing angle to your current waypoint. [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 of waypoints can be found in the chapter on Tr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ons]. The waypoint marker appears as a small "V" on the H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When you are on route to a waypoint, you want to alig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point Marker with the Current Heading Marker.The Waypoint Mar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leaves the HUD. If it is to the extreme left or r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 Ruler, it means that the waypoint bearing is beyo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range of values as displayed by the Heading R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KNIGHT: Marine Strike Fighter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4 Velo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umber indicates the airspeed of your F/A-18 expres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5 Altit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umber indicates the altitude of your F/A-18 expres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t.NOTE: The altitude is displayed as true altitude. If you f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some mountains, it will not tell you your altitude ab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6 Pitch Lad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tch Ladder is used to assess the pitch attitud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craft. Each step on the ladder marks a 10 degree differe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tch from the previous one. These steps run from negative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s [you're pointing nearly straight down] to positive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s [almost straight up], with the 0 line being on the horiz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evel flight]. The lines above the horizon line are solid,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are br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7 Mach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, "MACH" is often used in aerodynamics and is simp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of measurement of the speed of sound at a given altitude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altitudes, the speed of sound is slower whereas in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itudes, sound travels faster. MACH 1 means that you are fl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ast as the speed of sound for a given altitude, and MACH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you would be flying twice as fast as the speed of s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/A-18 is capable of achieving MACH 1.8 at 36,000 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8 Current 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G is the measurement of the G force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experiencing. 1G means that your body is experienc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weight. Two Gs means that your body is experiencing tw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normal weight. In steady, level flight, you experience 1G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or even rolling your aircraft produces various G lev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/A-18 is capable of nine Gs near sea level and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ying at approximately 550-600 knots.Pulling excessive G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nged period of time will cause the blood to run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. It is possible to blackout from your body's inability to 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xcessive G forces. When negative G forces are experienc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ood rushes in the opposite direction and goes to your 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ing you to red-out.You can prevent blackouts and red-out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"NO BLACKOUTS" option from the TRAIN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9 VSI: Vertical Speed Indic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SI is a measurement of your F/A-18's vertical speed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in thousands of feet per minute. Your VSI comes in h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land your F/A-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0 In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target selected, and the target is within ran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weapon's capability, then you'll see "IN R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lower right hand corner of your HUD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les, there is a minimum and maximum range. If you'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is range to your current target, than "IN RNG"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KNIGHT: Marine Strike Fighter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Note also, that when you see "IN RNG" displaye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D, it does not necessarily mean that you are within proper fi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, such as having a lock on the target. Before you sho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you are also within the proper firing paramet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apon. Please refer to the chapter on Training Miss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information on weapon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1 Gun S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-61A1 20mm Automatic Gun has a radar directed Gun Sigh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n Sight is only useful in air-combat when you have a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d and tracked by your radar. When the Gun Sight is on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arget Designator Box, and "IN RNG" is specified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proper firing parameters for your M-61A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2 Target 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a target selected, its location i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3 Target Designator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a target selected, and its projected loc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HUD limits, you'll see the Target Designator Box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D which specifies its location. When you have a lo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, a diamond will be superimposed over the Target Design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4 GP Bomb Hu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selected an MK-80 Series General Purpose Bomb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D will appear somewhat differently. These are not "smart bomb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AGM-65F and are simply free falling bombs. The dif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HUD display are explained in the next few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5 Velocity V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ly through the air, your direction of travel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e same as the angle of your aircraft. For example,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plane lands, it is traveling downwards, but is pitched upw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locity Vector, graphically displays your direction of tra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6 Sigh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ght Line is the vertical path that the bomb will tra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t impacts the ground. When you are bombing a bridge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t's best to put that Sight Line directly in lin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the 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7 Impact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act Area marks the approximate location on the earth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mb will hit. There is a considerable margin of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e Impact Area, as other unknown forces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, will affect the true impact location of the bomb.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act Area is calculated by your on-board computer.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p of a target, you should release your bombs. In general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release your bombs at a medium altitude and shallow div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low altitude when fly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KNIGHT: Marine Strike Fighter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8 ILS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S stands for Instrument Landing System. The ILS provides you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information about your landing approach. Vertic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deviation bars are displayed on the HUD as dotted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y form a cross, you are perfectly in lin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way.Once you're in line with the runway and your deviation b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cross, you can maintain that appropriate glide pat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your nose directly towards the start of the run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9 Horizontal Deviation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Horizontal Deviation Bar is below the center, it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're  above the glide path and must reduce your altitu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uccessful landing. When it's above center, you're too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ust increase your altitude to intercept the appropriate gl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0 Vertical Deviation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Vertical Deviation Bar is to the left of center, it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must fly somewhat to the left of the start of the run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you are not in line with the glide path and the sam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id when the bar is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1 AOA Br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OA (Angle Of Attack) Bracket should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Velocity Vector and is only useful in the very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ges of landing. When you are directly over the runway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speed is approximately 165 knots, your AOA is higher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locity Vector should be near the center of the AOA Bracke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ose should be pitched up to about 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2 Velocity V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ly through the air, your direction of travel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e same as the angle of your aircraft. For example,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plane lands, it is traveling downwards, but is pitched upw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locity Vector, graphically displays your direction of tra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anding, it should be used as described in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Landing Tips: Once you learn to use the ILS you'll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ings much easier. The most common mistake is coming in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. Another common mistake is not beginning your approach so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. Don't wait until you're one mile out. Start your appro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several miles from the runway. This will give you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lose altitude and reduce speed. It also gives you mor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inor adjustments. Toggle the ILS, watch your spe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! And don't forget to put the landing gea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DDI: Digital Display Indic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gital Display Indicator, or DDI, are the two multifun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ckpit displays on the left and right sides of the cockpit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lect the display for either the left or right DDI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&lt;] or [&gt;] keys accordingly. The six different DDI display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KNIGHT: Marine Strike Fighter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Rada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/A-18 is equipped with a state-of-the-art Hughes APG-65 Pu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ppler Radar system that is capable of tracking up to 10 tar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out to a range of 90 nautical m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dar Display shows you what your radar is actually "see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help you stay alive and quickly assess your tac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. When used in conjunction with your Target Displa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ll the information you need to paint a mental pic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ndit [enemy aircraft] and his intentions. This i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hter pilots call "situational awarenes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e a Contact on your Radar Display, it means that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bogey [unknown aircraft] somewhere out in front of you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oughly determine its distance based on the vertical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ntact and the selected range of your radar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range is set to 80 nautical miles and the Contact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of the Radar Display, than the bogey is approximately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utical miles in front of you. The higher up the Contac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ther away the bogey and any bogeys out of range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The horizontal location of a Contact will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the bearing angle to the bogey in relation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heading. In other words, if a Contact is directl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edge of the Radar Display, there is a bogey at 45 degre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of your current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1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number is the distance that the radar can see ou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of your aircraft and is expressed in nautical mile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is selectable between 10, 20, 40, 60, and 80 nautical m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[R] key. If a target is beyond the Range, t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2 Aspect A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ect Angle is a line, projected from the Contact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angular direction from the bandits aircra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. When it points straight up, the target is moving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 from you, regardless of where the contact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3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tact is displayed as a small dot on your Radar Displ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your radar has picked up an aircraft. If the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 the left side of the Radar Display, it means that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the left of your current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Stores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/A-18 has nine external weapon stations and is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ying a whopping 17,000 pounds. of ordinance! The Stores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ell you everything you need to know about your armamen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tation as well as information on your M-61A1 20mm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n and counter-me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1 Weapon Desig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apon Designation is the name of the currently armed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KNIGHT: Marine Strike Fighter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2 Ordinance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rounds remaining for the currently selected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3 Weap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apon Type will be either "A-A" for an air-to-air weap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-G" for an air-to-ground weapon. If it is neither one of the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apon Type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4 Station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ine stations are graphically displayed on the Stores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tations containing the currently armed weapon are 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r M-61A1 20mm Automatic Gun is internal, and not on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ine external stations, than no highligh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5 Number Of Cha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ff are counter-measures used to defend against hostile ra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s. Chaff can be useful against radar guided SA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ar guided A-A missiles. Your F/A-18 is equipped with 30 cha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 when the mission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6 Number Of Fla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res are counter-measures used to defend against infrared h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les. A flare can be useful against heat-seeking A-A miss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Ms. Your F/A-18 is also equipped with 30 flares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on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Waypoint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point Display contains all the information you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point nav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1 Number Of Way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ission will call for a unique flight plan. There can b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waypoints on a mission and the total number i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umber of Way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2 Current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Heading contains your aircraft's compass a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in degrees. Zero degrees means that you are flying nor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 degrees means east, 180 degrees mean south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3 Waypoin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point Number tells you what the current waypoint number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number is equal to the Number Of Waypoints, you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 for "HOMEB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4 Waypoin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point Type can be "F. PATH", "MISSION", or "HOMEBASE".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point Type says "F. PATH", than your next waypoin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flight path waypoint. As you follow a flight path waypoi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try and maintain the target altitude. In Com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ons, your target altitude is at or above 22,000 feet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arms fire, AAA and most Surface-To-Air missiles.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point Type says "MISSION", than your next waypoint mark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location of your mission target[s]. There can be an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KNIGHT: Marine Strike Fighter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ission targets.When the Waypoint Type says "HOMEBASE",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xt waypoint marks the general location of the runway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prepared to follow appropriate land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5 Waypoint 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point Distance is the horizontal range, expres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utical miles, to your next waypoint. Horizontal range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ltitude is not a factor in the Waypoint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6 Waypoint B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point Bearing is the compass angle that you should 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ards in order to fly to your next way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Threat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reat Display will show you all of the active ground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ar installations that surround your aircraft as they're pi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by the external sensors on your F/A-18.It can detect SAM ra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s and ground based radar installations and they ar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ots on the Threa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1 Fuselag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selage Line is used to help you determine where th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ar is located. If the Radar Source is to the right of this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o the right of your air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2 3/9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/9 LINE is also used to help you determine where th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ar is located. If the Radar Source is above this line, it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of you and you are flying towards the radar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3 30 Mile Radi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adar Source within this circle is within 30 mile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4 15 Mile Radi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adar Source within this circle is within 15 mile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craft. If you notice a Radar Source inside of this circ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on the alert for any SAM radar locks and be prepa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ense some counter-measures if you notice a SAM la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5 Radar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dar Source is displayed as a dot on the Threa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 AGM-65F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GM-65F missile is equipped with an infrared imaging sens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nose. The benefit of infrared is the ability to see target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ght or in bad weather conditions. The missile uses the infr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of the target for its guidance system.This image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AGM-65F Display but only when the miss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onto a target. In Black Knight, the target is zoomed-i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viewing level automatically.When an AGM-65F miss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cked onto a target and is in flight, the target's infr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is displayed on the AGM-65F Display as viewed by the miss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KNIGHT: Marine Strike Fighter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.1 Cross Hai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ter of the Cross Hairs marks the point where the miss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it the target. The missile also guides itself to this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t's been f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.2 Target 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istance that the missile is to the target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in nautical miles. Note that prior to firing your AG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F, this indicates the distance to the target from your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 Target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Display is designed to assist you when you are eng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s. There are three modes for this display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et depending on whether a target is selected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ther a target is an aerial or ground-based target.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rial target is selected, this display will show you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aircraft you've targeted as sensed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ar. When you've selected a ground target, it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ground target's distance and be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.1 Ground Targe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PG-65 Pulse Doppler Radar is so advanced that it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information about ground targets, not just aircraft.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displayed in the Target Display. When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 ground target, the Target Display will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o Ground Targe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.1.1 Targe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round Target Mode, there are two potential Target Types.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be "GRND TRGT:" or "MISSION TRGT:". When you're fl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nd strike mission, and you've selected the appropriat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mission, it will say, "MISSION TRGT:", otherwise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, "GRND TRGT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.1.2 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ance to the ground target is displayed here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in nautical miles. This is always the distance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craft to the target, unlike the AGM-65F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.1.3 Bearing A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aring Angle is the angle, expressed in degrees,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ground target is in relation to your current heading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aring Angle is a negative number, it means that the targe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.2 Aerial Targe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rial Target Mode is set automatically when you've selecte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rial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.2.1 Targe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Type tells you what type of aircraft you've targ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iece of information comes from an Airborne Warn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ystem (AWACS]. To make sure that you're not targetin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KNIGHT: Marine Strike Fighter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ly, check out the Target Type before you decide to shoo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.2.2 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istance to the target, from your aircraft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in nautical m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.2.3 B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aring is the compass heading, relative to yours,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fly to in order to be in line with the target. If 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number, that means it is to the left of your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, and a positive reading means that the target i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.2.4 Closure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osure Rate is the rate at which you are "closing-in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. For example, if you are both heading directly toward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nd you are both flying at 200 knots, the Closure Rate is 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.2.5 Altit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he altitude of the target and is expressed in f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.2.5 Velo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umber indicates the airspeed of the target and is ex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kn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.2.6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urrent heading of the target, expressed in ang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0 to 359. 0 means north, 90 means east, 180 means south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0 means 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 Map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p Display is located low and center in your cockpit. It'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map that lets you see the surrounding terrain. To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p, use the map scrolling keys.To return the map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atitude and longitude, press the [=] key. Superimp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Map Display are some general navigational aids.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the next few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.1  Compass Mark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ass Markings are simply stationary points design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compass directions of travel: North, East, South, We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.2  Current Compas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Compass Heading is a line projected from the cen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ass, to the direction of your current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.3  Waypoint Mar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point Marker designates the compass heading that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heading towards in order to stay on course with your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KNIGHT: Marine Strike Fighter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.4  Center Cir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ter Circle marks your latitude and longitude loca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, but only if you have not scrolled the map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ed the map, this will be an incorrect latitude and longit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and you should press the [=] key to scroll the map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  Warning/WEAPON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.1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r F/A-18 is in danger of falling apart, due to a structu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of the airframe, the Warning Indicator will turn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few reasons why this could happen - flying too fa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 to the control surfaces, damage to the airframe, or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plane is spinning out of control pushing it to its structu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  Status Indic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Status Indicators which relay som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your aircraft. They are explained in the next few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.1 Current Weapo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Weapon Display indicates the type of weapon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armed, as well as the number remaining. When it says "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", it means that your currently armed weapon is for air-to-a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loyment. When it says "A-G", it means that your currently a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pon is for air-to-ground deplo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.2 Engine And Fuel Indic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gine and fuel indicators are displayed as LED read-ou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/A-18 cockpit. They can be found on the right-hand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ckpit, above the right DDI. Engine power is shown as a perce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ing from 0% to 100%. If you go to afterburners,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s AF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.3 Fu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EL read-out is directly beneath the engine perce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It displays the number of pounds of fuel remaining.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read-out displays the amount of fuel remaining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uel source. If you are currently using your external tan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display the pounds of fuel remaining for your external t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regard measuring any fuel from your internal tank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is als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Warning L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warning lights and indicators that r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information about any potential radar locks, miss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es, and your F/A-18's status.In the very cen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ckpit there is a series of five lights. Depending on your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display various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.1 S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 light will turn on when a SAM launcher has locked your F/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on his ra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KNIGHT: Marine Strike Fighter 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.2 A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-A light will turn on when an aircraft has locked your F/A-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is ra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.3 R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 is short for radar and when the RAD light is on,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radar source, within 30 miles of your F/A-18,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ng your aircraft. It could be either a SAM launcher's rad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ground based radar. To find out where the radar sour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emitted from, use your Threa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.4 F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AIL light is on, it means that your F/A-18s struc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seve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.5 E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ENG light is on, it will show either L for left or 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engine. This generally means one of two things. The fir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ne of your engines is damaged and can no longer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ust. The second is that it caught fire, but only if the f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is 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.6 HY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D is short for hydraulic pressure. If your F/A-18 has been hi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ssile, it may have caused damage to the hydraulic system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the hydraulic system to loose pressure and eventu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ght may turn on to warn you. You may not be able to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aspects of your F/A-18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.7 FU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run out of fuel, your fuel light will turn on.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int, if you have an external fuel tank, you should us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 don't have any fuel left, you should jettis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weapons, and try to make a controlled crash landing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.8 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stands for control surfaces. When this light is on, it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ither your aileron, elevator, or rudder i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.9 F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e this light, be careful. You're F/A-18 is on fi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probably spread and cause your fuel tank to bl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.10 STALL 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light turns on, it means that your F/A-18 is flying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ly in order for your wings to produce lift. Lift is the 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keeps you in the air and lift is generated by the airflow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of the flaps, gear and brake will also show up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panel display. Note, however, that only one status ligh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n the panel at any given time. For example, if you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laps down, the "FLAPS" light will come on. If you put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KNIGHT: Marine Strike Fighter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ar down, the "FLAPS" will be replaced by "GEAR." The same is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rake. In practice, it is better to depend on the statu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ree small lights near the left DDI that will be describ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4.1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  Indicator L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sets of indicator lights in your cockpit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 for determining proximity to your airfield, FOX1 and FOX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, status of flaps, gear, and brake, and targe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1 Flaps, Gear, And Br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bove the left DDI there are three square lights. From to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, they indicate the status of the flaps, the landing g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air br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LAPS indicator light is on, it means that you h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ps lowered. Your F/A-18 has a lower stall speed when your fl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owered and can fly slower. The flaps down light is yel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GEAR indicator light is on, your landing gear is dow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ar down light is green.When your BRAKE indicator light is o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either your wheel brake is engaged or air-brak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loyed. The brake on light is 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 on these three lights to give you instant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ps, gear, and br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2 Landing Marker L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small rectangular lights are located above the left DDI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eft of the flaps, gear, and brake indicators.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landing. The bottom one indicates when you have re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er marker of the landing zone by turning red. The cente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mid marker and it turns yellow. Lastly, the top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inner marker and it turns green. Unless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your approach, all three will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3 Targeting Indic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each DDI there is a window-shaped light. These ar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ing the enemy. When no enemy has been targeted,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 When you target an enemy, they will turn yellow. When an en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range, they will turn green and begin to strobe. The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give you a noticeable visual indication of target statu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ay attention to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