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Cruncher (C) Copyright 1995 Mitesh Damania   P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Cruncher is a software package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a phone number is local to him/her. 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o give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GUI interface with mouse capabilities to enter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phone number data from a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n opportunity to quickly check if a phone numbe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is local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ability to extract local phone number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FILES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LO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EXTR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MANIPULATING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HAREWARE, AND IS TO BE DISTRIB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EE IS EQUAL TO OR LESS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FOR THE PROGRAM, TO THE EXTEN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PPLICABLE LAW.  THIS PROGRAM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TNESS FOR A PARTICULAR PURPOSE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OF THE PROGRAM IS WITH YOU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 INCLUDED IN THE PHONE NUMBER CRUNCH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The setup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OBJ              The setup program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EXE              The local progra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OBJ              The local program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.EXE            The extract progra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.OBJ            The extract program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C.DOC                Doc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       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QUICK INSTRUCTION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SETUP.EXE and enter all area codes and prefix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o you from a phone book.  This will probab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0 to 60 minutes. Note: All the data entry must be done in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In another words, you cannot enter half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ack later to enter the 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LOCAL.EXE and enter an area code. 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f that area code is local.  If the area code 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sk you for a prefix.  It will then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 is local. If it is, the phon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EXTRACT.EXE and enter the filename of a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 in it.  The program will then sear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local phone numbers.  If there are any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utput file (which you enter the name of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ourc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gratulations!! You have now tried out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is a program which lets the user have an opportunit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enter all the area codes and prefixes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Graphical User Interface environment.  Mouse can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All the data must be entered in one sessi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t halfway and come back to finish up.  If the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es out halfway through the program,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ture, and you were almost done, you can us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the rest of the data in. See the Manipulating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section further down into this doc fil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you enter Setup.exe, you will see a window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AREA CODE: ���    O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 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������������ͳ����ͳ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local area code here ���������������������ľ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ick here when done  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enter all the local prefixes in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a Code for which prefixes are being entered ��&gt;   AREA C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tells you last prefix entered if you saved �&gt; LAST PREFIX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 ��� ��� ��� ��� ��� ��� ��� ��� ��� ��� ��� ���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������ </w:t>
      </w:r>
      <w:r>
        <w:rPr/>
        <w:t>Enter prefixes he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 ��� ��� ��� ��� ��� ��� ��� ��� ��� ��� ��� ���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������ </w:t>
      </w:r>
      <w:r>
        <w:rPr/>
        <w:t>Enter prefixes here                    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 ��� ��� ��� ��� ��� ��� ��� ��� ��� ��� ��� ���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&lt;���� Click this button if screen becomes fu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AREA CODE &lt;����� Click this button if all done with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urrent area code, and you have an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&lt;� All Done     local area cod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LO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exe is a program which let's the user check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lists of prompts and messag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 AREA CODE :    &lt;�����  Enter any area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IS NOT LOCAL  &lt;�����  Messag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IS LOCAL      &lt;�����  Messag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REFIX (   ) :  &lt;�����  Enter any prefix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 LOCAL!!       &lt;�����  Messag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NOT LOCAL.       &lt;�����  Messag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ype N anytime if you want to change the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X anytime to exit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EXTR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tracts local phone numbers from any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phone numbers ar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is the file you want to be searched.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of the file or you will get an erro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pture.txt is to be searched, and it is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ould type c:\telix\capture.txt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contain all the lines that the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phone number format is very important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phone number formats that will be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4-555-5555   714--555--5555   714,555,5555   714g555f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4 555 5555   714  555 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hone number formats that won't be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45555555     714-5555555      555-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MANIPULATING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vers correcting mistakes made during setup or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 .dat file, creating a new .dat file.  I purposel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sed by The Phone Number Cruncher word processor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us humans make mistakes, and it would be a sh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all the data in again because of just one or tw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d an error in the MAIN.DAT dat file, or you e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rea code during setup, follow these instructions (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a piece of pap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the MAIN.DAT file using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14"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10"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09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818"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13"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forth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ines in the file depends on how many area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the area codes you entered on the left in the " 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n the right is called the area code 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programs which file to open up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for that area code.  For example, if the 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ed this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14"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all the prefixes for area code 714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2.dat. If it wer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14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ould mean that the prefixes for area code 714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local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made a typo in entering an area code (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type 714, but you typed in 814) then simply go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rea code, and save the file, and you're all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error telling you that the area cod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&lt;1 or &gt;10 then it means that you were fiddl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N.DAT file or the computer made a really, re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rare error.  Please change it so it's greater tha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0. Make sure you syncronize the area cod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cal*.dat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error telling you that the MAIN&gt;DAT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did you put the *.dat files in the same dir as the .ex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rased the MAIN.DAT file accidently, simply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ading the information in the top paragraph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eeling of how the file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y errors in any of the local*.dat files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(write them down on a piece of pap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whatever LOCAL*.DAT file you have the errors in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l the prefixes you enter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any or to add any prefixes,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rror that said that the prefix was &lt;0 or &gt;9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fiddling around with the file, or the computer made a re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, really, rare error please change it. This program only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greater than or equal to 0 and less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 Phone Number Cruncher is very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.  Registration helps reward many hours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uthor has put in, and also supports his/her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make quality products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ed version of the The Phone Number Cruncher feature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CAL.EX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Configurability of prompts, messages and their col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o your likin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 example, you can change the prompt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NTER AN AREA CODE  to  whatever you want it to sa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RACT.EX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Removal of the 10 second dela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Option to search for toll-free 800 numbers,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Option to smart search phone numbers without an area cod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 example, if the area code 714 and the prefix 555 w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local to you, and the phone number in the source file w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555-5555, the program would list that number 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?714?555-5555.  This shows you that if the intend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rea code was 714, then the phone number is local.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 printer to print out REGISTER.TXT.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formation, and send it in along with a $15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itesh Da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111 West Pol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naheim, CA. 92801-6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1-2 weeks for shipping/delive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receive a 3.5 or 5.25 disk (your ch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your NEW Registered Version of The Phone Number Crunche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ersonalized Thank You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comments,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.  I will answer your mail ASAP (usually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nternet address:    mitesh_damania@fullco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Cruncher was fully written in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-1988 Microsoft Corp..  In making the setup program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party library called LangWin Version 2.0 (C)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L. Lang, 1992 ALL RIGHTS RESERVED.  Langwin is fre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any local bbses (down here in Southern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. THANKS ALLEN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lso thank Douglas Steinward.  Douglas create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lgorithm that's used in Extract.exe, so most of th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rogram actually goes to him.  He also helped me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ade The Phone Number Cruncher, critiquing it and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ANKS DOUGL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Cruncher (C) Copyright 1995 Mitesh Damania   P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