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erm v1.8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not a flashy program, but it works well (so far)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CEXYZ for it's file transfers.  I don't see any reason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ther than ZModem, so that's all you get (unless I ge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).  Automatic download isn't in yet, but it will be shortly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his is a product of about 5 hour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have to do is run it and configure it with your comport,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nd baud.  I would recommend setting the baud rate to 115200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it goes as fast as it possibly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run NTERM, you will be asked 3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number, Baud rate (set it to 115200), and init str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with the configuration, quit (Alt-X) and run "NTERM /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u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s/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go to : Slack, E_Glitch, and everyone on Digital Decay (7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: Whoever the author of YASYNC 1.4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 : Added file list box when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: First public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coming! : Batch file selection f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tch downloading already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 : zero@ex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Decay BBS (714) (Username : Venge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the only two ways I can be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nge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8, Nifty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