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Term v1.2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not a flashy program, but it works well (so far)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CEXYZ for it's file transfers.  I don't see any reason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ther than ZModem, so that's all you get (unless I ge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).  Automatic download isn't in yet, but it will be shortly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this is a product of about 5 hours of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 have to do is run it and configure it with your comport,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nd baud.  I would recommend setting the baud rate to 115200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at it goes as fast as it possibly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ime you run NTERM, you will be asked 3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number, Baud rate (set it to 115200), and init str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lems with the configuration, quit (Alt-X) and run "NTERM /C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u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s/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go to : Slack, E_Glitch, and everyone on Digital Decay (7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: Whoever the author of YASYNC 1.4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E-Mail : zero@ex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Decay BBS (714) (Username : Venge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e the only two ways I can be cont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nge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8, NiftySof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