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</w:t>
      </w:r>
      <w:r>
        <w:rPr/>
        <w:t>NFX v1.3a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c) Copyright 1993-94 By Blueview Softwar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All Rights Reserved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</w:t>
      </w:r>
      <w:r>
        <w:rPr/>
        <w:t>(simple docs)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FX is an offline mail reader that works with packet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L, RoseMail, and other QWK type doors. NFX is small, fast,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and best of all its FREE. Previous versions of NFX di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cumentation, but this didn't stop a number of users from trying NF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functions of NFX are strait forward if you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info bar, there are some handy features that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/VGA graphics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STUMER SERVIC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EVILLE BBS (416) 283-0114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CANADA BBS (416) 287-093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USA    BBS (708) 854-025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CITY2CITY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&gt;INTERNET:nick.onoufriou@ro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k.onoufriou@bville.gt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ING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menu select configure. You will b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r QWK packets reside and the directory where your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ly messages) should be placed. You will also be asked for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ext editor, by the default the text editor that will b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.COM. If you specify a different editor it has to be small enoug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r memory is not used by NFX. An excellent editor that fal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is QEDIT (Q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ING A QWK PACKE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menu select "Select QWK Packet." If have configured NF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here should a list of all your QWK packets. The QWK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alphanumeric and date order, this means that your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QWK packet is always li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 packet use the up/down/pgup/pgdn arrow keys and hit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en you have found the packet you wish to read. NFX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mpression program (PKZIP/ARJ) was used to compress the pack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an look for the correct un-compressing program (PKUNZIP/ARJ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or in the current directory. NFX requires that the com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compressing programs reside in your DOS PATH or the current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not be found NFX will not be able to un-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THE CONTENTS OF A QWK PACKE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QWK is successfully un-compressed a new menu will appear lis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ptions. You can read MAIL, NEWS, BULLETINS, or FIL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ght not be listed if your QWK packet does not contain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MESSAGE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MAIL to read the messages in the QWK packet. The firs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is a new screen listing the conferences you have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 door (QMAIL/RoseMail). Use the arrow and page keys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ference listing, you can also use the "n" key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nference with messages, or use the "p" key to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nference. Once a conference "with messages" has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nter key. Unless your using a different reader than I a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your first message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the message read mode, you can do a number of thing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and page keys to scroll through the entire contents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marked using the "m" key and saved with the "s"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dex of the messages can also be obtained by using the "L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LYING TO A MESSAG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reading a message hit the "r" key, this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creen with numerous input fields, the default valu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hen replying to a message, if they're not you can move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r to the field you wish to edi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lists are available when in the message editing screen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highlighter over the FROM/TO/SUBJECT/TAGLINE fields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" key. You can also add the default values of the FROM/TO/SUBJECT/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directly to the pick list with the "a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the message contents hit the "e" key. This will run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editor and load the message. From this point on follow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you would normally do to edit text. Once you have finish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ontents and exit the text editor. You will be brough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creen, simply press the "s" key to save the entire message (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ents .) You may also hit the "ESC" key to abandon the repl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replies are placed in the REPLIE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ING A MESSAGE (WITHOUT REPLYING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you may want to enter a message to "all" 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. From the conference listing screen move the cur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you wish to enter the message and hit the "e" key.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follow the same directions as you would if you were reply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is information has been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-EDITING REPLIE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thin the replies conference hit the "r" key, followed by th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ING REPLIE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in the replies conference hit the "k" key, this will togg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 the message header indicating that the message has been kill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kill the message hit the "k" key again. If the message is marked "Ki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be placed in your REP (reply)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NEWS/FILE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one of these options will invoke the internal file view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and page keys to view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BULLETIN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is option will bring up another menu listing what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, select a bulletin using up/down arrow keys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The internal file viewer will be invoked allowing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ING A MESSAGE WITHOUT A PACKE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you read a packet from a different BBS NFX st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BBS sub-directory. When selecting this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NFX will list all the available BBSes. If the BB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message is not listed you can add it to the lis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BBSes ID. The BBS ID is used to create the correct REP (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ING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FX is FREE, you do not have to register it. If however you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contribution I will not be offended. I will NOT accept U.S.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$10 or any foreign checks, not because I don't want to,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going through all the trouble I can end up losing more than just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if I receive a bad check it costs me twice as much after I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my bank for the fine they impose for bad checks.  If the check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takes a good part of the $10 as well. If your go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make sure its not going cause more troubl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ite this little bit of information because a few NFX users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ried to reward me for my efforts. I hope I have explaine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because I don't wish to offend anyone or sound tha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. Just use and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ick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lueview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