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Modem Leech v2.1 Protocol, by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ion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fer/PHU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d by: Bob Spurloc    Programmed in: Asmebly  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modem Leech has been modified in that it REALLY Detects CD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y BIG DEAL! Well morons think it isnt a big de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count has been modified to jump from 128bytes to 4k to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, and WILL jump to the next highest block at an error, i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original SLOW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block is sent this will write it Safely to Dis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transfer at the othe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this Protocol at up to 115.2K if you have troub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t ANY Speed less than that then the ERROR is your 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Jmodem isnt used widely, it IS the Fastest Protocol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d and CODE Speed, DSZ has NO CHANCE to work at 115.2,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by chucky is TOO Slow, DSZ even gags at 57.6, But J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autiful, i've gotten over 8k CPS at 115.2, No Oth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ven CONNECT at that speed. As for 19.2 and 38.4, Gimme a 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lies at 115.2 and works Almost errorless at that spe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re questioning it, I suggest you shoo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EECH Has been written in pure Asmebly Code and if very fast and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many cool features like playing ANSI Music every now and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Please note, this is by NO means a virus or trojan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tamper with those type of things, this is not a jok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fficial release and we will state our reptutation on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EECH.COM   4993   2-02-91  7:5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EECH.DOC   1498   2-03-91  12:03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