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RANK CALLER VERSION .666</w:t>
        <w:tab/>
        <w:tab/>
        <w:tab/>
        <w:t>PLEASE NOTE:</w:t>
        <w:t>Please Don't Be Fooled By Anything Someone Tells You, About Registration</w:t>
        <w:t>(They Are Trying to Rip You Off) The Only Way You Can Be Sure Of Correct Registration</w:t>
        <w:t xml:space="preserve">Info Is To: </w:t>
        <w:t>Connect To "HTTP://USERS.AOL.COM/VISUAL290"</w:t>
        <w:t>Email Us: "Visual_Software@SpiderIsland.COM</w:t>
        <w:t xml:space="preserve">Or Call Us Voice At "(714)-551-9318" For Product Info\Technical Support.  </w:t>
        <w:t>Lamerz Phone Numbers:</w:t>
        <w:t>Make A List Of All Of The Lamerz, Phone #'s that you know, and upload it to the Web</w:t>
        <w:t>site (So We Can Include The #'s In The Next Version, Preprogrammed!!)</w:t>
        <w:t>Here's Some To Start You Off (714)-552-0589, (714)-770-5447, (714)-830-1720.</w:t>
        <w:tab/>
        <w:tab/>
        <w:t xml:space="preserve">    </w:t>
        <w:tab/>
        <w:tab/>
        <w:tab/>
        <w:tab/>
        <w:t xml:space="preserve">    </w:t>
        <w:tab/>
        <w:tab/>
        <w:tab/>
        <w:tab/>
        <w:t xml:space="preserve">   1                                                            </w:t>
        <w:tab/>
        <w:tab/>
        <w:tab/>
        <w:t xml:space="preserve">      Legal Stuff     </w:t>
        <w:tab/>
        <w:tab/>
        <w:tab/>
        <w:t xml:space="preserve">      </w:t>
        <w:t xml:space="preserve">     CrankCaller is not intended by it's authors to be used for illegal </w:t>
        <w:t xml:space="preserve">purposes.  The authors are not responsible for any damage this program </w:t>
        <w:t xml:space="preserve">may cause to anyone who uses it.  Use of this program may be illegal in </w:t>
        <w:t xml:space="preserve">certain countries, states, or provinces.  This product is intended to </w:t>
        <w:t xml:space="preserve">be used for entertainment purposes.  Use this program at your own risk.                                                                      </w:t>
        <w:tab/>
        <w:t xml:space="preserve">   </w:t>
        <w:tab/>
        <w:t xml:space="preserve">   </w:t>
        <w:tab/>
        <w:tab/>
        <w:tab/>
        <w:tab/>
        <w:t xml:space="preserve">   2                                                    </w:t>
        <w:tab/>
        <w:tab/>
        <w:tab/>
        <w:t xml:space="preserve">  Program Description              </w:t>
        <w:t xml:space="preserve">     </w:t>
        <w:t xml:space="preserve">     CrankCaller is a simple and easy to use "crank call", and "crank paging" </w:t>
        <w:t xml:space="preserve">facility.  CrankCaller allows the user to "CrankCall" any number they </w:t>
        <w:t xml:space="preserve">choose, and to set hang up time, number of calls, and dialing speed, etc.  </w:t>
        <w:t xml:space="preserve">Another feature of CrankCaller is "CrankPage".  CrankPage allows the user </w:t>
        <w:t xml:space="preserve">to select how many pagers to call, what 3 digit prefix (Random or Selectable), </w:t>
        <w:t xml:space="preserve">what number to leave in their pager, and more.  Several other options are </w:t>
        <w:t xml:space="preserve">avaliable to the user such as "," delays, and modem speaker volume </w:t>
        <w:t xml:space="preserve">adjustments.  Autocaller is a program that allows you to use your own </w:t>
        <w:t xml:space="preserve">specified parameters to automatically start the paging process.  This </w:t>
        <w:t xml:space="preserve">comes in handy, as it can be run as an event on a BBS, or daily system </w:t>
        <w:t xml:space="preserve">event.  Have Fun with this program, the possibilities are limitless.                                     </w:t>
        <w:tab/>
        <w:tab/>
        <w:tab/>
        <w:tab/>
        <w:t xml:space="preserve">   </w:t>
        <w:tab/>
        <w:tab/>
        <w:tab/>
        <w:tab/>
        <w:t xml:space="preserve">   </w:t>
        <w:tab/>
        <w:tab/>
        <w:tab/>
        <w:tab/>
        <w:t xml:space="preserve">   3                                                           </w:t>
        <w:tab/>
        <w:tab/>
        <w:tab/>
        <w:t xml:space="preserve">  Setup &amp; Installation        </w:t>
        <w:t xml:space="preserve">     CrankCaller installation is a simple process just follow the following </w:t>
        <w:t xml:space="preserve">instructions: </w:t>
        <w:t xml:space="preserve">1) Unzip Crankxxx.ZIP (You've Already Done This If Your Lookin At This File.       </w:t>
        <w:t xml:space="preserve">2) Run Install.Exe, This Program Will Ask You Where You Wish To Install       </w:t>
        <w:t xml:space="preserve">CrankXXX. (This Installs 4 Items, Crankxxx.Exe, Setupxxx.Exe, </w:t>
        <w:t xml:space="preserve">AutoCaller.Exe, And A Directory Called Data) (With Several Other Files In It </w:t>
        <w:t>Used For Graphics &amp; Stuff)</w:t>
        <w:t xml:space="preserve">3) After Installation Hit Enter, And The Installer Will Automatically Start </w:t>
        <w:t xml:space="preserve">Crankxxx.Exe Just Follow The On-screen Instructions And Have Fun!!!                                   </w:t>
        <w:tab/>
        <w:tab/>
        <w:tab/>
        <w:tab/>
        <w:t xml:space="preserve">   </w:t>
        <w:tab/>
        <w:tab/>
        <w:tab/>
        <w:tab/>
        <w:t xml:space="preserve">   </w:t>
        <w:tab/>
        <w:tab/>
        <w:tab/>
        <w:tab/>
        <w:t xml:space="preserve">   4                               </w:t>
        <w:tab/>
        <w:tab/>
        <w:tab/>
        <w:tab/>
        <w:t xml:space="preserve"> Usage        </w:t>
        <w:t xml:space="preserve">     Using Crankxxx Is Very Simple And Self Explanatory Since All </w:t>
        <w:t xml:space="preserve">Instructions Are Built Into The Program, But Using Setupxxx.Exe And </w:t>
        <w:t xml:space="preserve">AutoCall.Exe Can Get A little Confusing, and this is why When you run </w:t>
        <w:t xml:space="preserve">Crankxxx.Exe:  This is the actual program with the user </w:t>
        <w:t xml:space="preserve">interface, it has all instructions buit in to the program just follow the </w:t>
        <w:t xml:space="preserve">on-screen instructions, yes even you beginners can pull this off. Although </w:t>
        <w:t xml:space="preserve">AutoCallxxx.Exe has some features Crankxxx.Exe Lacks! Setupxxx.Exe:  </w:t>
        <w:t xml:space="preserve">This is the other program with the user interface, but this program is the </w:t>
        <w:t xml:space="preserve">one used to setup AutoCaller.Exe to automatically CrankCall/Page when the </w:t>
        <w:t>program is executed.  Using this feature you may setup your BBS to do crank</w:t>
        <w:t xml:space="preserve">as an event, if you have no BBS you should still use Because it offers more </w:t>
        <w:t xml:space="preserve">features, this program also has a user interface and you should have no </w:t>
        <w:t>problems.</w:t>
        <w:t xml:space="preserve">AutoCaller.Exe:  This program is the best. When setup using Setupxxx.Exe it </w:t>
        <w:t xml:space="preserve">has many features Crankxxx.Exe lacks! After runing Setupxxx.Exe A file is </w:t>
        <w:t xml:space="preserve">created and saved on your Hard Drive, so now at anytime you may type </w:t>
        <w:t xml:space="preserve">AUTOCALL.EXE and the program will do what you set it up to and then quit. </w:t>
        <w:t xml:space="preserve">You can use AutoCaller.Exe as a bbs event or just use it for the same reason </w:t>
        <w:t xml:space="preserve">you use Crankxxx.Exe but since this offers more Features it is a better </w:t>
        <w:t xml:space="preserve">choice!  Although using Crankxxx.EXE is usualy more fun because it tell's </w:t>
        <w:t xml:space="preserve">little jokes and Rumors Throughout the program. </w:t>
        <w:t xml:space="preserve">The Big Secrets:     </w:t>
        <w:t xml:space="preserve">Secret 1: If you wish to just see a rumor you may type Crankxxx.Exe and then </w:t>
        <w:t xml:space="preserve">when its checking for files press R, Caps lock must be on. </w:t>
        <w:t xml:space="preserve">Secret 2: Not really a secret but the first 30 people you send us rumors, </w:t>
        <w:t xml:space="preserve">to use on crank (And their rumor is used!) will recieve free registeration! </w:t>
        <w:t xml:space="preserve">See the included rumors as ideas of what were looking for, be creative and </w:t>
        <w:t xml:space="preserve">have fun!                                 </w:t>
        <w:tab/>
        <w:tab/>
        <w:tab/>
        <w:tab/>
        <w:t xml:space="preserve">   5                       </w:t>
        <w:tab/>
        <w:tab/>
        <w:tab/>
        <w:t xml:space="preserve">      Registration </w:t>
        <w:tab/>
        <w:tab/>
        <w:tab/>
        <w:t xml:space="preserve">     </w:t>
        <w:t xml:space="preserve">     Because Registration Prices And Address Change With Each Version Of </w:t>
        <w:t xml:space="preserve">CrankCaller If There Is No Register.Doc Included With This Version Then </w:t>
        <w:t xml:space="preserve">Please, Email Us At Visual_Software@SpiderIsland.COM for registration </w:t>
        <w:t xml:space="preserve">Info.  Currently We Do Not Charge Money For Registration, But Rather We </w:t>
        <w:t xml:space="preserve">Trade A Program In Return For The Registration Code: Please Don't Be Fooled </w:t>
        <w:t xml:space="preserve">By Anything Someone Tells You, (They Are Trying to Rip You Off). The Only </w:t>
        <w:t xml:space="preserve">Way You Can Be Sure Of Correct Registration Info Is To Connect To </w:t>
        <w:t>"HTTP://USERS.AOL.COM/VISUAL290" Email Us: "Visual_Software@SpiderIsland.COM</w:t>
        <w:t xml:space="preserve">"Call 551-9318 For Product Info\Technical Support.  Also Make A List Of                                      </w:t>
        <w:t>All Of The Lamerz, Phone #'s that you know, and upload it to the Web site</w:t>
        <w:t>(So We Can Include The #'s In The Next Version, Preprogrammed!!)</w:t>
        <w:t xml:space="preserve">  </w:t>
        <w:t>PLEASE NOTE:</w:t>
        <w:t>Please Don't Be Fooled By Anything Someone Tells You, About Registration</w:t>
        <w:t>(They Are Trying to Rip You Off) The Only Way You Can Be Sure Of Correct Registration</w:t>
        <w:t xml:space="preserve">Info Is To: </w:t>
        <w:t>Connect To "HTTP://USERS.AOL.COM/VISUAL290"</w:t>
        <w:t>Email Us: "Visual_Software@SpiderIsland.COM</w:t>
        <w:t xml:space="preserve">Or Call Us Voice At "(714)-551-9318" For Product Info\Technical Support.  </w:t>
        <w:t>Lamerz Phone Numbers:</w:t>
        <w:t>Make A List Of All Of The Lamerz, Phone #'s that you know, and upload it to the Web</w:t>
        <w:t>site (So We Can Include The #'s In The Next Version, Preprogrammed!!)</w:t>
        <w:t>Here's Some To Start You Off (714)-552-0589, (714)-770-5447, (714)-830-1720.</w:t>
        <w:tab/>
        <w:tab/>
        <w:t xml:space="preserve">    </w:t>
        <w:tab/>
        <w:tab/>
        <w:tab/>
        <w:t xml:space="preserve"> </w:t>
        <w:tab/>
        <w:tab/>
        <w:t xml:space="preserve"> ______  _____     _____   _____     _____                 </w:t>
        <w:tab/>
        <w:tab/>
        <w:t xml:space="preserve">/______ /_____    /______ /______   ______                  </w:t>
        <w:tab/>
        <w:tab/>
        <w:t xml:space="preserve">/______ /__       /_    _ /_    _   __                  </w:t>
        <w:tab/>
        <w:tab/>
        <w:t xml:space="preserve">/__  __ /__       /_    _ /_    _   __                       </w:t>
        <w:tab/>
        <w:tab/>
        <w:t xml:space="preserve">/__  __ /__       /_____  /_____    _____                   </w:t>
        <w:tab/>
        <w:tab/>
        <w:t xml:space="preserve">/______ /__       /_    _ /_    _    _____                    </w:t>
        <w:tab/>
        <w:tab/>
        <w:t xml:space="preserve">/__  __ /__       /_    _ /_    _       __                     </w:t>
        <w:tab/>
        <w:tab/>
        <w:t xml:space="preserve">/__  __ /_____    /______ /______       __                     </w:t>
        <w:tab/>
        <w:tab/>
        <w:t xml:space="preserve">/__  __ /_____    /_____  /_____    ______                                                     </w:t>
        <w:tab/>
        <w:tab/>
        <w:tab/>
        <w:tab/>
        <w:tab/>
        <w:tab/>
        <w:t xml:space="preserve">    _____</w:t>
        <w:tab/>
        <w:tab/>
        <w:tab/>
        <w:tab/>
        <w:tab/>
        <w:tab/>
        <w:tab/>
        <w:tab/>
        <w:t>586-58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