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2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amuel H. Smith, 25-Jan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Qmodem's "BEW" upload file listing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use with the HS/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2lst &lt;QMODEM.BEW &gt;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HS-D.BAT file using BEW2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OWNLOAD HS/LINK WITH QMODEM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ALT-6 TO PREPARE UPLOAD LIST FOR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QMODEM.BEW GOTO USE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E%3 -P%2 -UC:\QMODE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2LST &lt;QMODEM.BEW &gt;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E%3 -P%2 -UC:\QMODEM\DOWNLOAD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DEL QMODEM.B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batch is installed, you can use ALT-6 to enter the Ba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EW) where you specify files to be uploaded.  Then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hs/link download, the files listed in BEW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