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McIntosh .MBN text files to MS-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Robert Oswalt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unrestricted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n2dos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from input fil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no warning if the outpu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n2dos &lt;in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ouptut file and then trans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warning if the outpu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n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bo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warning if the outpu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n2dos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: input file is standard in, output file is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n2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se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