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Th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'92 - Youngsters Against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:  Admiral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 :  Assembly [TASM 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n my conquest to creat the perfect virus (yeah right, Dar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 everyone to it with DAME.), I started with a simp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or... I learned how they work and exactly how to now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So here I present it.  Its just a plain com inf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t save the date or anything.  Sort of like tiny.  And i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so popular then what the hell.  There are room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dont effect the program itself.  Just the size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so the messege can easily be seen with a hex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ime the infected com is run it will display this messeg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easing another one of these.  With a bi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in it.  When I have the time.  I already got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f your going to debug this don't bother... I may relea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bout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&gt; Look for Evolution Issue 2. 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&gt; If when unzipping it doesnt have the AV code and say Admiral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AM '92] then your copy may not be an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