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 Name: uLTR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ViRuLeNCe 1, KiCKaSS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tatus: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.COM files corrupted, Default Drive Corrupted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: Ohi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 Length: 13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de: Encrypting Non-Resident Overwriting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V virus will infect 1 .COM file  upon each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 the  contents  and  restoring  the old 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 V  will also overwrite the first 255 logical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ualt drive if run on any Friday the 11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hidden *features*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ntain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..this is just the beginning, next time, we come in forc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: uLTRa V, a KiCKaSS GuiTaR FRoM CaRV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THE ATTITUDE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LeNT GRaFFiTi,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MMie a GooD eNTRy iN VSuM, PaTTi, You B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a SCaN STRiNG, JoHN, THe NeXT oNe ReaLLy MuT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Z To SKiSM/PHaLCoN aND ViP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uthor's Note: The Ultra V is a Guitar made by Carvin Guitars Inc.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